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关于开展</w:t>
      </w:r>
      <w:r>
        <w:rPr>
          <w:rFonts w:eastAsia="仿宋" w:cs="仿宋" w:ascii="仿宋" w:hAnsi="仿宋"/>
          <w:b/>
          <w:sz w:val="44"/>
          <w:szCs w:val="44"/>
        </w:rPr>
        <w:t>2018-2019</w:t>
      </w:r>
      <w:r>
        <w:rPr>
          <w:rFonts w:ascii="华文中宋" w:hAnsi="华文中宋" w:cs="华文中宋" w:eastAsia="华文中宋"/>
          <w:b/>
          <w:sz w:val="44"/>
          <w:szCs w:val="44"/>
        </w:rPr>
        <w:t>年度西城区优秀人才培养资助及以前年度项目考核工作的通知</w:t>
      </w:r>
    </w:p>
    <w:p>
      <w:pPr>
        <w:pStyle w:val="Normal"/>
        <w:snapToGrid w:val="false"/>
        <w:spacing w:lineRule="exact" w:line="600" w:before="156" w:after="0"/>
        <w:rPr/>
      </w:pPr>
      <w:r>
        <w:rPr>
          <w:rFonts w:ascii="仿宋_GB2312" w:hAnsi="仿宋_GB2312" w:eastAsia="仿宋_GB2312"/>
          <w:sz w:val="32"/>
          <w:szCs w:val="32"/>
        </w:rPr>
        <w:t>各相关单位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为深入实施人才优先发展战略，加速全区中青年人才培养，推动高层次人才队伍建设，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018-2019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度区委组织部将继续开展优秀人才培养资助工作。</w:t>
      </w:r>
      <w:r>
        <w:rPr>
          <w:rFonts w:ascii="仿宋_GB2312" w:hAnsi="仿宋_GB2312" w:eastAsia="仿宋_GB2312"/>
          <w:sz w:val="32"/>
          <w:szCs w:val="32"/>
        </w:rPr>
        <w:t>按照《</w:t>
      </w:r>
      <w:r>
        <w:rPr>
          <w:rFonts w:ascii="仿宋_GB2312" w:hAnsi="仿宋_GB2312" w:cs="华文中宋" w:eastAsia="仿宋_GB2312"/>
          <w:sz w:val="32"/>
          <w:szCs w:val="32"/>
        </w:rPr>
        <w:t>西城区优秀人才培养资助实施办法</w:t>
      </w:r>
      <w:r>
        <w:rPr>
          <w:rFonts w:ascii="仿宋_GB2312" w:hAnsi="仿宋_GB2312" w:eastAsia="仿宋_GB2312"/>
          <w:sz w:val="32"/>
          <w:szCs w:val="32"/>
        </w:rPr>
        <w:t>》（西组字</w:t>
      </w:r>
      <w:r>
        <w:rPr>
          <w:sz w:val="30"/>
          <w:szCs w:val="30"/>
        </w:rPr>
        <w:t>〔</w:t>
      </w:r>
      <w:r>
        <w:rPr>
          <w:sz w:val="30"/>
          <w:szCs w:val="30"/>
        </w:rPr>
        <w:t>201</w:t>
      </w:r>
      <w:r>
        <w:rPr>
          <w:sz w:val="30"/>
          <w:szCs w:val="30"/>
        </w:rPr>
        <w:t>6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6</w:t>
      </w:r>
      <w:r>
        <w:rPr>
          <w:sz w:val="30"/>
          <w:szCs w:val="30"/>
        </w:rPr>
        <w:t>号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为做好本年度优秀人才培养资助工作，现就有关工作通知如下：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一、申报条件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楷体" w:hAnsi="楷体" w:cs="楷体" w:eastAsia="楷体"/>
          <w:color w:val="000000"/>
          <w:sz w:val="32"/>
          <w:szCs w:val="32"/>
        </w:rPr>
        <w:t>骨干个人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个人资助主要用于支持我区发展的重点行业、重点领域中已具有一定专业水平的公共管理、经营管理、专业技术、非物质文化遗产传承、技能等方面的人才，加速其成为全市、全国一流的人才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人须具有中国国籍，热爱祖国，拥护党的路线、方针、政策，遵纪守法，具有良好的政治素质和职业道德，且全职在西城工作。申请人年龄一般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岁（以申报当年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为准）。各级非物质文化遗产代表性传承人和优秀高技能人才，在年龄上可适当放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请人一般应具有硕士（含）以上学历或中级以上专业技术职称，具有一定工作经历。技能人才不受学历限制，但须具有技师或高级及以上职业资格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报人须具有较好专业基础和较大发展潜力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申报人每年度只能申报一个项目，已获得资助且未结题的个人不得申报新项目。</w:t>
      </w:r>
    </w:p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拔尖团队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拔尖团队项目主要用于支持鼓励区域内重点行业、重点领域有发展潜力的团队开展技术创新、科技研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团队具有较好的基础，成员稳定、结构合理，团队成员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平均年龄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，至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核心成员应须取得博士学位，具有广阔的学术视野，较强的合作创新精神，突出的专业基础和发展潜力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团队带头人需具有较高的学术水平，较强的组织协调能力与合作创新精神。</w:t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同一单位申报</w:t>
      </w:r>
      <w:r>
        <w:rPr>
          <w:rFonts w:ascii="仿宋_GB2312" w:hAnsi="仿宋_GB2312" w:eastAsia="仿宋_GB2312"/>
          <w:sz w:val="32"/>
          <w:szCs w:val="32"/>
        </w:rPr>
        <w:t>拔尖团队项目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。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已获资助未结题的团队不能参加申报。</w:t>
      </w:r>
    </w:p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人才工作集体项目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集体项目主要用于资助各单位加强和促进人才培养工作，推动人才工作和人才队伍建设。只接受单位申报，不接受个人申报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为西城区域内独立法人单位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资助项目方向应围绕西城区城市发展战略定位和</w:t>
      </w:r>
      <w:r>
        <w:rPr>
          <w:rFonts w:ascii="仿宋_GB2312" w:hAnsi="仿宋_GB2312" w:eastAsia="仿宋_GB2312"/>
          <w:sz w:val="32"/>
          <w:szCs w:val="32"/>
        </w:rPr>
        <w:t>人才发展规划重点工程任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资助项目能突出本单位人才工作的重点，具有较高的创新性和示范性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各单位每年度只能申报一个集体项目，已获得资助且未结题的单位不得申报新项目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二、评选程序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。符合申报骨干个人和拔尖团队项目条件的个人或团队提出申请，填写《申请表》、《摘要表》等相关申报材料（见附件），经所在单位审核同意后逐级报归口推荐单位。符合申报人才工作集体项目的申报单位根据推进人才工作的需要，研究确定申请资助项目方案，填写《申请表》等相关申报材料，报归口推荐单位审核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归口推荐。归口推荐单位对所属单位推荐的个人、团队和集体项目进行汇总筛选，经审核后择优向区委组织部推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评审答辩。根据申请人员、团队所处领域，区委组织部组织相关领域专家进行分组评审，重点考察申请人的专业能力、项目发展潜力和学科方向。组织所有通过专家书面评审的项目参与现场答辩会，专家组对人才项目研究方向、研究手段等提出具体意见建议。确定拟资助名单及资助金额意见书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公示审定。在拟资助人员、团队所在单位和归口推荐单位进行为期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的公示，所在单位对公示期内的反映意见进行核查。公示结束后，归口推荐单位将评审结果、公示反映问题的核查情况和处理意见，报区委组织部审定，确定资助名单和资助金额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三、工作要求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单位、各系统要精心组织、广泛动员，围绕区域经济社会发展重点领域和急需的高端领军人才，紧缺专业人才和创新创业人才培养的需要，择优推荐各类优秀人才申请资助。要加强人才储备培养，推荐过程中，加大对优秀青年人才推荐力度，特别是百名英才遴选过程中发现优秀青年人才。申报集体项目应坚持问题导向，围绕我区深化人才发展体制机制改革、提升人才服务能力、解决制约人才发展难点问题等重点任务进行项目设计。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单位、各系统要严格按照《</w:t>
      </w:r>
      <w:r>
        <w:rPr>
          <w:rFonts w:ascii="仿宋_GB2312" w:hAnsi="仿宋_GB2312" w:cs="华文中宋" w:eastAsia="仿宋_GB2312"/>
          <w:sz w:val="32"/>
          <w:szCs w:val="32"/>
        </w:rPr>
        <w:t>西城区优秀人才培养资助实施办法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》的规定，综合考察申请人和团队成员的思想政治素质、学术（技能）水平、科研能力和研究方向，真正把符合核心区功能定位和产业发展方向的学风端正、发展潜力大、确需资助支持的优秀人才及团队推荐上来，</w:t>
      </w:r>
      <w:r>
        <w:rPr>
          <w:rFonts w:ascii="仿宋_GB2312" w:hAnsi="仿宋_GB2312" w:eastAsia="仿宋_GB2312"/>
          <w:sz w:val="32"/>
          <w:szCs w:val="32"/>
        </w:rPr>
        <w:t>同时做好跟踪、培养、宣传工作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各单位要做好申报材料的审核汇总工作，确保推荐人员符合申报条件、申报材料真实准确。各单位推荐人员应经过党委（党组）研究，并对推荐人员进行综合排序。申报资助人和项目组如受资助，所在单位须有必要的匹配资金（原则上按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: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匹配）。 </w:t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四、以前年度受资助项目考核工作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进展中的资助项目，各人才主管部门做好项目的跟踪指导，采取多种形式，及时组织相关领域专家对资助项目进行专业指导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对结题资助项目，各人才主管部门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织相关领域专家对受资助对象进行终期评估。侧重考察其科研诚信、创新成果和持续发展能力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2016</w:t>
      </w:r>
      <w:r>
        <w:rPr>
          <w:rFonts w:ascii="仿宋_GB2312" w:hAnsi="仿宋_GB2312" w:eastAsia="仿宋_GB2312"/>
          <w:sz w:val="32"/>
          <w:szCs w:val="32"/>
        </w:rPr>
        <w:t>年后（含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）受资助的单位、团队和个人项目考核要求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对正在进行的个人项目要填报《个人项目进展情况调查表》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对正在进行的拔尖团队项目要填报《拔尖团队项目进展情况调查表》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对正在进行的集体项目要填报《集体项目进展情况调查表》，同时受资助单位要提交相应的阶段性工作总结。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对已完成的个人项目要填报《个人项目结题情况报告表》、《项目经费使用明细表》、《项目结题情况统计表》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对已完成的拔尖团队项目要填报《拔尖团队项目结题情况报告表》、《项目经费使用明细表》、《项目结题情况统计表》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sz w:val="32"/>
          <w:szCs w:val="32"/>
        </w:rPr>
        <w:t>对已完成的集体项目要填报《集体项目结题情况报告表》、《项目经费使用明细表》、《项目结题情况统计表》，同时受资助单位要提交相应的工作总结。</w:t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五</w:t>
      </w:r>
      <w:r>
        <w:rPr/>
        <w:t>、报送材料及时间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311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阶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在进行项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完成项目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干个人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优秀人才培养专项经费资助个人项目申请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摘要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推荐申请资助人员统计表》（含排序、一式一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个人项目进展情况调查表》（一式一份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个人项目结题情况报告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经费使用明细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结题情况统计表》（一式一份）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拔尖团队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优秀人才培养专项经费资助拔尖团队项目申请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摘要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推荐申请资助人员统计表》（含排序、一式一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拔尖团队项目进展情况调查表》（一式一份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拔尖团队项目结题情况报告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经费使用明细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结题情况统计表》（一式一份）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优秀人才培养专项经费资助集体项目申请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摘要表》（一式三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北京市西城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推荐申请资助人员统计表》（含排序、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实施方案（一式三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集体项目进展情况调查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阶段性工作总结（一式一份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集体项目结题情况报告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经费使用明细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项目结题情况统计表》（一式一份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作总结（一式一份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《项目进度计划表》、《项目经费明细表》在项目获得资助后同协议书一同上报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上述材料需报送纸质材料（加盖公章）及电子版，请于</w:t>
      </w: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6</w:t>
      </w:r>
      <w:r>
        <w:rPr>
          <w:rFonts w:ascii="仿宋_GB2312" w:hAnsi="仿宋_GB2312" w:eastAsia="仿宋_GB2312"/>
          <w:b/>
          <w:sz w:val="32"/>
          <w:szCs w:val="32"/>
        </w:rPr>
        <w:t>日前报送区科信委技术创新促进科。报表样本请见本通知附件。</w:t>
      </w:r>
    </w:p>
    <w:p>
      <w:pPr>
        <w:pStyle w:val="Normal"/>
        <w:snapToGrid w:val="false"/>
        <w:spacing w:lineRule="exact" w:line="600"/>
        <w:ind w:firstLine="555"/>
        <w:rPr>
          <w:rFonts w:ascii="黑体;SimHei" w:hAnsi="黑体;SimHei" w:eastAsia="黑体;SimHei" w:cs="ˎ̥;Times New Roman"/>
          <w:b/>
          <w:b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/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六、联系人及联系方式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区科信委联系人：韩阳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3976213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电子邮箱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kewei206@sina.com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地址：西城区广安门南街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8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号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0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室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区委组织部联系人：崔扬</w:t>
      </w:r>
    </w:p>
    <w:p>
      <w:pPr>
        <w:pStyle w:val="Normal"/>
        <w:snapToGrid w:val="false"/>
        <w:spacing w:lineRule="exact" w:line="600"/>
        <w:ind w:firstLine="555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88064263</w:t>
      </w:r>
    </w:p>
    <w:p>
      <w:pPr>
        <w:pStyle w:val="Normal"/>
        <w:snapToGrid w:val="false"/>
        <w:spacing w:lineRule="exact" w:line="600"/>
        <w:ind w:firstLine="555"/>
        <w:rPr>
          <w:rFonts w:ascii="Batang;바탕" w:hAnsi="Batang;바탕" w:eastAsia="仿宋_GB2312" w:cs="Batang;바탕"/>
          <w:color w:val="000000"/>
          <w:sz w:val="30"/>
          <w:szCs w:val="30"/>
        </w:rPr>
      </w:pPr>
      <w:r>
        <w:rPr>
          <w:rFonts w:eastAsia="仿宋_GB2312" w:cs="Batang;바탕" w:ascii="Batang;바탕" w:hAnsi="Batang;바탕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555"/>
        <w:rPr>
          <w:rFonts w:ascii="Batang;바탕" w:hAnsi="Batang;바탕" w:cs="Batang;바탕"/>
          <w:color w:val="000000"/>
          <w:sz w:val="30"/>
          <w:szCs w:val="30"/>
        </w:rPr>
      </w:pPr>
      <w:r>
        <w:rPr>
          <w:rFonts w:cs="Batang;바탕" w:ascii="Batang;바탕" w:hAnsi="Batang;바탕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55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城区科信委</w:t>
      </w:r>
    </w:p>
    <w:p>
      <w:pPr>
        <w:pStyle w:val="Normal"/>
        <w:snapToGrid w:val="false"/>
        <w:spacing w:lineRule="exact" w:line="600"/>
        <w:ind w:firstLine="555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27:00Z</dcterms:created>
  <dc:creator>zzb</dc:creator>
  <dc:description/>
  <cp:keywords/>
  <dc:language>en-US</dc:language>
  <cp:lastModifiedBy>dell1212</cp:lastModifiedBy>
  <cp:lastPrinted>2018-08-29T09:30:00Z</cp:lastPrinted>
  <dcterms:modified xsi:type="dcterms:W3CDTF">2018-11-02T04:28:00Z</dcterms:modified>
  <cp:revision>6</cp:revision>
  <dc:subject/>
  <dc:title>中共北京市西城区委组织部</dc:title>
</cp:coreProperties>
</file>