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残疾人职业康复中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康复中心设备购置项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继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13429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直门内南小街国英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现残疾人职业康复中心智能化管理、为残疾人服务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智力残疾人职业训练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人左右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科学设备进行有效训练，更具备科学性、合理性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底总金额</w:t>
            </w: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计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的职业康复训练，提升了残疾人技能水平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为残疾人就业提供了路径，扩宽了渠道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为政府减轻了负担，为家庭提升了幸福指数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彰显了社会主义的优越性，让残疾人平等参与了社会生活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更好的进行残疾人职业康复训练提供了品质良好的设备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2:00Z</dcterms:created>
  <dc:creator>hudy</dc:creator>
  <dc:description/>
  <cp:keywords/>
  <dc:language>en-US</dc:language>
  <cp:lastModifiedBy>wang</cp:lastModifiedBy>
  <cp:lastPrinted>2018-09-10T17:14:00Z</cp:lastPrinted>
  <dcterms:modified xsi:type="dcterms:W3CDTF">2018-09-12T05:43:00Z</dcterms:modified>
  <cp:revision>9</cp:revision>
  <dc:subject/>
  <dc:title>项目支出绩效目标申报表（范本）</dc:title>
</cp:coreProperties>
</file>