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广安门车站西二号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440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440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4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3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长</w:t>
            </w:r>
            <w:r>
              <w:rPr/>
              <w:t>180</w:t>
            </w:r>
            <w:r>
              <w:rPr/>
              <w:t>米，宽</w:t>
            </w:r>
            <w:r>
              <w:rPr/>
              <w:t>15</w:t>
            </w:r>
            <w:r>
              <w:rPr/>
              <w:t>米，征收、道路及配套设施工程，总投资额</w:t>
            </w:r>
            <w:r>
              <w:rPr/>
              <w:t>39520000</w:t>
            </w:r>
            <w:r>
              <w:rPr/>
              <w:t>元。本年度需完成以下工作计划：前期：申报设计概算，待拆违完成后办理用地规证和各专业管线规证；成本：支付招标代理费；工程：开工，支付预付款。需资金预算</w:t>
            </w:r>
            <w:r>
              <w:rPr/>
              <w:t>440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35:00Z</dcterms:modified>
  <cp:revision>23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