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茶马北街西口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214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214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21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1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长</w:t>
            </w:r>
            <w:r>
              <w:rPr/>
              <w:t>240</w:t>
            </w:r>
            <w:r>
              <w:rPr/>
              <w:t>米，宽</w:t>
            </w:r>
            <w:r>
              <w:rPr/>
              <w:t>25</w:t>
            </w:r>
            <w:r>
              <w:rPr/>
              <w:t>米，征收、道路及配套设施工程，总投资额</w:t>
            </w:r>
            <w:r>
              <w:rPr/>
              <w:t>158290000</w:t>
            </w:r>
            <w:r>
              <w:rPr/>
              <w:t>元。本年度需完成以下工作计划：前期：设计概算报审及适时开展用地规证的办理工作；工程：</w:t>
            </w:r>
            <w:r>
              <w:rPr/>
              <w:t>6</w:t>
            </w:r>
            <w:r>
              <w:rPr/>
              <w:t>月底前完成围墙以东地上物拆改、树木伐移、施工登记办理，年底前完成雨、污水主管线施工。需资金预算</w:t>
            </w:r>
            <w:r>
              <w:rPr/>
              <w:t>2214000</w:t>
            </w:r>
            <w:r>
              <w:rPr/>
              <w:t>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2:55:00Z</dcterms:modified>
  <cp:revision>19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