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陶然亭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7195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7195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7195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6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6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95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支付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主干路，长</w:t>
            </w:r>
            <w:r>
              <w:rPr/>
              <w:t>1112.83</w:t>
            </w:r>
            <w:r>
              <w:rPr/>
              <w:t>米，宽</w:t>
            </w:r>
            <w:r>
              <w:rPr/>
              <w:t>40</w:t>
            </w:r>
            <w:r>
              <w:rPr/>
              <w:t>米，征收、道路及配套设施工程，总投资额</w:t>
            </w:r>
            <w:r>
              <w:rPr/>
              <w:t>1349490000</w:t>
            </w:r>
            <w:r>
              <w:rPr/>
              <w:t>元。本年度需完成以下工作计划：支付招标代理费；施工单位进场，支付预付款，做好开工前的各项准备工作，适时开工。需资金预算</w:t>
            </w:r>
            <w:r>
              <w:rPr/>
              <w:t>7195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38:00Z</dcterms:modified>
  <cp:revision>24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