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永安路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5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5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1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7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城市次干路，长</w:t>
            </w:r>
            <w:r>
              <w:rPr/>
              <w:t>458.91</w:t>
            </w:r>
            <w:r>
              <w:rPr/>
              <w:t>米，宽</w:t>
            </w:r>
            <w:r>
              <w:rPr/>
              <w:t>35</w:t>
            </w:r>
            <w:r>
              <w:rPr/>
              <w:t>米，征收、道路及配套设施工程，总投资额</w:t>
            </w:r>
            <w:r>
              <w:rPr/>
              <w:t>977400600</w:t>
            </w:r>
            <w:r>
              <w:rPr/>
              <w:t>元。本年度需完成以下工作计划：前期：待征收完成后办理用地规证及各专业管线规证；征收：完成</w:t>
            </w:r>
            <w:r>
              <w:rPr/>
              <w:t>20</w:t>
            </w:r>
            <w:r>
              <w:rPr/>
              <w:t>户居民征收工作；工程：支付工程预付款，需资金预算</w:t>
            </w:r>
            <w:r>
              <w:rPr/>
              <w:t>2150000</w:t>
            </w:r>
            <w:r>
              <w:rPr/>
              <w:t>元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代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26:00Z</dcterms:modified>
  <cp:revision>21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