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槐柏树后街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114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114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114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招标代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6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95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监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3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预计支付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城市支路，长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332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米，宽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米，征收道路及配套设施工程，总投资额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986557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。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017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年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2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月该项目决算审计纳入西城区审计局计划，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018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年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月即开始准备各项结算报审资料。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018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年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4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月份基本备齐报审资料。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018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年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5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月开始于审计局接洽，并按审计局要求整理和补充工程、征收、前期等报送资料。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018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年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9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月审计局接收结算资料，目前该项目审计正在进行中，本年需资金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114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招标代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5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监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2:45:00Z</dcterms:modified>
  <cp:revision>18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