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燕京中街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75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75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75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0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监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64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招标代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完成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8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支路，规划长度约</w:t>
            </w:r>
            <w:r>
              <w:rPr/>
              <w:t>259</w:t>
            </w:r>
            <w:r>
              <w:rPr/>
              <w:t>米，红线宽</w:t>
            </w:r>
            <w:r>
              <w:rPr/>
              <w:t>15</w:t>
            </w:r>
            <w:r>
              <w:rPr/>
              <w:t>米，道路及配套设施工程，总投资额</w:t>
            </w:r>
            <w:r>
              <w:rPr/>
              <w:t>2701700</w:t>
            </w:r>
            <w:r>
              <w:rPr/>
              <w:t>元。本年度需完成以下工作计划：前期：办理可研、设计概算审批；工程：完工，具备通车条件。。需资金预算</w:t>
            </w:r>
            <w:r>
              <w:rPr/>
              <w:t>2750000</w:t>
            </w:r>
            <w:r>
              <w:rPr/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标代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04:00Z</dcterms:modified>
  <cp:revision>19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