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椿树馆街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7514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7514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751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6906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7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3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城市支路，规划长度约</w:t>
            </w:r>
            <w:r>
              <w:rPr/>
              <w:t>260</w:t>
            </w:r>
            <w:r>
              <w:rPr/>
              <w:t>米，红线宽</w:t>
            </w:r>
            <w:r>
              <w:rPr/>
              <w:t>25</w:t>
            </w:r>
            <w:r>
              <w:rPr/>
              <w:t>米，道路及配套设施工程，总投资额</w:t>
            </w:r>
            <w:r>
              <w:rPr/>
              <w:t>265360000</w:t>
            </w:r>
            <w:r>
              <w:rPr/>
              <w:t>元。本年度需完成以下工作计划：前期：设计概算报审，办理道路规证。完成全部施工设计工作；工程：东段完工，具备通车条件。需资金预算</w:t>
            </w:r>
            <w:r>
              <w:rPr/>
              <w:t>7514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b/>
                <w:b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01:00Z</dcterms:modified>
  <cp:revision>20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