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西城区</w:t>
      </w: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部门预算项目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Cs w:val="21"/>
        </w:rPr>
        <w:t xml:space="preserve">                    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单位：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0"/>
        <w:gridCol w:w="1000"/>
        <w:gridCol w:w="1108"/>
        <w:gridCol w:w="919"/>
        <w:gridCol w:w="860"/>
        <w:gridCol w:w="1136"/>
        <w:gridCol w:w="389"/>
        <w:gridCol w:w="1155"/>
      </w:tblGrid>
      <w:tr>
        <w:trPr>
          <w:trHeight w:val="4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报单位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广安基础设施建设投资公司</w:t>
            </w:r>
          </w:p>
        </w:tc>
      </w:tr>
      <w:tr>
        <w:trPr>
          <w:trHeight w:val="4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上级主管部门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无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名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燕京北街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实施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019</w:t>
            </w:r>
          </w:p>
        </w:tc>
      </w:tr>
      <w:tr>
        <w:trPr>
          <w:trHeight w:val="4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负责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徐颖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93159087</w:t>
            </w:r>
          </w:p>
        </w:tc>
      </w:tr>
      <w:tr>
        <w:trPr>
          <w:trHeight w:val="42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基本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名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其他城乡社区公共设施支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20399</w:t>
            </w:r>
          </w:p>
        </w:tc>
      </w:tr>
      <w:tr>
        <w:trPr>
          <w:trHeight w:val="2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类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经常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属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新增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一般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调整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政府投资类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延续性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资金总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预算内资金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有无可行性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财政专户管理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财政专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010000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经过专家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论证和评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批准留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其他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有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结余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绩效考评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01000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绩效考评年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请理由及主要内容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本年度需要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301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主要用于工程款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6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监理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前期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3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招标代理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完成至合同价的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80%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32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目标及预期社会经济效益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支路，规划长度约</w:t>
            </w:r>
            <w:r>
              <w:rPr/>
              <w:t>257</w:t>
            </w:r>
            <w:r>
              <w:rPr/>
              <w:t>米，红线宽</w:t>
            </w:r>
            <w:r>
              <w:rPr/>
              <w:t>20</w:t>
            </w:r>
            <w:r>
              <w:rPr/>
              <w:t>米，道路及配套设施工程，总投资额</w:t>
            </w:r>
            <w:r>
              <w:rPr/>
              <w:t>2694300</w:t>
            </w:r>
            <w:r>
              <w:rPr/>
              <w:t>元。本年度需完成以下工作计划：前期：办理可研、设计概算审批；工程：完工，具备通车条件。需资金预算</w:t>
            </w:r>
            <w:r>
              <w:rPr/>
              <w:t>3010000</w:t>
            </w:r>
            <w:r>
              <w:rPr/>
              <w:t>元。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项目支出预算明细表</w:t>
      </w:r>
    </w:p>
    <w:p>
      <w:pPr>
        <w:pStyle w:val="Normal"/>
        <w:ind w:firstLine="6670"/>
        <w:rPr/>
      </w:pPr>
      <w:r>
        <w:rPr/>
        <w:t>单位：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1"/>
        <w:gridCol w:w="1137"/>
        <w:gridCol w:w="1134"/>
        <w:gridCol w:w="858"/>
        <w:gridCol w:w="649"/>
        <w:gridCol w:w="868"/>
        <w:gridCol w:w="826"/>
        <w:gridCol w:w="181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明细项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目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资金来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涉及政府采购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政府购买服务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测算依据及说明</w:t>
            </w:r>
          </w:p>
        </w:tc>
      </w:tr>
      <w:tr>
        <w:trPr>
          <w:trHeight w:val="18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预算内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财政专户管理资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金额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期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标代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2:00Z</dcterms:created>
  <dc:creator>冯秀文</dc:creator>
  <dc:description/>
  <cp:keywords/>
  <dc:language>en-US</dc:language>
  <cp:lastModifiedBy>张三</cp:lastModifiedBy>
  <cp:lastPrinted>2018-09-27T10:10:00Z</cp:lastPrinted>
  <dcterms:modified xsi:type="dcterms:W3CDTF">2018-12-10T03:06:00Z</dcterms:modified>
  <cp:revision>20</cp:revision>
  <dc:subject/>
  <dc:title>西城区2007年部门预算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