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广安门外南街南段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0631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0631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631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943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497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704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8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支路，规划长度约</w:t>
            </w:r>
            <w:r>
              <w:rPr/>
              <w:t>620</w:t>
            </w:r>
            <w:r>
              <w:rPr/>
              <w:t>米，红线宽</w:t>
            </w:r>
            <w:r>
              <w:rPr/>
              <w:t>20</w:t>
            </w:r>
            <w:r>
              <w:rPr/>
              <w:t>米，道路及配套设施工程，总投资额</w:t>
            </w:r>
            <w:r>
              <w:rPr/>
              <w:t>103188700</w:t>
            </w:r>
            <w:r>
              <w:rPr/>
              <w:t>元。本年度需完成以下工作计划：前期：完成用地规证及各专业管线规证的办理，申报设计概算审批，尽量完善用地手续。工程：完工，具备通车条件。需资金预算</w:t>
            </w:r>
            <w:r>
              <w:rPr/>
              <w:t>10631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2:58:00Z</dcterms:modified>
  <cp:revision>18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