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新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34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34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34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9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310</w:t>
            </w:r>
            <w:r>
              <w:rPr/>
              <w:t>米，红线宽</w:t>
            </w:r>
            <w:r>
              <w:rPr/>
              <w:t>15</w:t>
            </w:r>
            <w:r>
              <w:rPr/>
              <w:t>米，道路及配套设施工程，总投资额</w:t>
            </w:r>
            <w:r>
              <w:rPr/>
              <w:t>167570000</w:t>
            </w:r>
            <w:r>
              <w:rPr/>
              <w:t>元。本年度需完成以下工作计划：完成全部图纸设计，申报设计概算；工程：完成道路西半幅大部分施工内容。需资金预算</w:t>
            </w:r>
            <w:r>
              <w:rPr/>
              <w:t>334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32:00Z</dcterms:modified>
  <cp:revision>22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