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白纸坊东街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03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03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803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70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监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8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85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完成至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30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主干路，长</w:t>
            </w:r>
            <w:r>
              <w:rPr/>
              <w:t>898</w:t>
            </w:r>
            <w:r>
              <w:rPr/>
              <w:t>米，宽</w:t>
            </w:r>
            <w:r>
              <w:rPr/>
              <w:t>40</w:t>
            </w:r>
            <w:r>
              <w:rPr/>
              <w:t>米，征收、道路及配套设施工程，总投资额</w:t>
            </w:r>
            <w:r>
              <w:rPr/>
              <w:t>895720000</w:t>
            </w:r>
            <w:r>
              <w:rPr/>
              <w:t>元。本年度需完成以下工作计划：前期：设计概算报审，待征收完成后办理用地规证；工程：完成树木伐移，完成开工前工程相关手续办理，结合道路南半幅征收情况，适时开展道路施工。需资金预算</w:t>
            </w:r>
            <w:r>
              <w:rPr/>
              <w:t>8030000</w:t>
            </w:r>
            <w:r>
              <w:rPr/>
              <w:t>元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15:00Z</dcterms:modified>
  <cp:revision>23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