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马连道北路（公联）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53164.5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53164.5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3164.5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拆除服务费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京发改</w:t>
            </w:r>
            <w:r>
              <w:rPr/>
              <w:t>[2009]310</w:t>
            </w:r>
            <w:r>
              <w:rPr/>
              <w:t>号“关于西客站南广场外部道路——马连道路（广外大街</w:t>
            </w:r>
            <w:r>
              <w:rPr/>
              <w:t>~</w:t>
            </w:r>
            <w:r>
              <w:rPr/>
              <w:t>广莲路）道路工程项目建议书（代可行性研究报告）的批复”，实施建设马连道路（广外大街</w:t>
            </w:r>
            <w:r>
              <w:rPr/>
              <w:t>~</w:t>
            </w:r>
            <w:r>
              <w:rPr/>
              <w:t>广莲路）公联公司为项目实施主体，根据文件要求，工程费用由市政府固定资产投资全额安排，征地拆迁费用由道路所在区政府自筹解决。拆迁任务的实施由原宣武区负责，区政府委派北京广安基础公司具体负责拆迁工作。该项目已结束通车，尚有拆除服务费尾款未结算。按照结案表结算拆迁服务费，本年度需资金预算</w:t>
            </w:r>
            <w:r>
              <w:rPr/>
              <w:t>53164.5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拆除服务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64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53:00Z</dcterms:modified>
  <cp:revision>27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