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陶然亭游泳场北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1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1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260</w:t>
            </w:r>
            <w:r>
              <w:rPr/>
              <w:t>米，红线宽</w:t>
            </w:r>
            <w:r>
              <w:rPr/>
              <w:t>20</w:t>
            </w:r>
            <w:r>
              <w:rPr/>
              <w:t>米，道路及配套设施工程，总投资额</w:t>
            </w:r>
            <w:r>
              <w:rPr/>
              <w:t>538380000</w:t>
            </w:r>
            <w:r>
              <w:rPr/>
              <w:t>元。本年度需完成以下工作计划：前期：办理可研、设计概算审批、及管线规划条件手续。征收：配合征收办完成征收前期手续办理。需资金预算</w:t>
            </w:r>
            <w:r>
              <w:rPr/>
              <w:t>11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10:00Z</dcterms:modified>
  <cp:revision>22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