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480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北京历代帝王庙管理处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2021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年预算公开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目录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一部分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主要职责及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部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机构设置、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人员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构成情况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部门预算收支及增减变化情况说明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主要支出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经费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财政拨款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经费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范围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经费预算财政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拨款情况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五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其他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采购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购买服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说明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绩效目标情况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及绩效评价结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五）国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资本经营预算财政拨款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六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六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名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解释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二部分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预算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 xml:space="preserve">表一、部门收支总体情况表 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二、部门收入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三、部门支出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四、财政拨款收支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五、一般公共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六、一般公共预算基本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七、一般公共预算“三公”经费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八、政府性基金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九、部门预算明细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、政府购买服务预算财政拨款明细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一、专项转移支付预算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二、部门整体支出绩效目标申报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三、项目支出绩效目标申报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第一部分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部门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主要职责及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部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机构设置、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北京历代帝王庙管理处由北京市西城区机构编制委员会批准成立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主要包括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: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办公室、安全维修部、社教部、研究室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主要职责：负责帝王庙的保护维修、对外开放和安全管理管理工作；并代表政府协调博物馆系统，争取文物的复制和调拨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人员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构成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北京历代帝王庙管理处事业编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，实有人数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，退休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。聘用人员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其他聘用人员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--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临时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)1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部门预算收支及增减变化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　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收入预算说明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收入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372.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420.1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7.9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.38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其中：财政拨款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322.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365.1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2.9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其他资金（事业收入）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微软雅黑" w:hAnsi="微软雅黑" w:cs="宋体;SimSun" w:eastAsia="微软雅黑"/>
          <w:color w:val="404040"/>
          <w:kern w:val="0"/>
          <w:sz w:val="24"/>
        </w:rPr>
        <w:t>　　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支出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支出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372.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支出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37.1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总支出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1.86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21.2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增加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5.9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.78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增长原因：落实调整机关事业单位工作人员工资标准有关政策，人员经费有所增加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项目支出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35.0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98.9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3.8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.39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减少原因：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历代帝王庙修缮项目金额较大。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主要支出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北京历代帝王庙管理处在西城区文化和旅游局的领导下，履行博物馆的职能，做好对外开放及接待工作。在防控新冠肺炎疫情的常态下，做好院落及展厅的日常消毒工作，保障游客的参观安全。完成历代帝王庙院落地面铺装修缮项目，完成历代帝王庙修缮项目结算评审并进行合同尾款的支付，推出《回望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·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选择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—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明清皇帝与历代帝王庙》（暂定名）专题展，做好传统文化教育活动的组织和实施，做好文物建筑以及各项设备设施的运行维护工作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经费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财政拨款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经费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范围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经费的开支单位为北京历代帝王庙管理处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经费预算财政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拨款情况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"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经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"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财政拨款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4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相同。其中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因公出国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境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费用：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年均无预算。  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　  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公务接待费：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预算数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.04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相同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公务用车购置和运行维护费：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均无预算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五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其他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北京历代帝王庙管理处为全额拨款事业单位，无机关运行经费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采购预算说明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微软雅黑" w:hAnsi="微软雅黑" w:cs="宋体;SimSun" w:eastAsia="微软雅黑"/>
          <w:color w:val="404040"/>
          <w:kern w:val="0"/>
          <w:sz w:val="24"/>
        </w:rPr>
        <w:t>　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北京历代帝王庙管理处政府采购预算总额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购买服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我单位无政府购买服务预算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绩效目标情况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及绩效评价结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微软雅黑" w:hAnsi="微软雅黑" w:cs="宋体;SimSun" w:eastAsia="微软雅黑"/>
          <w:color w:val="404040"/>
          <w:kern w:val="0"/>
          <w:sz w:val="24"/>
        </w:rPr>
        <w:t>　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，北京历代帝王庙管理处填报绩效目标的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，占全部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5.71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填报绩效目标的项目支出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95.2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全部项目支出预算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4.35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详见项目支出绩效目标申报表。我单位未对预算项目进行绩效评价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五）国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资本经营预算财政拨款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微软雅黑" w:hAnsi="微软雅黑" w:cs="宋体;SimSun" w:eastAsia="微软雅黑"/>
          <w:color w:val="404040"/>
          <w:kern w:val="0"/>
          <w:sz w:val="24"/>
        </w:rPr>
        <w:t>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无国有资本经营预算财政拨款安排的预算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六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截止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底，北京历代帝王庙管理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固定资产总额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387.1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其中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车辆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通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专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预算：安排购置车辆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安排购置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通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安排购置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专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六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名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解释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”经费财政拨款预算数：指本部门当年部门预算安排的因公出国（境）费用、公务接待费、公务用车购置和运行维护费预算数。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361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6"/>
          <w:szCs w:val="36"/>
        </w:rPr>
      </w:pPr>
      <w:r>
        <w:rPr>
          <w:rFonts w:ascii="仿宋_GB2312;仿宋" w:hAnsi="仿宋_GB2312;仿宋" w:eastAsia="仿宋_GB2312;仿宋"/>
          <w:b/>
          <w:bCs/>
          <w:color w:val="000000"/>
          <w:sz w:val="36"/>
          <w:szCs w:val="36"/>
        </w:rPr>
        <w:t>第二部分</w:t>
      </w:r>
      <w:r>
        <w:rPr>
          <w:rFonts w:ascii="仿宋_GB2312;仿宋" w:hAnsi="仿宋_GB2312;仿宋" w:eastAsia="仿宋_GB2312;仿宋"/>
          <w:b/>
          <w:bCs/>
          <w:color w:val="000000"/>
          <w:sz w:val="36"/>
          <w:szCs w:val="36"/>
        </w:rPr>
        <w:t>、</w:t>
      </w:r>
      <w:r>
        <w:rPr>
          <w:rFonts w:eastAsia="仿宋_GB2312;仿宋" w:ascii="仿宋_GB2312;仿宋" w:hAnsi="仿宋_GB2312;仿宋"/>
          <w:b/>
          <w:bCs/>
          <w:color w:val="000000"/>
          <w:sz w:val="36"/>
          <w:szCs w:val="36"/>
        </w:rPr>
        <w:t>2021</w:t>
      </w:r>
      <w:r>
        <w:rPr>
          <w:rFonts w:ascii="仿宋_GB2312;仿宋" w:hAnsi="仿宋_GB2312;仿宋" w:eastAsia="仿宋_GB2312;仿宋"/>
          <w:b/>
          <w:bCs/>
          <w:color w:val="000000"/>
          <w:sz w:val="36"/>
          <w:szCs w:val="36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6"/>
          <w:szCs w:val="36"/>
        </w:rPr>
        <w:t>部门预算</w:t>
      </w:r>
      <w:r>
        <w:rPr>
          <w:rFonts w:ascii="仿宋_GB2312;仿宋" w:hAnsi="仿宋_GB2312;仿宋" w:eastAsia="仿宋_GB2312;仿宋"/>
          <w:b/>
          <w:bCs/>
          <w:color w:val="000000"/>
          <w:sz w:val="36"/>
          <w:szCs w:val="36"/>
        </w:rPr>
        <w:t>表</w:t>
      </w:r>
    </w:p>
    <w:p>
      <w:pPr>
        <w:pStyle w:val="Normal"/>
        <w:spacing w:lineRule="exact" w:line="560"/>
        <w:ind w:firstLine="361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 xml:space="preserve">表一、部门收支总体情况表 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二、部门收入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三、部门支出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四、财政拨款收支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五、一般公共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六、一般公共预算基本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七、一般公共预算“三公”经费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八、政府性基金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九、部门预算明细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、政府购买服务预算财政拨款明细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一、专项转移支付预算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二、部门整体支出绩效目标申报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三、项目支出绩效目标申报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上述报表详见附件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5:56:00Z</dcterms:created>
  <dc:creator>白杨</dc:creator>
  <dc:description/>
  <cp:keywords/>
  <dc:language>en-US</dc:language>
  <cp:lastModifiedBy>liu dan</cp:lastModifiedBy>
  <dcterms:modified xsi:type="dcterms:W3CDTF">2021-02-04T05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