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38"/>
        <w:gridCol w:w="1569"/>
        <w:gridCol w:w="4695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历代帝王庙管理处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,722,132.18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,371,791.07</w:t>
            </w:r>
          </w:p>
        </w:tc>
      </w:tr>
      <w:tr>
        <w:trPr>
          <w:trHeight w:val="63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,350,341.11</w:t>
            </w:r>
          </w:p>
        </w:tc>
      </w:tr>
      <w:tr>
        <w:trPr>
          <w:trHeight w:val="327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在区文旅局的领导下，保障历代帝王庙文物安全，做好北京历代帝王庙博物馆对公众开放以及接待工作。</w:t>
            </w:r>
            <w:r>
              <w:rPr>
                <w:rFonts w:cs="Arial"/>
                <w:sz w:val="20"/>
                <w:szCs w:val="20"/>
              </w:rPr>
              <w:t>2021</w:t>
            </w:r>
            <w:r>
              <w:rPr>
                <w:rFonts w:cs="Arial"/>
                <w:sz w:val="20"/>
                <w:szCs w:val="20"/>
              </w:rPr>
              <w:t>年绩效目标为：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、做好疫情防控下的博物馆开放工作，认真落实疫情防控单位责任。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、做好历代帝王庙文物建筑日常维护，以及设备设施维修维护工作，确保文物安全。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、弘扬社会主义核心价值观，开展线上线下传统文化教育活动，解读历代帝王庙文化内涵，讲好历代帝王庙文物背后的故事，讲好中国故事，使参观者了解历史、感受历史，激发民众爱国热情。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</w:rPr>
              <w:t>、重点推出《回望</w:t>
            </w:r>
            <w:r>
              <w:rPr>
                <w:rFonts w:cs="Arial"/>
                <w:sz w:val="20"/>
                <w:szCs w:val="20"/>
              </w:rPr>
              <w:t>·</w:t>
            </w:r>
            <w:r>
              <w:rPr>
                <w:rFonts w:cs="Arial"/>
                <w:sz w:val="20"/>
                <w:szCs w:val="20"/>
              </w:rPr>
              <w:t>选择——明清皇帝与历代帝王庙》（暂定名）基本陈列展览。</w:t>
            </w: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</w:rPr>
              <w:t>、根据国家文物局和北京市文物局的批复，遵循“最小干预性”的原则，按计划完成历代帝王庙院落地面铺装的文物修缮项目。</w:t>
            </w:r>
          </w:p>
        </w:tc>
      </w:tr>
      <w:tr>
        <w:trPr>
          <w:trHeight w:val="794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一</w:t>
            </w:r>
          </w:p>
        </w:tc>
        <w:tc>
          <w:tcPr>
            <w:tcW w:w="6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、按照市、区政府的要求，做好疫情防控下的博物馆开放工作，认真落实疫情防控的单位责任及个人责任，制定历代帝王庙博物馆开放下的疫情防控工作方案和应急预案。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、严格按照上级要求确定每日参观人数，并实行分时段实名网络预约。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、严格执行观众参观扫码、测温、戴口罩等防疫要求，做好开放区域及内部工作区域的消杀工作。</w:t>
            </w:r>
          </w:p>
        </w:tc>
      </w:tr>
      <w:tr>
        <w:trPr>
          <w:trHeight w:val="55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二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、认真执行安全消防各项法律法规，按照“一岗双责”的要求</w:t>
            </w:r>
            <w:r>
              <w:rPr>
                <w:rFonts w:cs="Arial"/>
                <w:sz w:val="21"/>
                <w:szCs w:val="21"/>
              </w:rPr>
              <w:t>，建立健全</w:t>
            </w:r>
            <w:r>
              <w:rPr>
                <w:rFonts w:cs="Arial"/>
                <w:sz w:val="20"/>
                <w:szCs w:val="20"/>
              </w:rPr>
              <w:t>安全责任制，明确安全责任。组织制定并督促落实安全生产规章制度和操作规程。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、加强职工安全教育，定期组织安全培训。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、保障安全生产各项投入的有效实施。定期督促检查，消除安全隐患，制定切实可行的安全应急预案。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</w:rPr>
              <w:t>、加强文物建筑日常巡视，做好日常维护，确保文物安全，同时做好安技防及其他设备设施的管理和维护，确保博物馆正常对公众开放。</w:t>
            </w:r>
          </w:p>
        </w:tc>
      </w:tr>
      <w:tr>
        <w:trPr>
          <w:trHeight w:val="6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、北京历代帝王庙博物馆本着坚持公益性的原则，充分发挥社会教育功能，组织形式多样的社会教育活动，展示中华民族悠久历史文化，弘扬民族精神，增强民族凝聚力。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、加强历代帝王庙的研究工作，深入挖掘历代帝王庙的文化内涵。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、以多种形式展示历代帝王庙的文物价值和文化价值，讲好文物故事，让文物活起来。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</w:rPr>
              <w:t>、历代帝王庙博物馆为北京市级爱国主义教育基地，承担着青少年爱国主义教育的重任，博物馆组织展览、活动、讲座更加注重青少年群体，寓教于乐。力争达到博物馆的参观满意度比例达到</w:t>
            </w:r>
            <w:r>
              <w:rPr>
                <w:rFonts w:cs="Arial"/>
                <w:sz w:val="20"/>
                <w:szCs w:val="20"/>
              </w:rPr>
              <w:t>85</w:t>
            </w:r>
            <w:r>
              <w:rPr>
                <w:rFonts w:cs="Arial"/>
                <w:sz w:val="20"/>
                <w:szCs w:val="20"/>
              </w:rPr>
              <w:t>％。</w:t>
            </w:r>
          </w:p>
        </w:tc>
      </w:tr>
      <w:tr>
        <w:trPr>
          <w:trHeight w:val="266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四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为了更好解读历代帝王庙深厚的文化内涵，博物馆经过多年深入研究，推出《回望</w:t>
            </w:r>
            <w:r>
              <w:rPr>
                <w:rFonts w:cs="Arial"/>
                <w:sz w:val="20"/>
                <w:szCs w:val="20"/>
              </w:rPr>
              <w:t>·</w:t>
            </w:r>
            <w:r>
              <w:rPr>
                <w:rFonts w:cs="Arial"/>
                <w:sz w:val="20"/>
                <w:szCs w:val="20"/>
              </w:rPr>
              <w:t>选择——明清皇帝与历代帝王庙》（暂定名）基本陈列展览，通过展示历代帝王庙建筑的历史沿革和入祀人物的变化过程，阐释了中国统一多民族国家一脉相承的文化特点。该展览讲述的是历代帝王庙文物背后的故事，不仅丰富了历代帝王庙的展览内容，使历代帝王庙博物馆展览在整体上形成系列层次。</w:t>
            </w:r>
          </w:p>
        </w:tc>
      </w:tr>
      <w:tr>
        <w:trPr>
          <w:trHeight w:val="59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五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根据国家文物局和北京市文物局的批复，遵循“最小干预”和“不改变文物原状”的原则，按计划完成历代帝王庙院落地面铺装的文物修缮项目。加强文物保护，确保观众参观安全。</w:t>
            </w:r>
          </w:p>
        </w:tc>
      </w:tr>
      <w:tr>
        <w:trPr>
          <w:trHeight w:val="59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六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历代帝王庙博物馆是全额拨款的公益性博物馆，不以营利为目的，不产生经济效益。力争上半年完成整体项目支出的</w:t>
            </w:r>
            <w:r>
              <w:rPr>
                <w:rFonts w:cs="Arial"/>
                <w:sz w:val="20"/>
                <w:szCs w:val="20"/>
              </w:rPr>
              <w:t>50</w:t>
            </w:r>
            <w:r>
              <w:rPr>
                <w:rFonts w:cs="Arial"/>
                <w:sz w:val="20"/>
                <w:szCs w:val="20"/>
              </w:rPr>
              <w:t>％，</w:t>
            </w:r>
            <w:r>
              <w:rPr>
                <w:rFonts w:cs="Arial"/>
                <w:sz w:val="20"/>
                <w:szCs w:val="20"/>
              </w:rPr>
              <w:t>11</w:t>
            </w:r>
            <w:r>
              <w:rPr>
                <w:rFonts w:cs="Arial"/>
                <w:sz w:val="20"/>
                <w:szCs w:val="20"/>
              </w:rPr>
              <w:t>月底完成全部项目支出。管理处将严格按照各项财政管理制度和管理处内控制度，认真执行预算，加强执行力度，保障执行进度。</w:t>
            </w:r>
          </w:p>
        </w:tc>
      </w:tr>
      <w:tr>
        <w:trPr>
          <w:trHeight w:val="1518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ind w:hanging="0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1:56:00Z</dcterms:created>
  <dc:creator>陈栋</dc:creator>
  <dc:description/>
  <cp:keywords/>
  <dc:language>en-US</dc:language>
  <cp:lastModifiedBy>liu dan</cp:lastModifiedBy>
  <cp:lastPrinted>2018-08-30T17:17:00Z</cp:lastPrinted>
  <dcterms:modified xsi:type="dcterms:W3CDTF">2021-02-03T02:32:00Z</dcterms:modified>
  <cp:revision>5</cp:revision>
  <dc:subject/>
  <dc:title/>
</cp:coreProperties>
</file>