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38"/>
        <w:gridCol w:w="1569"/>
        <w:gridCol w:w="4695"/>
      </w:tblGrid>
      <w:tr>
        <w:trPr>
          <w:trHeight w:val="420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2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1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034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仿宋" w:hAnsi="仿宋" w:cs="仿宋" w:eastAsia="仿宋"/>
              </w:rPr>
              <w:t>北京市西城区第二文化馆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3.719883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5.816612</w:t>
            </w:r>
          </w:p>
        </w:tc>
      </w:tr>
      <w:tr>
        <w:trPr>
          <w:trHeight w:val="63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7.903271</w:t>
            </w:r>
          </w:p>
        </w:tc>
      </w:tr>
      <w:tr>
        <w:trPr>
          <w:trHeight w:val="1714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围绕庆祝建党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周年，营造首都功能核心区良好的文化氛围，增强百姓凝聚力，为配合区域性整体发展奠定基础。增加线上播放的同时，扩大社会影响力，使更多百姓感受文化艺术魅力的同时，将社会效益最大化发挥文化的重要性，实现文化艺术的社会价值。</w:t>
            </w:r>
          </w:p>
        </w:tc>
      </w:tr>
      <w:tr>
        <w:trPr>
          <w:trHeight w:val="794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</w:rPr>
              <w:t>为进一步丰富我区群众的精神文化生活，满足不同阶层，不同职业，不同年龄段的受众群体日益提升的艺术需求，提供更多元化更全面的艺术服务，艺术体验、艺术实践、艺术普及、艺术创新、互动交流作为工作重心，并将其有机结合，创造一个百姓学习实践的园地，百姓交流与互动的平台，创造区域内群众文化和谐创新的氛围，采取线上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线下活动、培训、展览等活动同步进行。全年共计</w:t>
            </w:r>
            <w:r>
              <w:rPr>
                <w:rFonts w:eastAsia="仿宋" w:cs="仿宋" w:ascii="仿宋" w:hAnsi="仿宋"/>
              </w:rPr>
              <w:t>100</w:t>
            </w:r>
            <w:r>
              <w:rPr>
                <w:rFonts w:ascii="仿宋" w:hAnsi="仿宋" w:cs="仿宋" w:eastAsia="仿宋"/>
              </w:rPr>
              <w:t>余场文化艺术普及活动，受益达百万人次，所取得效果良好，社会影响力得到了提升，群众满意度较好，参与性较强、受众面较广。</w:t>
            </w:r>
          </w:p>
        </w:tc>
      </w:tr>
      <w:tr>
        <w:trPr>
          <w:trHeight w:val="558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</w:rPr>
              <w:t>北京市西城区第二文化馆重点打造品牌活动。通过打造品牌活动，起到示范引领作用；通过打造品牌活动，让更多的人了解艺术，学习艺术；通过打造品牌活动，满足人民群众日益增长的文化需求。将文化艺术送到百姓身边的方式，将志愿者“服务于民”的精神理念传递至辖区的各个角落。活动中群众参与群体的广泛性、受众群体的体量是志愿者活动的标杆。</w:t>
            </w:r>
          </w:p>
        </w:tc>
      </w:tr>
      <w:tr>
        <w:trPr>
          <w:trHeight w:val="6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</w:rPr>
              <w:t>西城区第二文化馆坚持“原创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精品”理念，不同门类的艺术创作以及作品的推出，满足各类人群对文化的需求。以“红色、古都、京味、创新”四个文化为主题，创作出更多更优秀的文艺作品，为广大老百姓提供一个展示的平台，起到积极的推动作用，同时作品中群众演员的参与，体现了文化馆系统的特色和坚持“群众文化群众演，群众文化演群众”的决心。</w:t>
            </w:r>
          </w:p>
        </w:tc>
      </w:tr>
      <w:tr>
        <w:trPr>
          <w:trHeight w:val="151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</w:t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ind w:hanging="0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3:00Z</dcterms:created>
  <dc:creator>陈栋</dc:creator>
  <dc:description/>
  <cp:keywords/>
  <dc:language>en-US</dc:language>
  <cp:lastModifiedBy>Administrator</cp:lastModifiedBy>
  <cp:lastPrinted>2021-01-27T14:05:00Z</cp:lastPrinted>
  <dcterms:modified xsi:type="dcterms:W3CDTF">2021-02-04T06:18:00Z</dcterms:modified>
  <cp:revision>14</cp:revision>
  <dc:subject/>
  <dc:title/>
</cp:coreProperties>
</file>