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38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2021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南文化博物馆管理处（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椿寺管理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处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4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.6</w:t>
            </w:r>
          </w:p>
        </w:tc>
      </w:tr>
      <w:tr>
        <w:trPr>
          <w:trHeight w:val="63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9.8</w:t>
            </w:r>
          </w:p>
        </w:tc>
      </w:tr>
      <w:tr>
        <w:trPr>
          <w:trHeight w:val="154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做好北京宣南文化博物馆（北京长椿寺）的日常安全维护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长椿寺维护修缮工程结算评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博物馆展陈及配套设施提升改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景区提升改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年内重新对外开放。</w:t>
            </w:r>
          </w:p>
        </w:tc>
      </w:tr>
      <w:tr>
        <w:trPr>
          <w:trHeight w:val="794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力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宣南文化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更新提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展陈内容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展陈改造</w:t>
            </w:r>
          </w:p>
        </w:tc>
        <w:tc>
          <w:tcPr>
            <w:tcW w:w="6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182" w:first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改陈后，北京宣南文化博物馆的展览标题为：《风声 雨声 读书声——北京宣南士乡历史文化展》，以士人文化的内核“文以载道、家国情怀”为主线，从士人身份、聚居效应等方面提取展览元素，始终贯穿见人、见物、见精神的策展理念，并注重给予当代人以激励和启迪。展览内容共由此地为宣南、士聚宣南、斯文在兹、先忧天下四部分组成，围绕“宣南士乡”的城市空间、士人群体的生活空间、学术活动、精神追求等梯次展开。</w:t>
            </w:r>
          </w:p>
          <w:p>
            <w:pPr>
              <w:pStyle w:val="Style14"/>
              <w:spacing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同时增设专题展——《长椿寺历史文化展》，介绍长椿寺营建与演变历程，及其对于古都北京、宣南文化及佛教文化的主要意义与影响，重点展示长椿寺三宝之一——渗金多宝佛塔的塔基。</w:t>
            </w:r>
          </w:p>
          <w:p>
            <w:pPr>
              <w:pStyle w:val="Style14"/>
              <w:spacing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在设计形式上，以“参与式”博物馆模式为导向，将观众的体验和感受作为展览形式呈现的基本出发点，突出文化的在地性。尊重建筑形态，融入建筑之美，在方寸空间内，兼顾文物古建保护、展陈艺术效果与人性化观展体验的统一。</w:t>
            </w:r>
          </w:p>
          <w:p>
            <w:pPr>
              <w:pStyle w:val="Style14"/>
              <w:spacing w:before="0" w:after="0"/>
              <w:ind w:firstLine="4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护古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确保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长椿寺古建结构安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并能长期良好的保存，对文物古建进行岁修和保养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长椿寺修缮及维护保养工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。</w:t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更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馆内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防设备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，长椿寺被公布为第八批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家级文物保护单位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为确保文物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和博物馆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游客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符合文物单位规范和安技防监控全覆盖要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年内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的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防设备进行更新改造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。</w:t>
            </w:r>
          </w:p>
        </w:tc>
      </w:tr>
      <w:tr>
        <w:trPr>
          <w:trHeight w:val="59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完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景区提升改造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宣南文化博物馆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旅游景区，但目前景区各方面距离新时代的品质景区还存在较大差距。基础配套服务设施、服务品质有待进一步整体提高。</w:t>
            </w:r>
          </w:p>
          <w:p>
            <w:pPr>
              <w:pStyle w:val="Normal"/>
              <w:spacing w:lineRule="auto" w:line="24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此次提升改造以科学旅游观为指导，对照《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景区质量等级的划分与评定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》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标准及其细则、旅游景区的相关标准、规范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遵循“整合、提升、完善、创新”八字方针，突出改革创新，整合区域资源，优化发展机制，完善功能设施，规范经营管理，提升服务质量和综合管理水平，进一步提高景区的知名度和影响力。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为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特色、文化、细节等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面更多关注游客的参与性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验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，以游客感官和心理的满足作为终极目标。</w:t>
            </w:r>
          </w:p>
          <w:p>
            <w:pPr>
              <w:pStyle w:val="Normal"/>
              <w:spacing w:lineRule="auto" w:line="240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改造内容包括对游客中心的提升改造工程、厕所的升级改造工程、标识系统的提升改造工程、景观设施改造及智慧景区建设重点工程。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105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07:00Z</dcterms:created>
  <dc:creator>陈栋</dc:creator>
  <dc:description/>
  <cp:keywords/>
  <dc:language>en-US</dc:language>
  <cp:lastModifiedBy>北京宣南文化博物馆管理处</cp:lastModifiedBy>
  <cp:lastPrinted>2018-08-30T17:17:00Z</cp:lastPrinted>
  <dcterms:modified xsi:type="dcterms:W3CDTF">2021-02-01T06:18:00Z</dcterms:modified>
  <cp:revision>12</cp:revision>
  <dc:subject/>
  <dc:title/>
</cp:coreProperties>
</file>