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北京市西城区白纸坊街道社会保障事务所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养人员医药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50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刚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12267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樱桃二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  <w:shd w:fill="FFFFFF" w:val="clear"/>
                <w:lang w:bidi="ar"/>
              </w:rPr>
              <w:t>依据《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关于调整社会救助对象医疗救助相关标准的通知》京民社救发〔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〕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  <w:t>7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号，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为退养人员报销医药费解决看病问题，进一步保障困难群众基本医疗需求，有效缓解困难群众就医负担。街道共涉及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00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余名退养人员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依据《关于调整社会救助对象医疗救助相关标准的通知》京民社救发〔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〕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  <w:t>7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号，为退养人员报销医药费解决看病问题，维护社会稳定与和谐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以稳定压倒一切的指导思想为前提，排查化解退养人员医药费报销过程中的矛盾和纠纷，综合运用法律、经济、行政等手段，多渠道妥善处理好各类报销医药费发放过程中的矛盾纠纷，促使退养人员的合理诉求得到及时妥善解决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及时按照相关政策的要求核实凭证，及时答复当事人。对于符合政策，及时履行告知义务，进行报销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严格按照《关于调整社会救助对象医疗救助相关标准的通知》京民社救发〔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〕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  <w:t>7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号文件发放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有效降低群众的纠纷数量，保持社会和谐稳定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贯彻落实党的路线、帮困等政策，维护困难人员的迫切要求和政府关怀，保持安定团结大局及社会的和谐稳定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  <w:t>救助对象满意度持续提高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27:00Z</dcterms:created>
  <dc:creator>hudy</dc:creator>
  <dc:description/>
  <cp:keywords/>
  <dc:language>en-US</dc:language>
  <cp:lastModifiedBy>User</cp:lastModifiedBy>
  <dcterms:modified xsi:type="dcterms:W3CDTF">2019-02-11T03:27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