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  </w:t>
      </w:r>
      <w:r>
        <w:rPr/>
        <w:t xml:space="preserve">2019 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仿宋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白纸坊街道社会保障事务所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最低生活保障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12267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提出的申请，经各部门按照</w:t>
            </w:r>
            <w:r>
              <w:rPr>
                <w:rFonts w:ascii="仿宋_GB2312" w:hAnsi="仿宋_GB2312" w:eastAsia="仿宋_GB2312"/>
                <w:szCs w:val="21"/>
              </w:rPr>
              <w:t>《北京市居民最低生活保障制度实施细则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规定进行处理，对经批准的、符合政策的进行发放低保金，共发放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，其中：白纸坊地区低保金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200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，清河低保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。以上合计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1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提出的申请，经各部门按照《北京市居民最低生活保障制度实施细则》相关规定进行处理，对经批准的、符合政策的进行发放低保金，共发放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户 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放业务流程和审批程序符合《北京市居民最低生活保障制度实施细则》相关政策、文件的规定，保障低保人员基本生活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于符合《北京市居民最低生活保障制度实施细则》文件、政策要求并及时履行告知义务按月足额发放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格按照《北京市居民最低生活保障制度实施细则》文件规定的标准及时、准确发放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0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现了应保尽保，满足了困难群众生活需要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降低群众激动情况，缓解了容易激化的矛盾数量，保持社会的和谐稳定，维护社会稳定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持社会的和谐稳定，维护社会稳定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贯彻落实党的路线、帮困等政策，维护困难人员的迫切要求和政府关怀，保持安定团结大局及社会的和谐稳定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的合理申请得到及时妥善解决，群众满意度持续提高。</w:t>
            </w:r>
          </w:p>
        </w:tc>
      </w:tr>
      <w:tr>
        <w:trPr>
          <w:trHeight w:val="28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23:00Z</dcterms:created>
  <dc:creator>hudy</dc:creator>
  <dc:description/>
  <cp:keywords/>
  <dc:language>en-US</dc:language>
  <cp:lastModifiedBy>User</cp:lastModifiedBy>
  <cp:lastPrinted>2018-08-21T14:17:00Z</cp:lastPrinted>
  <dcterms:modified xsi:type="dcterms:W3CDTF">2019-02-11T03:23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