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部门预算公开目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shd w:fill="auto" w:val="clear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  <w:lang w:val="en-US" w:eastAsia="zh-CN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二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部门整体支出绩效目标申报表</w:t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  <w:shd w:fill="auto" w:val="clear"/>
          <w:lang w:val="en-US" w:eastAsia="zh-CN"/>
        </w:rPr>
        <w:t>2022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年部门预算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工委；七办，即综合办公室，党群工作办公室，平安建设办公室，城市管理办公室，社区建设办公室，民生保障办公室，地区协调办公室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auto" w:val="clear"/>
        </w:rPr>
        <w:t>街道办事处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综合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全面从严治党主体责任相关工作；承担街道指挥调度、决策支持、督查督办和综合协调服务职能；负责辖区应急处置工作；负责实施全响应管理，推进数据资源共享，规划并组织实施街道重点信息化建设项目；负责文电、会务、机要、保密、档案、信息、对外联络、财务、安全保卫、后勤保障等机关日常工作；负责依法行政、党务政务公开、信息公开、绩效管理、重要文稿起草和调研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平安建设办公室（政法工作办公室、人民武装部、司法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城市管理办公室（区城管执法监察局天桥执法队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辖区市容环境卫生、绿化美化的管理工作；组织、协调城市管理综合执法和环境秩序综合治理工作；推进街巷长、河长制相关工作；负责辖区防汛抗洪等工作；统筹辖区机动车停车管理工作；协助开展辖区食品安全、环境保护、节约用水、老旧小区综合整治、施工监督管理等工作。负责辖区市容环境卫生、公用事业管理、市政管理、施工现场管理、园林绿化等方面的专业性执法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地区协调服务办公室（统计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负责联系、服务辖区单位；协调相关部门为企业提供公共服务和政策服务；组织实施辖区相关专业统计调查及各种普查和专项调查工作；开展辖区协税护税工作；协调推动区域经济、产业提升和功能区建设，推进重大项目落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事业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（含工勤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）实有事业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离退休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其中：离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退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二、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收入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234,407,704.2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，其中预算内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30,770,481.8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市级提前下达专项转移支付项目资金安排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 xml:space="preserve">3,637,222.44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年收入预算 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32,591,392.3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1,816,311.9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</w:rPr>
        <w:t>元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,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0.78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主要原因是根据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进行预算。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1,717,432.39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基本支出比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58,324,353.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,393,078.9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.82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,690,271.8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。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169,090,949.0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,599,322.86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.13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主要是根据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进行预算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市级提前下达专项转移支付项目资金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,637,222.44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元。主要用于城乡基层党组织服务群众等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453.57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7.53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515.1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2.06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952.60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9.66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①街巷准物业服务。②最低生活保障金。③社区工作者人员经费。④各类协管员经费。⑤街道外部办公房屋房租及相关经费。⑥北部平房区（留学路社区）部分院落地下管线改造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原因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“八项规定”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安排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。根据西城区统一规定，五年以上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五年以下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589576.4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；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31287.0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较去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085154.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35708.9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2.5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，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是因为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人员数量增加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988.6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部分院落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地下管线改造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、生活垃圾分类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697.2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雇佣安保、生活垃圾分类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填报绩效目标的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4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项目支出总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69.0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占全部预算项目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（详见附表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街道开展了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部门整体支出绩效评价工作，绩效目标完成情况较好，支出预算完成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8.99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受疫情影响，部分项目未完成，但绩效目标基本实现，总得分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6.5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评定级别为良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0193.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5.1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420"/>
          <w:tab w:val="left" w:pos="1915" w:leader="none"/>
        </w:tabs>
        <w:bidi w:val="0"/>
        <w:jc w:val="left"/>
        <w:rPr>
          <w:highlight w:val="none"/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czk</cp:lastModifiedBy>
  <cp:lastPrinted>2021-02-03T14:36:00Z</cp:lastPrinted>
  <dcterms:modified xsi:type="dcterms:W3CDTF">2022-01-19T06:38:5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1.0.11294</vt:lpwstr>
  </property>
</Properties>
</file>