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/>
          <w:b/>
          <w:color w:val="000000"/>
          <w:sz w:val="36"/>
          <w:szCs w:val="36"/>
        </w:rPr>
        <w:t>北京市西城区文化和旅游局（含二级单位）</w:t>
      </w:r>
    </w:p>
    <w:p>
      <w:pPr>
        <w:pStyle w:val="Normal"/>
        <w:jc w:val="center"/>
        <w:rPr>
          <w:rFonts w:ascii="仿宋_GB2312;仿宋" w:hAnsi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/>
          <w:b/>
          <w:color w:val="000000"/>
          <w:sz w:val="36"/>
          <w:szCs w:val="36"/>
          <w:lang w:eastAsia="zh-CN"/>
        </w:rPr>
        <w:t>2021</w:t>
      </w:r>
      <w:r>
        <w:rPr>
          <w:rFonts w:ascii="仿宋_GB2312;仿宋" w:hAnsi="仿宋_GB2312;仿宋"/>
          <w:b/>
          <w:color w:val="000000"/>
          <w:sz w:val="36"/>
          <w:szCs w:val="36"/>
          <w:lang w:eastAsia="zh-CN"/>
        </w:rPr>
        <w:t>年</w:t>
      </w:r>
      <w:r>
        <w:rPr>
          <w:rFonts w:ascii="仿宋_GB2312;仿宋" w:hAnsi="仿宋_GB2312;仿宋"/>
          <w:b/>
          <w:color w:val="000000"/>
          <w:sz w:val="36"/>
          <w:szCs w:val="36"/>
        </w:rPr>
        <w:t>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/>
          <w:b/>
          <w:color w:val="000000"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</w:rPr>
        <w:t xml:space="preserve">  </w:t>
      </w:r>
      <w:r>
        <w:rPr>
          <w:rFonts w:ascii="仿宋_GB2312;仿宋" w:hAnsi="仿宋_GB2312;仿宋"/>
          <w:b/>
          <w:color w:val="000000"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2.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3.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4.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5.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6.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7.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政府性基金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8.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年政府性基金预算财政拨款基本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9.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年国有资本经营预算财政拨款支出决算表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财政拨款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经费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 xml:space="preserve">政府采购情况表 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12.2021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年政府购买服务支出情况表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仿宋"/>
          <w:b/>
          <w:b/>
          <w:color w:val="000000"/>
          <w:sz w:val="44"/>
          <w:szCs w:val="44"/>
        </w:rPr>
      </w:pPr>
      <w:r>
        <w:rPr>
          <w:rFonts w:eastAsia="黑体" w:cs="仿宋" w:ascii="黑体" w:hAnsi="黑体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 xml:space="preserve">第一部分    </w:t>
      </w:r>
      <w:r>
        <w:rPr>
          <w:rFonts w:eastAsia="黑体" w:ascii="黑体" w:hAnsi="黑体"/>
          <w:color w:val="000000"/>
          <w:sz w:val="36"/>
          <w:szCs w:val="36"/>
          <w:lang w:eastAsia="zh-CN"/>
        </w:rPr>
        <w:t>2021</w:t>
      </w:r>
      <w:r>
        <w:rPr>
          <w:rFonts w:ascii="黑体" w:hAnsi="黑体" w:eastAsia="黑体"/>
          <w:color w:val="000000"/>
          <w:sz w:val="36"/>
          <w:szCs w:val="36"/>
          <w:lang w:eastAsia="zh-CN"/>
        </w:rPr>
        <w:t>年</w:t>
      </w:r>
      <w:r>
        <w:rPr>
          <w:rFonts w:ascii="黑体" w:hAnsi="黑体" w:eastAsia="黑体"/>
          <w:color w:val="000000"/>
          <w:sz w:val="36"/>
          <w:szCs w:val="36"/>
        </w:rPr>
        <w:t>部门决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贯彻落实国家和本市关于文化、旅游以及文物工作的法律法规、规章和政策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统筹规划本区文化事业、文化产业和旅游业发展，拟订发展规划并组织实施，推进文化和旅游融合发展，推进文化、旅游以及文物事业的体制机制改革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管理本区重大文化活动，指导本区重点及基层文化设施建设和旅游设施建设。立足首都核心区，参与国家和北京市旅游整体形象的对外宣传和重大推广活动。组织本区文化、旅游对外宣传和推广活动，促进文化产业和旅游业对外合作和市场推广，负责制定本区旅游市场开发战略并组织实施，落实推进全域旅游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负责本区公共文化事业发展，推进公共文化服务体系建设和旅游公共服务体系建设，深入实施文化和旅游惠民工程，统筹推进基本公共文化和旅游服务标准化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指导、推进本区文化和旅游科技创新发展，推进文化和旅游业信息化、标准化建设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负责本区非物质文化遗产保护、保存，推动非物质文化遗产的保护、传承、传播和发展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负责拟订本区文物事业发展规划并组织实施，负责文化保护单位管理工作，会同有关部门负责老城历史文化保护与复兴工作。指导博物馆工作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统筹规划本区文化产业和旅游业，组织实施文化、旅游、文物资源的普查、挖掘、保护和利用工作，促进文化产业、旅游业和文物事业的发展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指导本区文化和旅游市场发展，负责对文化和旅游市场经营进行行业监管，推进文化和旅游业信用体系建设，依法规范文化和旅游市场。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在区委宣传部门指导下，组织开展本区文化市场综合执法，组织查处文化、文物、出版、广播电视、电影、旅游等市场的违法行为，维护市场秩序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指导、管理本区文化和旅游对外及对港澳台交流、合作和宣传、推广工作，负责组织大型文化和旅游对外及对港澳台交流活动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指导、管理本区文化创意产业发展，拟订相关发展规划并组织实施。统筹推进文化创意产业发展服务体系建设，指导协调文化创意产业基地、园区建设，协调推进文化创意产业重大项目建设。代为管理区文化创意产业促进中心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按照“管行业必须管安全，管业务必须管安全，管生产经营必须管安全”的要求，承担相关安全生产工作职责。 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区委、区政府交办的其他任务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构成及内设机构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西城区文化和旅游局行政编制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5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勤编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制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名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末在职实有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；离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西城区文化和旅游局机关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内设机构，分别是：办公室、政策法规科（研究室）、行政审批科、产业发展科（文创科）、公共服务科、非物质文化遗产科、文物科、文化建设科、对外交流与合作科、文化活动科、行业管理科、安全与应急科（假日办）、财务审计科、党群工作办公室、人事科、离退休干部科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汇总编制部门决算单位构成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市西城区文化和旅游局汇总编制部门决算单位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户，行政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户、全额拨款事业单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户。包括：北京市西城区文化和旅游局（本级）、北京市西城区文化委员会行政执法队、北京市西城区文物保护研究所、北京市西城区青少年儿童图书馆、北京市西城区第一文化馆、北京市西城区图书馆、北京市西城区第二文化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历代帝王庙管理处、北京李大钊故居管理处、北京市西城区文物管理处、北京市西城区社会文化管理所、北京市西城区非物质文化遗产保护中心、北京宣南文化博物馆管理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另外，北京市西城区旅游服务中心和北京市西城区旅游产业发展中心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个全额拨款事业单位，由区文旅局机关统一核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收入支出决算总体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决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0268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6464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其中：财政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160.04752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事业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5.81711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其他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0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决算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初收入预算相比增加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.09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加原因是市级转移支付资金增加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决算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352.3019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与年初支出预算相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.2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是受疫情影响，增加集中医学观察点经费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991.08656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3.0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361.21535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6.9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末结转和结余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3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9688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一般公共预算财政拨款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一般公共预算财政拨款支出决算总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279.26186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主要用于以下方面：文化体育与传媒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259.50630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8.1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926.934678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5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099.340764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6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农林水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.92100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本年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7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住房保障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61.91211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6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决算按支出性质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般公共预算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279.26186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初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2677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554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，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.6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</w:t>
      </w:r>
    </w:p>
    <w:p>
      <w:pPr>
        <w:pStyle w:val="Normal"/>
        <w:numPr>
          <w:ilvl w:val="0"/>
          <w:numId w:val="1"/>
        </w:numPr>
        <w:ind w:left="0" w:firstLine="48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支出决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9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8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08656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初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155.06480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1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主要原因为受疫情影响，缩减公用经费支出。</w:t>
      </w:r>
    </w:p>
    <w:p>
      <w:pPr>
        <w:pStyle w:val="Normal"/>
        <w:numPr>
          <w:ilvl w:val="0"/>
          <w:numId w:val="1"/>
        </w:numPr>
        <w:ind w:left="0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支出决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829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529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初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522.7906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3.1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是受疫情影响，增加集中医学观察隔离点经费的结算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主要项目是①开展惠民文化活动；②文物修缮与保护；③非物质文化遗产保护、传承；④文化产业发展；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化市场监督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⑥旅游工作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⑦疫情防控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⑧图书馆系列活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一般公共预算财政拨款基本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基本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9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8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08656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386.46038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：基本工资、津贴补贴、奖金、绩效工资、机关事业单位基本养老缴费、职业年金缴费、职工基本医疗保险缴费、公务员医疗补助缴费、其他社会保障缴费、住房公积金、医疗费、其他工资福利支出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;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71.51714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：办公费、印刷费、咨询费、手续费、水费、电费、邮电费、取暖费、物业管理费、差旅费、维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护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费、租赁费、会议费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培训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专用材料费、劳务费、委托业务费、工会经费、福利费、公务用车运行维护费、其他交通费、税金及附加费用、其他商品和服务支出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86.6115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离休费、退休费、抚恤金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奖励金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他对个人和家庭补助支出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.4975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办公设备购置、专用设备购置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政府性基金预算财政拨款支出决算情况说明</w:t>
      </w:r>
    </w:p>
    <w:p>
      <w:pPr>
        <w:pStyle w:val="Normal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没有政府性基金预算财政拨款收入，也没有政府性基金预算财政拨款支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决算“三公”经费财政拨款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决算单位范围：北京市西城区文化和旅游局部门决算中因公出国（境）费、公务接待费、公务用车购置及运行维护费的支出单位包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个所属单位，即：北京市西城区文化和旅游局（本级）、北京市西城区文化委员会行政执法队、北京市西城区文物保护研究所、北京市西城区青少年儿童图书馆、北京市西城区第一文化馆、北京市西城区图书馆、北京市西城区第二文化馆、北京历代帝王庙管理处、北京李大钊故居管理处、北京市西城区文物管理处、北京市西城区社会文化管理所、北京市西城区非物质文化遗产保护中心、北京宣南文化博物馆管理处、北京市西城区旅游服务中心和北京市西城区旅游产业发展中心。 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决算“三公”经费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8221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决算“三公”经费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309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相比降低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1.5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初预算相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1.6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因公出国（境）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因公出国（境）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西城区年初预算不安排，预算执行过程中，根据实际发生情况追加预算。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决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为疫情影响，无因公出国（境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公务接待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9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本年度本单位使用公共预算财政拨款支出的国内公务接待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9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为今年疫情有所缓解，但只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批次国内公务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接待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公务用车购置及运行维护费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7311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公务用车购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公务用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7311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决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309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1.95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主要原因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车辆购置费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年末公共预算财政拨款开支运行维护费的公务用车（含专业业务用车及停驶公务车）保有量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。公务用车运行维护费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决算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年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相比降低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1.7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主要为公务用车改革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和疫情影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车辆停驶报废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原因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其他重要事项的情况说明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系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含二级单位）履行一般行政事业管理职能、维持机关运行，用于一般公共预算安排的行政运行经费，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907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1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为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疫情影响，缩减机关运行经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涉及政府采购项目决算资金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19.20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货物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7.6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工程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96.02643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服务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05.56175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授予中小企业合同金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265.53815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。其中：授予小微企业合同金额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1721.128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涉及政府购买服务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个，金额共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106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。其中：法律服务项目，决算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15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0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元；绩效评价项目，决算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；后勤服务项目，决算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89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6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，我单位占用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055.07920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设备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808.28164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价值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0.1319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8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5557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专用设备价值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23.27255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家具、用具装具及动植物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40.79173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图书档案价值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176.00120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文物和陈列品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42.41532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形资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5.86226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此项收支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度我局在区财政的指导下，认真开展绩效评价工作，对“西城文化云运维费”项目开展财政支出绩效评价，此次绩效评价综合得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86.0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分，评价等级为良好。另外，区文旅局开展预算执行情况自评工作，分别为：北京市西城区文化和旅游局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度部门整体支出绩效进行评价，整体评价得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84.5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分，评价等级为良好；“实体书店、阅读空间扶持资金”项目支出开展成本绩效自评工作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第二部分   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决算报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：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12410" cy="5511800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：</w:t>
      </w:r>
    </w:p>
    <w:p>
      <w:pPr>
        <w:sectPr>
          <w:footerReference w:type="default" r:id="rId5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0830" cy="8265795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：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footerReference w:type="default" r:id="rId7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5398135" cy="7996555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：</w:t>
      </w:r>
    </w:p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8707120" cy="4994910"/>
            <wp:effectExtent l="0" t="0" r="0" b="0"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712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：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5272405" cy="8391525"/>
            <wp:effectExtent l="0" t="0" r="0" b="0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5272405" cy="8799195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55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9865" cy="5594985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：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5274310" cy="1949450"/>
            <wp:effectExtent l="0" t="0" r="0" b="0"/>
            <wp:docPr id="1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4" r="0" b="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eastAsia="zh-CN"/>
        </w:rPr>
        <w:t>表：</w:t>
      </w:r>
      <w:r>
        <w:rPr>
          <w:color w:val="000000"/>
          <w:sz w:val="30"/>
          <w:szCs w:val="30"/>
          <w:lang w:val="en-US" w:eastAsia="zh-CN"/>
        </w:rPr>
        <w:t>8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4945" cy="6543675"/>
            <wp:effectExtent l="0" t="0" r="0" b="0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eastAsia="zh-CN"/>
        </w:rPr>
        <w:t>表：</w:t>
      </w:r>
      <w:r>
        <w:rPr>
          <w:color w:val="000000"/>
          <w:sz w:val="30"/>
          <w:szCs w:val="30"/>
          <w:lang w:val="en-US" w:eastAsia="zh-CN"/>
        </w:rPr>
        <w:t>9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4945" cy="1806575"/>
            <wp:effectExtent l="0" t="0" r="0" b="0"/>
            <wp:docPr id="1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5" r="0" b="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  <w:lang w:val="en-US" w:eastAsia="zh-CN"/>
        </w:rPr>
        <w:t>10</w:t>
      </w:r>
      <w:r>
        <w:rPr>
          <w:color w:val="000000"/>
          <w:sz w:val="30"/>
          <w:szCs w:val="30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7485" cy="2172335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  <w:lang w:val="en-US" w:eastAsia="zh-CN"/>
        </w:rPr>
        <w:t>11</w:t>
      </w:r>
      <w:r>
        <w:rPr>
          <w:color w:val="000000"/>
          <w:sz w:val="30"/>
          <w:szCs w:val="30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4945" cy="2828925"/>
            <wp:effectExtent l="0" t="0" r="0" b="0"/>
            <wp:docPr id="1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表</w:t>
      </w:r>
      <w:r>
        <w:rPr>
          <w:color w:val="000000"/>
          <w:sz w:val="30"/>
          <w:szCs w:val="30"/>
          <w:lang w:val="en-US" w:eastAsia="zh-CN"/>
        </w:rPr>
        <w:t>12</w:t>
      </w:r>
      <w:r>
        <w:rPr>
          <w:color w:val="000000"/>
          <w:sz w:val="30"/>
          <w:szCs w:val="30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94300" cy="8586470"/>
            <wp:effectExtent l="0" t="0" r="0" b="0"/>
            <wp:docPr id="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858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image" Target="media/image4.wmf"/><Relationship Id="rId9" Type="http://schemas.openxmlformats.org/officeDocument/2006/relationships/footer" Target="footer4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北京市西城区文化和旅游局（主管）</cp:lastModifiedBy>
  <cp:lastPrinted>2022-08-31T15:14:00Z</cp:lastPrinted>
  <dcterms:modified xsi:type="dcterms:W3CDTF">2022-09-06T01:39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B03993A744EBAAD3F37D473EA275D</vt:lpwstr>
  </property>
  <property fmtid="{D5CDD505-2E9C-101B-9397-08002B2CF9AE}" pid="3" name="KSOProductBuildVer">
    <vt:lpwstr>2052-11.8.2.8411</vt:lpwstr>
  </property>
</Properties>
</file>