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北京大栅栏投资有限责任公司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  <w:t>2</w:t>
      </w: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  <w:t>023</w:t>
      </w: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部门预算公开目录</w:t>
      </w:r>
    </w:p>
    <w:p>
      <w:pPr>
        <w:pStyle w:val="Normal"/>
        <w:spacing w:lineRule="exact" w:line="560"/>
        <w:ind w:firstLine="32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第一部分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一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部门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人员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二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三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四、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部门“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三公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”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经费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“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三公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”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经费的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单位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“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三公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”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经费预算财政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拨款情况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五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一）机构运行经费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二）政府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三）政府购买服务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四）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绩效目标情况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及绩效评价结果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五）国有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资本经营预算财政拨款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情况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六）国有资产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六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名称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第二部分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2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部门预算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十二、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十四、部门整体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480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cp:keywords/>
  <dc:language>en-US</dc:language>
  <cp:lastModifiedBy>Echizen Ryoma</cp:lastModifiedBy>
  <dcterms:modified xsi:type="dcterms:W3CDTF">2023-02-03T02:12:00Z</dcterms:modified>
  <cp:revision>25</cp:revision>
  <dc:subject/>
  <dc:title/>
</cp:coreProperties>
</file>