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44"/>
          <w:szCs w:val="44"/>
        </w:rPr>
      </w:pPr>
      <w:r>
        <w:rPr>
          <w:rFonts w:ascii="宋体;SimSun" w:hAnsi="宋体;SimSun" w:cs="宋体;SimSun"/>
          <w:b/>
          <w:sz w:val="44"/>
          <w:szCs w:val="44"/>
        </w:rPr>
        <w:t>北京市科学技术奖励办法</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北京市人民政府第</w:t>
      </w:r>
      <w:r>
        <w:rPr>
          <w:rFonts w:eastAsia="仿宋_GB2312" w:ascii="仿宋_GB2312" w:hAnsi="仿宋_GB2312"/>
          <w:sz w:val="32"/>
          <w:szCs w:val="32"/>
        </w:rPr>
        <w:t>93</w:t>
      </w:r>
      <w:r>
        <w:rPr>
          <w:rFonts w:ascii="仿宋_GB2312" w:hAnsi="仿宋_GB2312" w:eastAsia="仿宋_GB2312"/>
          <w:sz w:val="32"/>
          <w:szCs w:val="32"/>
        </w:rPr>
        <w:t>号令公布 根据</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北京市人民政府第</w:t>
      </w:r>
      <w:r>
        <w:rPr>
          <w:rFonts w:eastAsia="仿宋_GB2312" w:ascii="仿宋_GB2312" w:hAnsi="仿宋_GB2312"/>
          <w:sz w:val="32"/>
          <w:szCs w:val="32"/>
        </w:rPr>
        <w:t>187</w:t>
      </w:r>
      <w:r>
        <w:rPr>
          <w:rFonts w:ascii="仿宋_GB2312" w:hAnsi="仿宋_GB2312" w:eastAsia="仿宋_GB2312"/>
          <w:sz w:val="32"/>
          <w:szCs w:val="32"/>
        </w:rPr>
        <w:t>号令第一次修改 根据</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北京市人民政府第</w:t>
      </w:r>
      <w:r>
        <w:rPr>
          <w:rFonts w:eastAsia="仿宋_GB2312" w:ascii="仿宋_GB2312" w:hAnsi="仿宋_GB2312"/>
          <w:sz w:val="32"/>
          <w:szCs w:val="32"/>
        </w:rPr>
        <w:t>222</w:t>
      </w:r>
      <w:r>
        <w:rPr>
          <w:rFonts w:ascii="仿宋_GB2312" w:hAnsi="仿宋_GB2312" w:eastAsia="仿宋_GB2312"/>
          <w:sz w:val="32"/>
          <w:szCs w:val="32"/>
        </w:rPr>
        <w:t>号令第二次修改 根据</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北京市人民政府第</w:t>
      </w:r>
      <w:r>
        <w:rPr>
          <w:rFonts w:eastAsia="仿宋_GB2312" w:ascii="仿宋_GB2312" w:hAnsi="仿宋_GB2312"/>
          <w:sz w:val="32"/>
          <w:szCs w:val="32"/>
        </w:rPr>
        <w:t>259</w:t>
      </w:r>
      <w:r>
        <w:rPr>
          <w:rFonts w:ascii="仿宋_GB2312" w:hAnsi="仿宋_GB2312" w:eastAsia="仿宋_GB2312"/>
          <w:sz w:val="32"/>
          <w:szCs w:val="32"/>
        </w:rPr>
        <w:t>号令第三次修改 根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北京市人民政府第</w:t>
      </w:r>
      <w:r>
        <w:rPr>
          <w:rFonts w:eastAsia="仿宋_GB2312" w:ascii="仿宋_GB2312" w:hAnsi="仿宋_GB2312"/>
          <w:sz w:val="32"/>
          <w:szCs w:val="32"/>
        </w:rPr>
        <w:t>287</w:t>
      </w:r>
      <w:r>
        <w:rPr>
          <w:rFonts w:ascii="仿宋_GB2312" w:hAnsi="仿宋_GB2312" w:eastAsia="仿宋_GB2312"/>
          <w:sz w:val="32"/>
          <w:szCs w:val="32"/>
        </w:rPr>
        <w:t>号令第四次修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条 为了奖励在本市科学技术进步活动中作出突出贡献的个人和组织，调动科学技术工作者的积极性和创造性，推动实施创新驱动发展战略，加快建设具有全球影响力的全国科技创新中心，根据《国家科学技术奖励条例》等有关规定，结合本市实际，制定本办法。</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条 市人民政府设立北京市科学技术奖（以下简称市科学技术奖），用于奖励在本市科学技术进步活动中作出突出贡献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包括以下奖项：</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突出贡献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杰出青年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国际合作中关村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自然科学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技术发明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六）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条 本市科学技术奖励贯彻尊重劳动、尊重知识、尊重人才、尊重创造的方针。</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的评审工作坚持公开、公平、公正的原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条 市科学技术行政部门主管本市科学技术奖励工作，负责市科学技术奖的组织实施，对社会力量开展科学技术奖励活动进行指导、服务和监督。</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条 市人民政府设立市科学技术奖励委员会（以下简称奖励委员会）。奖励委员会聘请有关方面的专家组成若干评审委员会以及监督委员会，负责市科学技术奖的评审和监督工作。奖励委员会的组成人员由市科学技术行政部门提出，报市人民政府批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奖励委员会的日常工作由市科学技术奖励工作办公室（以下简称市奖励办）承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条 突出贡献中关村奖旨在奖励在科学研究中取得重大发现，推动科学发展和社会进步，或者在关键核心技术研发中取得重大突破，创造巨大经济社会效益或者生态环境效益的个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杰出青年中关村奖旨在奖励在科学研究中取得重要发现，推动相关学科发展，或者在关键核心技术研发中取得创新性突破，推动科技成果转化和产业化的不超过</w:t>
      </w:r>
      <w:r>
        <w:rPr>
          <w:rFonts w:eastAsia="仿宋_GB2312" w:ascii="仿宋_GB2312" w:hAnsi="仿宋_GB2312"/>
          <w:sz w:val="32"/>
          <w:szCs w:val="32"/>
        </w:rPr>
        <w:t>40</w:t>
      </w:r>
      <w:r>
        <w:rPr>
          <w:rFonts w:ascii="仿宋_GB2312" w:hAnsi="仿宋_GB2312" w:eastAsia="仿宋_GB2312"/>
          <w:sz w:val="32"/>
          <w:szCs w:val="32"/>
        </w:rPr>
        <w:t>周岁的个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旨在奖励同本市个人和组织开展国际科学技术交流合作，提升本市科技创新国际化水平和全球影响力的外国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自然科学奖旨在奖励在基础研究和应用基础研究中阐明自然现象、特征和规律，做出重大科学发现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技术发明奖旨在奖励运用科学技术知识在产品、工艺、材料、器件及其系统等研究开发中做出重大技术发明的个人和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科学技术进步奖旨在奖励完成和应用推广创新性科技成果，为推动科技进步和经济社会发展作出突出贡献的个人和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条 下列科技成果不属于市科学技术奖的奖励范围：</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涉及国家安全事项，不宜公开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存在知识产权归属及完成单位、完成人争议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依法应当取得而未取得有关行政许可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已经获得或者当年度被提名为国家科学技术奖或者其他省、自治区、直辖市科学技术奖的成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条 突出贡献中关村奖、杰出青年中关村奖、国际合作中关村奖不分等级。自然科学奖、技术发明奖、科学技术进步奖各分为一等奖、二等奖两个等级；对做出特别重大科学发现，突破关键核心技术，产生特别重大经济社会效益或者生态环境效益的，可以授予特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奖的奖励数量按照市政府有关规定执行。</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九条 市科学技术奖每年评审一次。市科学技术奖奖金数额由市科学技术行政部门会同市财政部门规定，奖励经费由市财政列支。</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条 市科学技术奖实行提名制度，候选者由下列个人和组织提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国家最高科学技术奖获奖者、中国科学院院士、中国工程院院士、突出贡献中关村奖获奖者；</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市人民政府有关部门、直属机构，区人民政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符合本市提名资格规定的学会、行业协会及其他组织。</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提名应当符合提名规则，提名者应当对提名材料的真实性、准确性负责，并在提名、评审、异议处理等工作中履行相应义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一条 市奖励办对市科学技术奖的提名材料进行形式审查。符合规定的受理条件的，予以受理；不符合规定的受理条件的，不予受理并说明理由。</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二条 对予以受理的市科学技术奖的候选者，由相应的评审委员会按照下列程序进行评审：</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突出贡献中关村奖、杰出青年中关村奖、国际合作中关村奖评审委员会按照评审规则和标准评审，并将评审结果报奖励委员会审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自然科学奖评审委员会、技术发明奖和科学技术进步奖评审委员会设立若干专业评审组，按照评审规则和标准进行初审。各评审委员会对初审结果进行评审，并将评审结果报奖励委员会审定。专业评审组专家从评审专家库中随机抽取产生。</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科学技术行政部门建立覆盖各学科、各领域的评审专家库，并适时更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三条 监督委员会对提名、评审、异议处理等工作进行监督，并向奖励委员会提交监督报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四条 奖励委员会根据评审结果和监督报告对获奖者及奖励等级进行审定，并将审定结果报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五条 市科学技术奖由市人民政府颁发证书、奖章和奖金。</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六条 市奖励办开展和组织评审工作，应当按照规定向社会公示受理、初审、评审结果等信息。个人和组织对公示信息有异议的，可以在相应的公示期内以实名方式提出。</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市奖励办按照异议处理规则和程序对异议进行调查处理，提出处理建议，并按照程序提交相应的评审委员会和奖励委员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七条 本市鼓励社会力量设立科学技术奖项，开展科学技术奖励活动。</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社会力量开展科学技术奖励活动，应当遵守法律、法规、规章和国家有关规定，坚持诚信、公益、公开的原则，不得在奖励活动中收取任何费用；所设奖项不得危害国家安全，不得违背社会公德和科学伦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八条 候选者、获奖者、提名者、评审专家有下列行为的，按照下列规定处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候选者在评审过程中有弄虚作假、贿赂等影响评审公正性行为的，由市科学技术行政部门取消其当年度候选者资格；</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获奖者剽窃、侵占他人科技成果，弄虚作假或者以其他不正当手段骗取市科学技术奖的，由市科学技术行政部门报经市人民政府批准撤销奖励，追缴奖金；</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提名者提供虚假材料，协助他人骗取市科学技术奖的，由市科学技术行政部门取消其当年度提名资格；</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评审专家有弄虚作假、徇私舞弊、泄露有关秘密等违反评审纪律行为的，由市科学技术行政部门责令停止参与当年度评审工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有前款规定行为的，根据情节轻重，一至五年内不得参与市科学技术奖励活动，并由市科学技术行政部门记入科研诚信记录，按照规定共享到本市公共信用信息服务平台，由有关部门依法实施信用联合惩戒。</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九条 社会力量开展科学技术奖励活动违反本办法第十七条规定的，由市科学技术行政部门予以公开曝光，记入诚信记录，并按照规定共享到本市公共信用信息服务平台，由有关部门依法实施信用联合惩戒；违反有关法律、法规的，由相关部门依法处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条 市科学技术行政部门的工作人员在科学技术奖励活动中不履行、不当履行或者违法履行职责的，依法给予处分；构成犯罪的，依法追究刑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一条 市科学技术奖评审的具体资格、条件、标准、程序、规则等由市科学技术行政部门组织制定，并向社会公开。</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二条 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施行。</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北京市科学技术奖励办法实施细则</w:t>
      </w:r>
    </w:p>
    <w:p>
      <w:pPr>
        <w:pStyle w:val="Norma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京科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章 总 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条  为做好本市科学技术奖励工作，进一步规范北京市科学技术奖（以下简称市科学技术奖）的提名、受理、评审、授予等各项活动，根据《北京市科学技术奖励办法》</w:t>
      </w:r>
      <w:r>
        <w:rPr>
          <w:rFonts w:eastAsia="仿宋_GB2312" w:ascii="仿宋_GB2312" w:hAnsi="仿宋_GB2312"/>
          <w:sz w:val="32"/>
          <w:szCs w:val="32"/>
        </w:rPr>
        <w:t>(</w:t>
      </w:r>
      <w:r>
        <w:rPr>
          <w:rFonts w:ascii="仿宋_GB2312" w:hAnsi="仿宋_GB2312" w:eastAsia="仿宋_GB2312"/>
          <w:sz w:val="32"/>
          <w:szCs w:val="32"/>
        </w:rPr>
        <w:t>以下简称《办法》</w:t>
      </w:r>
      <w:r>
        <w:rPr>
          <w:rFonts w:eastAsia="仿宋_GB2312" w:ascii="仿宋_GB2312" w:hAnsi="仿宋_GB2312"/>
          <w:sz w:val="32"/>
          <w:szCs w:val="32"/>
        </w:rPr>
        <w:t>)</w:t>
      </w:r>
      <w:r>
        <w:rPr>
          <w:rFonts w:ascii="仿宋_GB2312" w:hAnsi="仿宋_GB2312" w:eastAsia="仿宋_GB2312"/>
          <w:sz w:val="32"/>
          <w:szCs w:val="32"/>
        </w:rPr>
        <w:t xml:space="preserve">，制定本细则。 </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条  市科学技术奖授予在科学发现、技术发明和促进科学技术进步等方面为北京全国科技创新中心建设作出突出贡献的个人和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章 奖励条件与评审标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节 突出贡献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条  突出贡献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科学研究类：在基础研究、应用基础研究中发现重大科学现象、揭示重大科学规律、阐明重大科学理论，引领了相关学科领域的发展，产生巨大的国际学术影响，为推动科学技术进步和经济社会发展作出重大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技术研发类：在国家战略需求、国民经济和社会发展重点领域的关键核心技术创新中取得重大突破，引领了相关行业领域的技术进步，显著提升行业核心竞争力和影响力，为推动经济社会发展、生态环境改善和保障国家安全等作出重大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条  突出贡献中关村奖候选人应是活跃在科研一线、从事科学研究或者技术研发的科学技术工作者，其工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节 杰出青年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条  杰出青年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科学研究类：独立开展基础性学术研究能力强，在基础研究、应用基础研究中取得标志性原创成果，产生一定的国际学术影响，为推动相关学科的发展作出突出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技术研发类：独立开展应用技术研究能力强，在国家战略需求、国民经济和社会发展重点领域的关键核心技术创新中取得标志性原创成果，为推动相关行业领域的技术进步，创造显著经济社会效益或者生态环境效益作出突出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条  杰出青年中关村奖候选人应是截至提名当年度</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不超过</w:t>
      </w:r>
      <w:r>
        <w:rPr>
          <w:rFonts w:eastAsia="仿宋_GB2312" w:ascii="仿宋_GB2312" w:hAnsi="仿宋_GB2312"/>
          <w:sz w:val="32"/>
          <w:szCs w:val="32"/>
        </w:rPr>
        <w:t>40</w:t>
      </w:r>
      <w:r>
        <w:rPr>
          <w:rFonts w:ascii="仿宋_GB2312" w:hAnsi="仿宋_GB2312" w:eastAsia="仿宋_GB2312"/>
          <w:sz w:val="32"/>
          <w:szCs w:val="32"/>
        </w:rPr>
        <w:t>周岁的科学技术工作者，其工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节 国际合作中关村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条  国际合作中关村奖候选人应当具备下列条件之一：</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在与本市的个人或者组织进行合作研究、开发等方面取得重大科技成果，并取得显著经济社会效益或者生态环境效益，推动本市经济社会发展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在向本市的个人或者组织传授先进科学技术、提出重要科技发展建议与对策、培养科技创新人才或者科技管理人才等方面作出突出贡献的；</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在推动本市参与国际大科学计划和大科学工程、促进本市与其他国家、国际组织交流合作等方面作出突出贡献的。</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条  国际合作中关村奖候选人应为具有外国国籍的科学家、工程技术人员和科技管理人员等。</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九条  国际合作中关村奖候选人合作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节 自然科学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条  自然科学奖候选项目应提供公开发表一年以上的代表性论文或者著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一条  自然科学奖候选人应在科学发现中作出实质性贡献，且为提供的代表性论著的作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二条  自然科学奖候选单位应是在该项科学发现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三条  自然科学奖授奖等级根据科学发现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在科学上取得重大原创性突破，发现的自然现象、揭示的科学规律、提出的学术理论为国内外学术界所公认，极大推动了相关学科的发展，或者为相关技术突破提供重要理论基础，对经济社会发展有重大影响的</w:t>
      </w:r>
      <w:r>
        <w:rPr>
          <w:rFonts w:eastAsia="仿宋_GB2312" w:ascii="仿宋_GB2312" w:hAnsi="仿宋_GB2312"/>
          <w:sz w:val="32"/>
          <w:szCs w:val="32"/>
        </w:rPr>
        <w:t>,</w:t>
      </w:r>
      <w:r>
        <w:rPr>
          <w:rFonts w:ascii="仿宋_GB2312" w:hAnsi="仿宋_GB2312" w:eastAsia="仿宋_GB2312"/>
          <w:sz w:val="32"/>
          <w:szCs w:val="32"/>
        </w:rPr>
        <w:t>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在科学上取得重要原创性突破，发现的自然现象、揭示的科学规律、提出的学术理论为国内外学术界所公认，推动了相关学科的发展，或者为相关技术突破提供理论基础，对经济社会发展有重要影响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取得特别重大科学突破、具有特别重大科学价值、产生特别重大影响的科学发现，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节 技术发明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四条  技术发明奖候选项目应取得授权发明专利，整体实施应用一年以上，取得经济效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五条 技术发明奖候选人应在技术发明或者转化应用中作出实质性贡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六条 技术发明奖候选单位应是在技术发明和转化应用过程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七条  技术发明奖授奖等级根据候选项目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属国内外首创的重大技术发明，在保障国家安全、产业安全的基础性、核心性技术方面取得重大突破，对行业技术优化升级作用重大，通过成果转化产生显著经济社会效益或者生态环境效益，显著提升了产业核心竞争力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属国内外首创的重要技术发明，在保障国家安全、产业安全的基础性、核心性技术方面取得较大突破，对行业技术优化升级作用较大，通过成果转化产生明显的经济社会效益或者生态环境效益，明显提升了产业核心竞争力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原创性特别突出，对国家安全、产业安全作用特别巨大，经济社会效益或者生态环境效益特别显著的成果，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节 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八条  科学技术进步奖包括技术开发类、社会公益类、科学技术普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技术开发类项目是指在科学研究和技术开发活动中完成的具有技术创新和市场价值的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社会公益类项目是指在社会公共事业领域或者公共科技服务活动中完成的具有技术创新性，保障公众基本利益、满足社会公共科技需要的基础性、公益性成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科学技术普及类项目是指在弘扬科学精神、传播科学思想和方法、普及科学知识的活动中发挥重要作用，产生重大社会影响的原创科学技术普及成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十九条  科学技术进步奖候选项目应整体实施应用一年以上，取得经济、社会效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条  科学技术进步奖候选人应在技术研发、转化应用或者科学技术普及中作出实质性贡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一条  科学技术进步奖候选单位应是在技术研究开发和推广应用过程中提供支撑保障并起到组织、管理和协调作用的法人，第一候选单位应在本市行政区域内注册登记。</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二条  科学技术进步奖授奖等级根据候选项目进行综合评定，评定标准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技术开发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关键技术或者系统集成上有重大创新，技术难度大，总体技术水平和主要技术经济指标达到同类技术或者产品的行业领先水平，市场竞争力强，创造显著经济社会效益或者生态环境效益，对行业技术进步和产业结构优化升级作用重大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关键技术或者系统集成上有较大创新，技术难度较大，总体技术水平和主要技术经济指标达到同类技术或者产品的行业先进水平，市场竞争力较强，创造明显经济社会效益或者生态环境效益，对行业技术进步和产业结构优化升级作用较大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社会公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科学技术基础性工作或者公益性科学技术事业中取得重大技术创新，技术难度大，总体技术水平和主要技术经济指标达到行业领先水平，在行业中得到广泛应用，对科技进步和社会发展有重大意义，创造显著社会效益或者生态环境效益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科学技术基础性工作或者公益性科学技术事业中取得较大技术创新，技术难度较大，总体技术水平和主要技术经济指标达到行业先进水平，在行业中得到较广泛应用，对科技进步和社会发展有较大意义，创造明显社会效益或者生态环境效益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科学技术普及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选题内容、表现形式、创作手法、展示技术、演绎方式上有重大创新，内容科学严谨，创作难度大、普及程度高、传播范围广、带动作用强，对提升全民科学素养作出重大贡献，产生显著社会效益的，可以评为一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在选题内容、表现形式、创作手法、展示技术、演绎方式上有较大创新，内容科学严谨，创作难度较大，普及程度较高、传播范围较广、带动作用较强，对提升全民科学素养作出较大贡献，产生明显社会效益的，可以评为二等奖。</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科学技术进步奖项目中，对技术创新性特别突出、带动行业科技进步作用特别巨大、经济社会效益或者生态环境效益特别显著的成果，可以评为特等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章 提名与受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三条  市科学技术委员会（以下简称市科委）在市科学技术奖评审工作启动前，向社会公布提名通知，明确提名时间、方式、规则及材料要求等事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四条  突出贡献中关村奖、杰出青年中关村奖、国际合作中关村奖提名者应在本学科、本领域、本行业范围内进行提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五条  自然科学奖、技术发明奖、科学技术进步奖提名者应按照等级标准提名，明确提名奖种和提名等级。</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六条  存在知识产权归属以及有关完成单位、完成人贡献等方面争议的项目、单位和个人，在争议解决前不得提名市科学技术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七条  未按照法律、法规、规章获得行政许可（如动植物新品种、医疗器械）的项目，不得提名自然科学奖、技术发明奖、科学技术进步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八条  已获得或者当年度被提名国家最高科学技术奖、中华人民共和国国际科学技术合作奖的个人，不得作为突出贡献中关村奖、杰出青年中关村奖、国际合作中关村奖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十九条  已获得突出贡献中关村奖、杰出青年中关村奖、国际合作中关村奖的个人，不得再次作为同一奖项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条  同一人每年度只能作为突出贡献中关村奖、杰出青年中关村奖、国际合作中关村奖一个奖种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一条  已经获得或者当年度被提名为国家科学技术奖或者其他省、自治区、直辖市科学技术奖的成果，不得提名市科学技术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二条  连续两年提名未获奖的项目再次以相关项目内容提名须间隔一年以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三条  自然科学奖、技术发明奖和科学技术进步奖获奖项目的前三完成人，再次作为提名项目的前三候选人须间隔两年以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同一人每年度只能作为一个提名项目的候选人。</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四条  北京市科学技术奖励工作办公室（以下简称市奖励办）负责提名材料的形式审查，审查合格（包括补正合格）的予以受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章 评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一节 评审组织</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五条  市科学技术奖励委员会（以下简称奖励委员会）由</w:t>
      </w:r>
      <w:r>
        <w:rPr>
          <w:rFonts w:eastAsia="仿宋_GB2312" w:ascii="仿宋_GB2312" w:hAnsi="仿宋_GB2312"/>
          <w:sz w:val="32"/>
          <w:szCs w:val="32"/>
        </w:rPr>
        <w:t>35</w:t>
      </w:r>
      <w:r>
        <w:rPr>
          <w:rFonts w:ascii="仿宋_GB2312" w:hAnsi="仿宋_GB2312" w:eastAsia="仿宋_GB2312"/>
          <w:sz w:val="32"/>
          <w:szCs w:val="32"/>
        </w:rPr>
        <w:t>名委员组成，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2</w:t>
      </w:r>
      <w:r>
        <w:rPr>
          <w:rFonts w:ascii="仿宋_GB2312" w:hAnsi="仿宋_GB2312" w:eastAsia="仿宋_GB2312"/>
          <w:sz w:val="32"/>
          <w:szCs w:val="32"/>
        </w:rPr>
        <w:t>人。主任委员由市政府主管科技工作的副市长担任，副主任委员由市科委负责人和相关行业领域的专家分别担任，其他组成人员为市政府相关部门主管科技工作的负责人和相关行业领域的专家。</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奖励委员会委员实行聘任制，每届任期五年，连续任期一般不超过两届。任期内市政府主管科技工作的副市长、市政府相关部门主管科技工作的负责人如有变动则自然替补。委员因故不能履职，影响评审工作正常进行的，可进行替补，替补人员由市科委提出，由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六条  奖励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聘请有关专家学者组成市科学技术奖评审委员会（以下简称评审委员会）和市科学技术奖监督委员会（以下简称监督委员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为完善市科学技术奖励工作提供指导性意见和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审定评审委员会评审结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审议监督委员会报告；</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研究、解决市科学技术奖励工作中出现的其他重大问题。</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七条  评审委员会分为突出贡献中关村奖、杰出青年中关村奖、国际合作中关村奖评审委员会；自然科学奖评审委员会；技术发明奖和科学技术进步奖评审委员会。</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各评审委员会由相关专业的专家学者组成，委员</w:t>
      </w:r>
      <w:r>
        <w:rPr>
          <w:rFonts w:eastAsia="仿宋_GB2312" w:ascii="仿宋_GB2312" w:hAnsi="仿宋_GB2312"/>
          <w:sz w:val="32"/>
          <w:szCs w:val="32"/>
        </w:rPr>
        <w:t>25</w:t>
      </w:r>
      <w:r>
        <w:rPr>
          <w:rFonts w:ascii="仿宋_GB2312" w:hAnsi="仿宋_GB2312" w:eastAsia="仿宋_GB2312"/>
          <w:sz w:val="32"/>
          <w:szCs w:val="32"/>
        </w:rPr>
        <w:t>人，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2</w:t>
      </w:r>
      <w:r>
        <w:rPr>
          <w:rFonts w:ascii="仿宋_GB2312" w:hAnsi="仿宋_GB2312" w:eastAsia="仿宋_GB2312"/>
          <w:sz w:val="32"/>
          <w:szCs w:val="32"/>
        </w:rPr>
        <w:t>人，秘书长</w:t>
      </w:r>
      <w:r>
        <w:rPr>
          <w:rFonts w:eastAsia="仿宋_GB2312" w:ascii="仿宋_GB2312" w:hAnsi="仿宋_GB2312"/>
          <w:sz w:val="32"/>
          <w:szCs w:val="32"/>
        </w:rPr>
        <w:t>1</w:t>
      </w:r>
      <w:r>
        <w:rPr>
          <w:rFonts w:ascii="仿宋_GB2312" w:hAnsi="仿宋_GB2312" w:eastAsia="仿宋_GB2312"/>
          <w:sz w:val="32"/>
          <w:szCs w:val="32"/>
        </w:rPr>
        <w:t>人。主任委员、副主任委员由奖励委员会委员担任，秘书长由市奖励办负责人担任。</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评审委员会委员由市科委提出，由奖励委员会批准。委员实行聘任制，每届任期五年，连续任期一般不超过两届。委员因故不能履职，影响评审工作正常进行的，可进行替补，替补人员由市科委提出，由奖励委员会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八条  评审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对突出贡献中关村奖、杰出青年中关村奖、国际合作中关村奖候选人进行评审，提出获奖者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对自然科学奖、技术发明奖、科学技术进步奖候选项目进行评审，提出获奖者及奖励等级的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向奖励委员会报告评审结果；</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对异议处理情况进行审议，做出异议处理意见；</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五）为完善市科学技术奖评审工作提出意见和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三十九条  根据评审工作需要，自然科学奖评审委员会、技术发明奖和科学技术进步奖评审委员会设立若干专业评审组，对当年度受理项目进行初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条  各专业评审组由相关专业的专家、学者组成，设组长</w:t>
      </w:r>
      <w:r>
        <w:rPr>
          <w:rFonts w:eastAsia="仿宋_GB2312" w:ascii="仿宋_GB2312" w:hAnsi="仿宋_GB2312"/>
          <w:sz w:val="32"/>
          <w:szCs w:val="32"/>
        </w:rPr>
        <w:t>1</w:t>
      </w:r>
      <w:r>
        <w:rPr>
          <w:rFonts w:ascii="仿宋_GB2312" w:hAnsi="仿宋_GB2312" w:eastAsia="仿宋_GB2312"/>
          <w:sz w:val="32"/>
          <w:szCs w:val="32"/>
        </w:rPr>
        <w:t>人、副组长</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人。专家人选由计算机按照学科领域对应、数量匹配等原则从评审专家库中随机遴选确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一条  监督委员会由科技、管理和法律等方面的专家组成，委员</w:t>
      </w:r>
      <w:r>
        <w:rPr>
          <w:rFonts w:eastAsia="仿宋_GB2312" w:ascii="仿宋_GB2312" w:hAnsi="仿宋_GB2312"/>
          <w:sz w:val="32"/>
          <w:szCs w:val="32"/>
        </w:rPr>
        <w:t>9</w:t>
      </w:r>
      <w:r>
        <w:rPr>
          <w:rFonts w:ascii="仿宋_GB2312" w:hAnsi="仿宋_GB2312" w:eastAsia="仿宋_GB2312"/>
          <w:sz w:val="32"/>
          <w:szCs w:val="32"/>
        </w:rPr>
        <w:t>至</w:t>
      </w:r>
      <w:r>
        <w:rPr>
          <w:rFonts w:eastAsia="仿宋_GB2312" w:ascii="仿宋_GB2312" w:hAnsi="仿宋_GB2312"/>
          <w:sz w:val="32"/>
          <w:szCs w:val="32"/>
        </w:rPr>
        <w:t>11</w:t>
      </w:r>
      <w:r>
        <w:rPr>
          <w:rFonts w:ascii="仿宋_GB2312" w:hAnsi="仿宋_GB2312" w:eastAsia="仿宋_GB2312"/>
          <w:sz w:val="32"/>
          <w:szCs w:val="32"/>
        </w:rPr>
        <w:t>人，设主任委员</w:t>
      </w:r>
      <w:r>
        <w:rPr>
          <w:rFonts w:eastAsia="仿宋_GB2312" w:ascii="仿宋_GB2312" w:hAnsi="仿宋_GB2312"/>
          <w:sz w:val="32"/>
          <w:szCs w:val="32"/>
        </w:rPr>
        <w:t>1</w:t>
      </w:r>
      <w:r>
        <w:rPr>
          <w:rFonts w:ascii="仿宋_GB2312" w:hAnsi="仿宋_GB2312" w:eastAsia="仿宋_GB2312"/>
          <w:sz w:val="32"/>
          <w:szCs w:val="32"/>
        </w:rPr>
        <w:t>人，副主任委员</w:t>
      </w:r>
      <w:r>
        <w:rPr>
          <w:rFonts w:eastAsia="仿宋_GB2312" w:ascii="仿宋_GB2312" w:hAnsi="仿宋_GB2312"/>
          <w:sz w:val="32"/>
          <w:szCs w:val="32"/>
        </w:rPr>
        <w:t>1</w:t>
      </w:r>
      <w:r>
        <w:rPr>
          <w:rFonts w:ascii="仿宋_GB2312" w:hAnsi="仿宋_GB2312" w:eastAsia="仿宋_GB2312"/>
          <w:sz w:val="32"/>
          <w:szCs w:val="32"/>
        </w:rPr>
        <w:t>人。主任委员由奖励委员会委员担任，副主任委员由市科委副主任担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监督委员会委员由市科委提出，由奖励委员会批准。委员实行聘任制，每届任期五年，连续任期一般不超过两届。</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二条  监督委员会的主要职责是：</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对提名、评审过程和结果进行监督，并向奖励委员会汇报。</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对评审活动中出现的违规违纪等重大问题组织专项调查，并向奖励委员会报告调查结果和处理意见。</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办理奖励委员会交办的其他有关监督工作事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三条  市科学技术奖评审实行回避制度。与评审的候选人、候选单位或者候选项目有利益冲突关系的专家应当回避。被提名为市科学技术奖的候选人不得参加当年度的相关评审工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二节 评审程序</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四条  突出贡献中关村奖、杰出青年中关村奖评审委员会参考同行评议意见进行评审，并向奖励委员会提出各奖种获奖者的建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由评审委员会进行评审，并向奖励委员会提出获奖者的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五条  自然科学奖、技术发明奖、科学技术进步奖由专业评审组进行初审，初审结果提交相应评审委员会，评审委员会对初审结果进行综合评审，并向奖励委员会提出各奖种获奖者及奖励等级的建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六条  奖励委员会对各奖种获奖者及奖励等级的建议进行审定。</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七条  市科学技术奖初审以会议评审方式进行，可根据实际评审工作需要，增加通讯或者网络评审。评审委员会评审和奖励委员会审定以会议方式进行，各评审委员会独立进行评审。</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八条  市科学技术奖以记名投票方式进行表决，表决规则如下：</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一）评审委员会、奖励委员会会议须有三分之二及以上委员参加，表决结果有效。</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二）初审：初审一等奖、二等奖项目须获得二分之一及以上到会专家票数同意，初审特等奖项目须获得三分之二及以上到会专家票数同意。</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三）评审委员会评审：建议获奖者须获得三分之二及以上到会委员票数同意。</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四）奖励委员会审定：获奖者须获得三分之二及以上到会委员票数同意。</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章 公示与异议处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四十九条  市科学技术奖的受理、初审、评审结果等信息在市科委网站上公示。受理结果公示期不少于</w:t>
      </w:r>
      <w:r>
        <w:rPr>
          <w:rFonts w:eastAsia="仿宋_GB2312" w:ascii="仿宋_GB2312" w:hAnsi="仿宋_GB2312"/>
          <w:sz w:val="32"/>
          <w:szCs w:val="32"/>
        </w:rPr>
        <w:t>7</w:t>
      </w:r>
      <w:r>
        <w:rPr>
          <w:rFonts w:ascii="仿宋_GB2312" w:hAnsi="仿宋_GB2312" w:eastAsia="仿宋_GB2312"/>
          <w:sz w:val="32"/>
          <w:szCs w:val="32"/>
        </w:rPr>
        <w:t>个工作日，初审结果公示期不少于</w:t>
      </w:r>
      <w:r>
        <w:rPr>
          <w:rFonts w:eastAsia="仿宋_GB2312" w:ascii="仿宋_GB2312" w:hAnsi="仿宋_GB2312"/>
          <w:sz w:val="32"/>
          <w:szCs w:val="32"/>
        </w:rPr>
        <w:t>15</w:t>
      </w:r>
      <w:r>
        <w:rPr>
          <w:rFonts w:ascii="仿宋_GB2312" w:hAnsi="仿宋_GB2312" w:eastAsia="仿宋_GB2312"/>
          <w:sz w:val="32"/>
          <w:szCs w:val="32"/>
        </w:rPr>
        <w:t>个工作日，评审结果公示期不少于</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任何单位或者个人对市科学技术奖候选人、候选单位及其项目持有异议的，在公示期内向市奖励办提出，逾期不予受理。</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提出异议的单位、个人表明真实身份，并提供异议材料及相关支撑文件。</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条  异议范围包括对提名材料的真实性（包括创新性、先进性、应用情况、知识产权归属等）以及候选人、候选单位贡献等内容的异议。</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对评审等级的意见，不属于异议范围。</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一条  为维护异议者的合法权益，参与异议处理的各方人员对异议者的身份予以保密，如按照法律法规确实需要公开的，应事先告知异议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二条  市奖励办对异议材料进行审核，对符合异议范围和受理条件的予以受理。市奖励办通知提名者异议事项，提名者应在</w:t>
      </w:r>
      <w:r>
        <w:rPr>
          <w:rFonts w:eastAsia="仿宋_GB2312" w:ascii="仿宋_GB2312" w:hAnsi="仿宋_GB2312"/>
          <w:sz w:val="32"/>
          <w:szCs w:val="32"/>
        </w:rPr>
        <w:t>10</w:t>
      </w:r>
      <w:r>
        <w:rPr>
          <w:rFonts w:ascii="仿宋_GB2312" w:hAnsi="仿宋_GB2312" w:eastAsia="仿宋_GB2312"/>
          <w:sz w:val="32"/>
          <w:szCs w:val="32"/>
        </w:rPr>
        <w:t>个工作日内对异议内容进行核实查证并说明情况，市奖励办审核后形成初步处理意见，必要时，市奖励办可以组织有关专家进行调查。</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三条  异议处理过程中，涉及异议的任何一方应积极配合，不得推诿和延误。提名者、候选人、候选单位在规定时间内未按要求提供相关材料的，视为承认异议内容；异议者在规定时间内未按要求提供相关材料的，视为放弃异议。</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四条  异议应在异议受理截止之日起</w:t>
      </w:r>
      <w:r>
        <w:rPr>
          <w:rFonts w:eastAsia="仿宋_GB2312" w:ascii="仿宋_GB2312" w:hAnsi="仿宋_GB2312"/>
          <w:sz w:val="32"/>
          <w:szCs w:val="32"/>
        </w:rPr>
        <w:t>20</w:t>
      </w:r>
      <w:r>
        <w:rPr>
          <w:rFonts w:ascii="仿宋_GB2312" w:hAnsi="仿宋_GB2312" w:eastAsia="仿宋_GB2312"/>
          <w:sz w:val="32"/>
          <w:szCs w:val="32"/>
        </w:rPr>
        <w:t>个工作日内处理完毕。确因情况复杂未能在规定时限内核实清楚、化解争议的，不再提交本年度评审，自受理截止之日起</w:t>
      </w:r>
      <w:r>
        <w:rPr>
          <w:rFonts w:eastAsia="仿宋_GB2312" w:ascii="仿宋_GB2312" w:hAnsi="仿宋_GB2312"/>
          <w:sz w:val="32"/>
          <w:szCs w:val="32"/>
        </w:rPr>
        <w:t>90</w:t>
      </w:r>
      <w:r>
        <w:rPr>
          <w:rFonts w:ascii="仿宋_GB2312" w:hAnsi="仿宋_GB2312" w:eastAsia="仿宋_GB2312"/>
          <w:sz w:val="32"/>
          <w:szCs w:val="32"/>
        </w:rPr>
        <w:t>个工作日处理完毕的，可按本年度中止的节点提交下一年度评审；自异议受理截止之日起</w:t>
      </w:r>
      <w:r>
        <w:rPr>
          <w:rFonts w:eastAsia="仿宋_GB2312" w:ascii="仿宋_GB2312" w:hAnsi="仿宋_GB2312"/>
          <w:sz w:val="32"/>
          <w:szCs w:val="32"/>
        </w:rPr>
        <w:t>90</w:t>
      </w:r>
      <w:r>
        <w:rPr>
          <w:rFonts w:ascii="仿宋_GB2312" w:hAnsi="仿宋_GB2312" w:eastAsia="仿宋_GB2312"/>
          <w:sz w:val="32"/>
          <w:szCs w:val="32"/>
        </w:rPr>
        <w:t>个工作日后处理完毕的，可以重新提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五条  市奖励办将各阶段异议处理情况提交相应的委员会审议，并将处理决定通知异议双方和提名者。</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章 批准与授奖</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六条  市科委将奖励委员会形成的市科学技术奖获奖者及奖励等级的审定结果，报市人民政府批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七条  突出贡献中关村奖每年授予人数不超过</w:t>
      </w:r>
      <w:r>
        <w:rPr>
          <w:rFonts w:eastAsia="仿宋_GB2312" w:ascii="仿宋_GB2312" w:hAnsi="仿宋_GB2312"/>
          <w:sz w:val="32"/>
          <w:szCs w:val="32"/>
        </w:rPr>
        <w:t>2</w:t>
      </w:r>
      <w:r>
        <w:rPr>
          <w:rFonts w:ascii="仿宋_GB2312" w:hAnsi="仿宋_GB2312" w:eastAsia="仿宋_GB2312"/>
          <w:sz w:val="32"/>
          <w:szCs w:val="32"/>
        </w:rPr>
        <w:t>名，其中科学研究类不超过</w:t>
      </w:r>
      <w:r>
        <w:rPr>
          <w:rFonts w:eastAsia="仿宋_GB2312" w:ascii="仿宋_GB2312" w:hAnsi="仿宋_GB2312"/>
          <w:sz w:val="32"/>
          <w:szCs w:val="32"/>
        </w:rPr>
        <w:t>1</w:t>
      </w:r>
      <w:r>
        <w:rPr>
          <w:rFonts w:ascii="仿宋_GB2312" w:hAnsi="仿宋_GB2312" w:eastAsia="仿宋_GB2312"/>
          <w:sz w:val="32"/>
          <w:szCs w:val="32"/>
        </w:rPr>
        <w:t>名，技术研发类不超过</w:t>
      </w:r>
      <w:r>
        <w:rPr>
          <w:rFonts w:eastAsia="仿宋_GB2312" w:ascii="仿宋_GB2312" w:hAnsi="仿宋_GB2312"/>
          <w:sz w:val="32"/>
          <w:szCs w:val="32"/>
        </w:rPr>
        <w:t>1</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杰出青年中关村奖每年授予人数不超过</w:t>
      </w:r>
      <w:r>
        <w:rPr>
          <w:rFonts w:eastAsia="仿宋_GB2312" w:ascii="仿宋_GB2312" w:hAnsi="仿宋_GB2312"/>
          <w:sz w:val="32"/>
          <w:szCs w:val="32"/>
        </w:rPr>
        <w:t>10</w:t>
      </w:r>
      <w:r>
        <w:rPr>
          <w:rFonts w:ascii="仿宋_GB2312" w:hAnsi="仿宋_GB2312" w:eastAsia="仿宋_GB2312"/>
          <w:sz w:val="32"/>
          <w:szCs w:val="32"/>
        </w:rPr>
        <w:t>名，其中科学研究类不超过</w:t>
      </w:r>
      <w:r>
        <w:rPr>
          <w:rFonts w:eastAsia="仿宋_GB2312" w:ascii="仿宋_GB2312" w:hAnsi="仿宋_GB2312"/>
          <w:sz w:val="32"/>
          <w:szCs w:val="32"/>
        </w:rPr>
        <w:t>5</w:t>
      </w:r>
      <w:r>
        <w:rPr>
          <w:rFonts w:ascii="仿宋_GB2312" w:hAnsi="仿宋_GB2312" w:eastAsia="仿宋_GB2312"/>
          <w:sz w:val="32"/>
          <w:szCs w:val="32"/>
        </w:rPr>
        <w:t>名，技术研发类不超过</w:t>
      </w:r>
      <w:r>
        <w:rPr>
          <w:rFonts w:eastAsia="仿宋_GB2312" w:ascii="仿宋_GB2312" w:hAnsi="仿宋_GB2312"/>
          <w:sz w:val="32"/>
          <w:szCs w:val="32"/>
        </w:rPr>
        <w:t>5</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国际合作中关村奖每年授予人数不超过</w:t>
      </w:r>
      <w:r>
        <w:rPr>
          <w:rFonts w:eastAsia="仿宋_GB2312" w:ascii="仿宋_GB2312" w:hAnsi="仿宋_GB2312"/>
          <w:sz w:val="32"/>
          <w:szCs w:val="32"/>
        </w:rPr>
        <w:t>10</w:t>
      </w:r>
      <w:r>
        <w:rPr>
          <w:rFonts w:ascii="仿宋_GB2312" w:hAnsi="仿宋_GB2312" w:eastAsia="仿宋_GB2312"/>
          <w:sz w:val="32"/>
          <w:szCs w:val="32"/>
        </w:rPr>
        <w:t>名。</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八条  自然科学奖、技术发明奖、科学技术进步奖每年奖励总数不超过</w:t>
      </w:r>
      <w:r>
        <w:rPr>
          <w:rFonts w:eastAsia="仿宋_GB2312" w:ascii="仿宋_GB2312" w:hAnsi="仿宋_GB2312"/>
          <w:sz w:val="32"/>
          <w:szCs w:val="32"/>
        </w:rPr>
        <w:t>200</w:t>
      </w:r>
      <w:r>
        <w:rPr>
          <w:rFonts w:ascii="仿宋_GB2312" w:hAnsi="仿宋_GB2312" w:eastAsia="仿宋_GB2312"/>
          <w:sz w:val="32"/>
          <w:szCs w:val="32"/>
        </w:rPr>
        <w:t>项，其中一等奖每年奖励总数不超过</w:t>
      </w:r>
      <w:r>
        <w:rPr>
          <w:rFonts w:eastAsia="仿宋_GB2312" w:ascii="仿宋_GB2312" w:hAnsi="仿宋_GB2312"/>
          <w:sz w:val="32"/>
          <w:szCs w:val="32"/>
        </w:rPr>
        <w:t>50</w:t>
      </w:r>
      <w:r>
        <w:rPr>
          <w:rFonts w:ascii="仿宋_GB2312" w:hAnsi="仿宋_GB2312" w:eastAsia="仿宋_GB2312"/>
          <w:sz w:val="32"/>
          <w:szCs w:val="32"/>
        </w:rPr>
        <w:t>项（特等奖不超过</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五十九条  自然科学奖、技术发明奖、科学技术进步奖特等奖单项授奖人数不超过</w:t>
      </w:r>
      <w:r>
        <w:rPr>
          <w:rFonts w:eastAsia="仿宋_GB2312" w:ascii="仿宋_GB2312" w:hAnsi="仿宋_GB2312"/>
          <w:sz w:val="32"/>
          <w:szCs w:val="32"/>
        </w:rPr>
        <w:t>30</w:t>
      </w:r>
      <w:r>
        <w:rPr>
          <w:rFonts w:ascii="仿宋_GB2312" w:hAnsi="仿宋_GB2312" w:eastAsia="仿宋_GB2312"/>
          <w:sz w:val="32"/>
          <w:szCs w:val="32"/>
        </w:rPr>
        <w:t>名，授奖单位不超过</w:t>
      </w:r>
      <w:r>
        <w:rPr>
          <w:rFonts w:eastAsia="仿宋_GB2312" w:ascii="仿宋_GB2312" w:hAnsi="仿宋_GB2312"/>
          <w:sz w:val="32"/>
          <w:szCs w:val="32"/>
        </w:rPr>
        <w:t>20</w:t>
      </w:r>
      <w:r>
        <w:rPr>
          <w:rFonts w:ascii="仿宋_GB2312" w:hAnsi="仿宋_GB2312" w:eastAsia="仿宋_GB2312"/>
          <w:sz w:val="32"/>
          <w:szCs w:val="32"/>
        </w:rPr>
        <w:t>个；一等奖单项授奖人数不超过</w:t>
      </w:r>
      <w:r>
        <w:rPr>
          <w:rFonts w:eastAsia="仿宋_GB2312" w:ascii="仿宋_GB2312" w:hAnsi="仿宋_GB2312"/>
          <w:sz w:val="32"/>
          <w:szCs w:val="32"/>
        </w:rPr>
        <w:t>15</w:t>
      </w:r>
      <w:r>
        <w:rPr>
          <w:rFonts w:ascii="仿宋_GB2312" w:hAnsi="仿宋_GB2312" w:eastAsia="仿宋_GB2312"/>
          <w:sz w:val="32"/>
          <w:szCs w:val="32"/>
        </w:rPr>
        <w:t>名，授奖单位不超过</w:t>
      </w:r>
      <w:r>
        <w:rPr>
          <w:rFonts w:eastAsia="仿宋_GB2312" w:ascii="仿宋_GB2312" w:hAnsi="仿宋_GB2312"/>
          <w:sz w:val="32"/>
          <w:szCs w:val="32"/>
        </w:rPr>
        <w:t>10</w:t>
      </w:r>
      <w:r>
        <w:rPr>
          <w:rFonts w:ascii="仿宋_GB2312" w:hAnsi="仿宋_GB2312" w:eastAsia="仿宋_GB2312"/>
          <w:sz w:val="32"/>
          <w:szCs w:val="32"/>
        </w:rPr>
        <w:t>个；二等奖单项授奖人数不超过</w:t>
      </w:r>
      <w:r>
        <w:rPr>
          <w:rFonts w:eastAsia="仿宋_GB2312" w:ascii="仿宋_GB2312" w:hAnsi="仿宋_GB2312"/>
          <w:sz w:val="32"/>
          <w:szCs w:val="32"/>
        </w:rPr>
        <w:t>10</w:t>
      </w:r>
      <w:r>
        <w:rPr>
          <w:rFonts w:ascii="仿宋_GB2312" w:hAnsi="仿宋_GB2312" w:eastAsia="仿宋_GB2312"/>
          <w:sz w:val="32"/>
          <w:szCs w:val="32"/>
        </w:rPr>
        <w:t>名，授奖单位不超过</w:t>
      </w:r>
      <w:r>
        <w:rPr>
          <w:rFonts w:eastAsia="仿宋_GB2312" w:ascii="仿宋_GB2312" w:hAnsi="仿宋_GB2312"/>
          <w:sz w:val="32"/>
          <w:szCs w:val="32"/>
        </w:rPr>
        <w:t>7</w:t>
      </w:r>
      <w:r>
        <w:rPr>
          <w:rFonts w:ascii="仿宋_GB2312" w:hAnsi="仿宋_GB2312" w:eastAsia="仿宋_GB2312"/>
          <w:sz w:val="32"/>
          <w:szCs w:val="32"/>
        </w:rPr>
        <w:t>个。</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七章 监督管理与法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条  市科学技术奖励工作接受社会监督，任何个人和组织发现市科学技术奖评审工作中存在问题的，可以依据事实向市科委进行实名举报和投诉。</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一条  市科学技术奖候选者、获奖者、提名者、评审专家及工作人员等评审过程中有关个人和组织应遵守市科学技术奖评审行为准则相关规定。市科委对候选者、获奖者、提名者、评审专家实施科研诚信管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二条  候选者在评审过程中有弄虚作假、贿赂等影响评审公正性行为的，突出贡献中关村奖、杰出青年中关村奖、国际合作中关村奖由市科委取消其当年度参评资格，自然科学奖、技术发明奖、科学技术进步奖由市科委取消其当年度涉事项目的参评资格。</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三条  获奖者剽窃、侵占他人科技成果，弄虚作假或者以其他不正当手段骗取市科学技术奖的，由市科委报经市人民政府批准撤销奖励，追缴奖金。</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四条  提名者提供虚假材料，协助他人骗取市科学技术奖的，由市科委取消其当年度提名涉事个人或者项目的资格。</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五条  评审专家有弄虚作假、徇私舞弊、泄露有关秘密等违反评审纪律行为的，由市科委责令停止参与当年度评审工作。</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六条  市科委的工作人员在科学技术奖励活动中有滥用职权、玩忽职守、徇私舞弊等不履行、不当履行或者违法履行职责的，由市科委或者移送有关机关依法给予处分。</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七条  对奖励活动中违反《办法》及本细则有关规定的个人以及单位的直接责任人，市科委建议其所在单位或者主管部门给予处分，对构成犯罪的，依法追究法律责任。</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八章 附则</w:t>
      </w:r>
    </w:p>
    <w:p>
      <w:pPr>
        <w:pStyle w:val="Normal"/>
        <w:snapToGrid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jc w:val="left"/>
        <w:rPr>
          <w:rFonts w:ascii="仿宋_GB2312" w:hAnsi="仿宋_GB2312" w:eastAsia="仿宋_GB2312"/>
          <w:sz w:val="32"/>
          <w:szCs w:val="32"/>
        </w:rPr>
      </w:pPr>
      <w:r>
        <w:rPr>
          <w:rFonts w:ascii="仿宋_GB2312" w:hAnsi="仿宋_GB2312" w:eastAsia="仿宋_GB2312"/>
          <w:sz w:val="32"/>
          <w:szCs w:val="32"/>
        </w:rPr>
        <w:t>第六十八条  本细则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施行。</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发布的《北京市科学技术奖励办法实施细则》（京科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38</w:t>
      </w:r>
      <w:r>
        <w:rPr>
          <w:rFonts w:ascii="仿宋_GB2312" w:hAnsi="仿宋_GB2312" w:eastAsia="仿宋_GB2312"/>
          <w:sz w:val="32"/>
          <w:szCs w:val="32"/>
        </w:rPr>
        <w:t>号）同时废止。</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1:33:00Z</dcterms:created>
  <dc:creator>dell1212</dc:creator>
  <dc:description/>
  <cp:keywords/>
  <dc:language>en-US</dc:language>
  <cp:lastModifiedBy>dell1212</cp:lastModifiedBy>
  <dcterms:modified xsi:type="dcterms:W3CDTF">2019-08-19T01:39:00Z</dcterms:modified>
  <cp:revision>2</cp:revision>
  <dc:subject/>
  <dc:title/>
</cp:coreProperties>
</file>