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2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游泳池关键技术研究与应用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中国建筑设计研究院有限公司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广东联盛水环境工程有限公司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江苏恒泰泳池科技股份有限公司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北京恒动环境技术有限公司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巨龙电机（宁德）有限公司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易达科技（深圳）有限公司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天津太平洋机电技术及设备有限公司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运水高（广州）水处理设备有限公司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北京工业大学</w:t>
      </w:r>
      <w:r>
        <w:rPr>
          <w:rFonts w:cs="宋体;SimSun" w:ascii="宋体;SimSun" w:hAnsi="宋体;SimSun"/>
          <w:sz w:val="28"/>
          <w:szCs w:val="28"/>
        </w:rPr>
        <w:t>;10</w:t>
      </w:r>
      <w:r>
        <w:rPr>
          <w:rFonts w:ascii="宋体;SimSun" w:hAnsi="宋体;SimSun" w:cs="宋体;SimSun"/>
          <w:sz w:val="28"/>
          <w:szCs w:val="28"/>
        </w:rPr>
        <w:t>、北京建筑大学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赵锂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赵昕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李建业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李茂林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赵德天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张超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梁岩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钱江锋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郝洁</w:t>
      </w:r>
      <w:r>
        <w:rPr>
          <w:rFonts w:cs="宋体;SimSun" w:ascii="宋体;SimSun" w:hAnsi="宋体;SimSun"/>
          <w:sz w:val="28"/>
          <w:szCs w:val="28"/>
        </w:rPr>
        <w:t>;10</w:t>
      </w:r>
      <w:r>
        <w:rPr>
          <w:rFonts w:ascii="宋体;SimSun" w:hAnsi="宋体;SimSun" w:cs="宋体;SimSun"/>
          <w:sz w:val="28"/>
          <w:szCs w:val="28"/>
        </w:rPr>
        <w:t>、杨瀚宇</w:t>
      </w:r>
      <w:r>
        <w:rPr>
          <w:rFonts w:cs="宋体;SimSun" w:ascii="宋体;SimSun" w:hAnsi="宋体;SimSun"/>
          <w:sz w:val="28"/>
          <w:szCs w:val="28"/>
        </w:rPr>
        <w:t>;11</w:t>
      </w:r>
      <w:r>
        <w:rPr>
          <w:rFonts w:ascii="宋体;SimSun" w:hAnsi="宋体;SimSun" w:cs="宋体;SimSun"/>
          <w:sz w:val="28"/>
          <w:szCs w:val="28"/>
        </w:rPr>
        <w:t>、周蔚</w:t>
      </w:r>
      <w:r>
        <w:rPr>
          <w:rFonts w:cs="宋体;SimSun" w:ascii="宋体;SimSun" w:hAnsi="宋体;SimSun"/>
          <w:sz w:val="28"/>
          <w:szCs w:val="28"/>
        </w:rPr>
        <w:t>;12</w:t>
      </w:r>
      <w:r>
        <w:rPr>
          <w:rFonts w:ascii="宋体;SimSun" w:hAnsi="宋体;SimSun" w:cs="宋体;SimSun"/>
          <w:sz w:val="28"/>
          <w:szCs w:val="28"/>
        </w:rPr>
        <w:t>、杨世兴</w:t>
      </w:r>
      <w:r>
        <w:rPr>
          <w:rFonts w:cs="宋体;SimSun" w:ascii="宋体;SimSun" w:hAnsi="宋体;SimSun"/>
          <w:sz w:val="28"/>
          <w:szCs w:val="28"/>
        </w:rPr>
        <w:t>;13</w:t>
      </w:r>
      <w:r>
        <w:rPr>
          <w:rFonts w:ascii="宋体;SimSun" w:hAnsi="宋体;SimSun" w:cs="宋体;SimSun"/>
          <w:sz w:val="28"/>
          <w:szCs w:val="28"/>
        </w:rPr>
        <w:t>、傅文华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无氯游泳池系统及其全流量全程式臭氧消毒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0910301566.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1-05-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赵昕，赵锂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建筑设计研究院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升降游泳池池底自动清洁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510475032.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7-04-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赵昕，李建业，钱江锋，赵锂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建筑设计研究院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可升降池底泳池专用可调式给水口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510311282.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7-08-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赵昕，钱江锋，李建业，赵锂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建筑设计研究院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拼装泳池管道系统及其安装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0218903.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9-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霍新霖，赵德天，郝洁，张超，梁岩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建筑设计研究院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模块化集成式游泳池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0218940.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2-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赵锂，李茂林，赵昕，赵德天，郝洁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建筑设计研究院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模块化集成式游泳池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20399892.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12-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赵锂，李茂林，赵昕，赵德天，郝洁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建筑设计研究院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泳池池体侧壁的模块化拼装单元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20397104.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11-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茂林，杨瀚宇，霍新霖，张超，赵德天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建筑设计研究院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共浴池水质标准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行业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CJ/T325-201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0-12-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建筑设计研究院，深圳华森建筑与工程设计顾问有限公司，中建国际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深圳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设计顾问有限公司，北京市疾病预防控制中心，北京工业大学，北京恒动环境科技有限公司，北京中日成其美环境科技发展有限公司，奥麒国际贸易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上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有限公司，北京鸿运怡景环境科技有限公司，上海蓝宇水处理有限公司，上海玮发康体休闲设备有限公司，百灵达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有限公司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赵锂，傅文华，杨世兴，赵昕，周蔚，高峰，朱跃云，周克晶，杨澎，钱城，张岩，陈雷，蔡文盛，任玲，莫前进，袁树东，李文昌，范妹兴，史斌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共浴场给水排水工程技术规程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行业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CJJ160-201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1-07-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建筑设计研究院，杭州萧宏建设集团有限公司，中国商业联合会沐浴专业委员会，华东建筑设计研究院有限公司，福建省建筑设计研究院，中建国际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深圳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设计顾问有限公司，深圳华森建筑与工程设计顾问有限公司，北京恒动环境技术有限公司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赵锂，章铭荣，杨世兴，傅文华，赵昕，周蔚，高峰，钱江锋，朱跃云，刘南征，冯旭东，王学良，王珏，程宏伟，杨澎，周克晶，陈雷，陈征宇，范妹兴，徐莹，陆本度，蔡文盛，李波，陈鹤寿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游泳池水质标准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行业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CJ/T244-201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6-06-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建筑设计院有限公司，北京市疾病预防控制中心，北京恒环境术有限公司，江苏恒泰泳池设备有限公司，沃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上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机电有限公司，南宁市万消灵消毒药业有限公司，上海蓝宇水处理有限公司，广东戴思乐泳池装备有限公司，广东联盛泳池水疗设备有限公司，浙江金泰泳池环保设备有限公司，陕西富锐泳池环境科技有限公司，运水高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广州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环保设备有限公司，天津太平洋机电技术及设备有限公司，普罗名特贸易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大连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有限公司，北京工业大学，北京建筑大学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赵锂，赵昕，傅文华，钱江锋，李建业，杨世兴，钱城，张永，陈雷，陈征宇，范妹兴，余康，袁树东，喻笑迎，施建鹏，王李根，李德斌，叶俊松，朱建巍，张宝山，吴珊，吴俊奇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游泳池给水排水工程技术规程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行业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CJJ122-201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7-06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建筑设计院有限公司，贵州建工集团第一建筑工程有限责任公司，江苏恒泰泳池设备有限公司，北京恒动环境技术有限公司，广东联盛泳池水疗设备有限公司，浙江金泰泳池环保设备有限公司，亚士图泳池设备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上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有限公司，天津太平洋机电技术及设备有限公司，陕西富锐泳池环境科技有限公司，深圳市戴思乐泳池设备有限公司，蓝宇水处理科技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上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有限公司，广东芬尼克兹节能设备有限公司，运水高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广州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环保设备有限公司，深圳华森建筑与工程设计顾问有限公司，哈尔滨工业大学建筑设计院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赵锂，赵昕，傅文华，钱江锋，高峰，刘肠，杨世兴，李建业，周蔚，毛华祥，唐旭，陈征宇，陈雷，施建鹏，王李根，何晓青，朱建巍，李德斌，喻笑迎，袁树东，唐维，叶俊松，周克晶，孔德骞，梁翼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游泳池用压力式过滤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行业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CJ/T405-201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2-09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建筑设计研究院，江苏恒泰泳池设备有限公司，北京恒动环境技术有限公司，广东联盛泳池水疗设备有限公司，浙江金泰泳池环保设备有限公司，广州市波英泳池设备制造有限公司，深圳市格拉利实业有限公司，天津太平洋机电技术及设备有限公司，陕西富锐泳池环境科技有限公司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赵锂，傅文华，赵昕，杨世兴，周蔚，陈征宇，陈雷，施建鹏，王李根，何志坚，喻笑迎，朱建巍，李德斌，朱跃云，钱江锋，刘旸，李建业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游泳池及水疗池用循环水泵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行业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CJ/T534-201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-10-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巨龙电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宁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有限公司，中国建筑设计院有限公司，广东联盛泳池水疗设备有限公司，江苏恒泰泳池设备有限公司，瑞莱斯泳池科技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山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有限公司，运水高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广州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环保设备有限公司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蔡同安，赵锂，周国辉，赵昕，钱江锋，李建业，赵伊，杨世兴，薛茂，施建鹏，陈征宇，喻笑迎，叶俊松，毛澍洲，梁翼，刘淑青，蔡锦锋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游泳池除湿热回收热泵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行业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CJ/T534-201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-04-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易达科技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深圳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有限公司，中国建筑设计研究院有限公司，运水高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广州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环保设备有限公司，中山普派克热回收技术有限公司，亚士图泳池设备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上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有限公司，广东联盛泳池水疗设备有限公司，江苏恒泰泳池设备有限公司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陆本度，廖志强，刘弋斌，赵锂，赵昕，钱江锋，李建业，祝秀娟，刘滪，杨世兴，叶俊松，喻笑迎，何晓青，施建鹏，陈征宇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游泳池设计及附件安装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家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S60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0-10-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建筑设计研究院，北京恒动环境技术有限公司，江苏恒泰泳池设备有限公司，深圳市戴思乐泳池设备有限公司，广东联盛泳池水疗设备有限公司，广州市波英泳池设备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制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有限公司，浙江金泰泳池环保设备有限公司，亚士图泳池设备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上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有限公司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赵锂，赵昕，杨世兴，钱江锋，刘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该项目以企业为主体自主创新，产、学、研相结合，在游泳池循环、过滤、消毒及附属配件领域开发出适应我国国情的相关技术产品体系。经过多年的研究探索，建立起符合我国自身特点、技术先进、安全可靠、经济合理、卫生环保的泳池技术产品标准体系，规范市场，促进该领域的建筑产业化发展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ascii="宋体;SimSun" w:hAnsi="宋体;SimSun" w:cs="宋体;SimSun"/>
          <w:szCs w:val="21"/>
          <w:lang w:val="en-US" w:eastAsia="en-US"/>
        </w:rPr>
        <w:t>建立了游泳池水处理技术体系，涵盖游泳池循环系统、过滤系统、消毒系统，主要包括：可调式布水口、自动清洁系统、压力式过滤器、负压过滤器、臭氧消毒工艺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ascii="宋体;SimSun" w:hAnsi="宋体;SimSun" w:cs="宋体;SimSun"/>
          <w:szCs w:val="21"/>
          <w:lang w:val="en-US" w:eastAsia="en-US"/>
        </w:rPr>
        <w:t>建立了我国游泳池规范标准体系，成为包含水质标准《公共浴池水质标准》、《游泳池水质标准》，技术规程《公共浴场给水排水工程技术规程》、《游泳池给水排水工程技术规程》，产品标准《游泳池用压力式过滤器》、《游泳池及水疗池用循环水泵》、《游泳池除湿热回收热泵》，标准图集《游泳池设计及附件安装》等组成的标准体系，完善程度和技术水平都达到了国际领先水平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ascii="宋体;SimSun" w:hAnsi="宋体;SimSun" w:cs="宋体;SimSun"/>
          <w:szCs w:val="21"/>
          <w:lang w:val="en-US" w:eastAsia="en-US"/>
        </w:rPr>
        <w:t>项目研究过程中获得授权发明专利</w:t>
      </w:r>
      <w:r>
        <w:rPr>
          <w:rFonts w:cs="宋体;SimSun" w:ascii="宋体;SimSun" w:hAnsi="宋体;SimSun"/>
          <w:szCs w:val="21"/>
          <w:lang w:val="en-US" w:eastAsia="en-US"/>
        </w:rPr>
        <w:t>9</w:t>
      </w:r>
      <w:r>
        <w:rPr>
          <w:rFonts w:ascii="宋体;SimSun" w:hAnsi="宋体;SimSun" w:cs="宋体;SimSun"/>
          <w:szCs w:val="21"/>
          <w:lang w:val="en-US" w:eastAsia="en-US"/>
        </w:rPr>
        <w:t>项，授权实用新型专利</w:t>
      </w:r>
      <w:r>
        <w:rPr>
          <w:rFonts w:cs="宋体;SimSun" w:ascii="宋体;SimSun" w:hAnsi="宋体;SimSun"/>
          <w:szCs w:val="21"/>
          <w:lang w:val="en-US" w:eastAsia="en-US"/>
        </w:rPr>
        <w:t>9</w:t>
      </w:r>
      <w:r>
        <w:rPr>
          <w:rFonts w:ascii="宋体;SimSun" w:hAnsi="宋体;SimSun" w:cs="宋体;SimSun"/>
          <w:szCs w:val="21"/>
          <w:lang w:val="en-US" w:eastAsia="en-US"/>
        </w:rPr>
        <w:t>项。研究内容涉及游泳池建设的节能、节水、节材、节地环保和卫生等方面。其中多项研究内容既填补了国内技术空白，也符合国家节能减排新技术领域，在全国游泳池行业市场得到广泛应用，社会经济效益显著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提名该项目为北京市科学技术奖科学技术进步奖（类别：技术开发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8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8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8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