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361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</w:rPr>
        <w:t>第一部分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</w:rPr>
        <w:t>年部门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lang w:eastAsia="zh-CN"/>
        </w:rPr>
        <w:t>决算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</w:rPr>
        <w:t>情况说明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部门主要职责及机构设置情况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预决算收支增减变化情况说明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机关运行经费执行情况说明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政府采购执行情况说明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政府购买服务情况说明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重点绩效评价结果等预算绩效情况说明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国有资产占用情况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公”经费增减变化情况说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ab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专业性较强的名词进行解释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国有资本经营预算拨款收支情况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政府性基金预算情况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各类民生支出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80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lang w:eastAsia="zh-CN"/>
        </w:rPr>
        <w:t>第二部分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</w:rPr>
        <w:t>年度部门收支总体情况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</w:rPr>
        <w:tab/>
      </w:r>
    </w:p>
    <w:p>
      <w:pPr>
        <w:pStyle w:val="Heading1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部门收支决算总体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部门收入决算总体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部门支出决算总体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政府采购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政府购买服务支出情况表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32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lang w:eastAsia="zh-CN"/>
        </w:rPr>
        <w:t>第三部分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lang w:eastAsia="zh-CN"/>
        </w:rPr>
        <w:t>年度财政拨款收支情况总体情况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eastAsia="zh-CN"/>
        </w:rPr>
        <w:tab/>
      </w:r>
    </w:p>
    <w:p>
      <w:pPr>
        <w:pStyle w:val="Heading1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财政拨款收支决算总体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一般公共预算财政拨款支出决算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一般公共预算财政拨款基本支出决算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一般公共预算财政拨款“三公”经费支出决算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政府性基金预算财政拨款收支决算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政府性基金预算财政拨款基本支出情况表</w:t>
      </w:r>
    </w:p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国有资本经营预算财政拨款支出决算情况表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靳晓萌</cp:lastModifiedBy>
  <dcterms:modified xsi:type="dcterms:W3CDTF">2023-08-28T01:32:2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