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  <w:szCs w:val="44"/>
        </w:rPr>
        <w:t>目    录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第一部分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收支总体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收支总体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收入总体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支出总体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政府采购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政府购买服务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第二部分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财政拨款收支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财政拨款收支总体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一般公共预算财政拨款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一般公共预算财政拨款基本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政府性基金预算财政拨款收支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政府性基金预算财政拨款基本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财政拨款“三公”经费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国有资本经营预算财政拨款支出决算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第三部分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决算编制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部门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决算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决算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决算按用途划分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机关运行经费决算情况及与上年对比原因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涉及政府采购项目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涉及政府购买服务项目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预算绩效工作开展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国有资产占用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第四部分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财政拨款“三公”经费支出情况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决算单位范围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关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决算中“三公”经费支出情况及与上年对比原因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因公出国（境）费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公务接待费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公务用车购置及运行维护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0:00Z</dcterms:created>
  <dc:creator>wangjing</dc:creator>
  <dc:description/>
  <dc:language>en-US</dc:language>
  <cp:lastModifiedBy>Administrator</cp:lastModifiedBy>
  <dcterms:modified xsi:type="dcterms:W3CDTF">2022-08-26T02:12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