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  <w:szCs w:val="44"/>
          <w:lang w:val="en-US" w:eastAsia="zh-CN"/>
        </w:rPr>
        <w:t>目    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收支总体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收支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收入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支出总体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采购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购买服务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第二部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收支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收支总体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一般公共预算财政拨款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三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一般公共预算财政拨款基本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四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性基金预算财政拨款收支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五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政府性基金预算财政拨款基本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六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国有资本经营预算财政拨款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七、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“三公”经费支出情况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第三部分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部门决算编制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收入决算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支出决算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决算按用途划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机关运行经费决算情况及与上年对比原因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三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采购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四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涉及政府购买服务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五）名词解释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六）民生支出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四、预算绩效工作开展情况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五、国有资产占用情况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第四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财政拨款“三公”经费支出情况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决算单位范围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二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关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年部门决算中“三公”经费支出情况及与上年对比原因说明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因公出国（境）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二）公务接待费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三）公务用车购置及运行维护费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8:00:00Z</dcterms:created>
  <dc:creator>wangjing</dc:creator>
  <dc:description/>
  <dc:language>en-US</dc:language>
  <cp:lastModifiedBy>北京市西城区人民政府什刹海街道办事处（主管）</cp:lastModifiedBy>
  <dcterms:modified xsi:type="dcterms:W3CDTF">2022-09-01T01:50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9A7E198CC4FAD9F126A092F28B949</vt:lpwstr>
  </property>
  <property fmtid="{D5CDD505-2E9C-101B-9397-08002B2CF9AE}" pid="3" name="KSOProductBuildVer">
    <vt:lpwstr>2052-11.8.2.8875</vt:lpwstr>
  </property>
</Properties>
</file>