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3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面向新能源消纳能力提升的绿色电力市场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电力交易中心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国网数字科技控股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国网北京市电力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华北电力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北京科东电力控制系统有限责任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中国电力科学研究院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北京首钢股份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国网冀北电力有限公司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国网天津市电力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史连军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显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王栋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刘敦楠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程晓春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李竹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楠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常新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刘硕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李达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王建超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王沁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董晓亮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王一哲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兴存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考虑输电网损影响因子的跨区跨省电力用户直接交易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737156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春成，张显，王蕾，刘永辉，雷少锋，孙炜，酉章良，史述红，方印，王清波，陶力，袁明珠，代勇，常新，李守保，刘杰，赵显，谭翔，汪涛，袁晓鹏，王春艳，林禄辉，吴雨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电网公司，南京南瑞集团公司，国网河北省电力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售电公司多时间尺度交易电量决策方法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296960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蕾，史述红，李竹，高春成，袁明珠，刘永辉，方印，王海宁，王清波，承林，张倩，汪涛，代勇，王春艳，张琳，习培玉，吕文涛，刘杰，刘冬，袁晓鹏，吴雨健，吕俊良，李瑞肖，万舒路，董武军，李守保，陶力，赵显，谭翔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东电力控制系统有限责任公司，北京电力交易中心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区块链的绿电认证方法、装置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104003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开，王栋，张显，王合建，李达，嵇士杰，刘永辉，玄佳兴，孙田，柏德胜，张圣楠，张哲，梁赫宵，冯景丽，贾帆，邢通，赵丽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区块链科技（北京）有限公司，北京电力交易中心有限公司，国网电子商务有限公司，国家电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异步共识的电力交易撮合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1100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栋，张显，谢开，赵丽花，刘永辉，李达，嵇士杰，王合建，杨珂，李国民，张哲，周磊，刘佳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区块链科技（北京）有限公司，国网电子商务有限公司，北京电力交易中心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多能耦合模式下的电力负荷预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美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11205895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敦楠，王玲湘，加鹤萍，秦光宇，刘明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北电力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电力交易平台的电动汽车聚合交易价值评估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1034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倩，吕经纬，谭昊，胡婉莉，张亚丽，张显，王海宁，刘永辉，王清波，高春成，方印，史述红，袁明珠，杨宁，亢楠，董武军，常新，万舒路，李守保，李瑞肖，王蕾，赵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东电力控制系统有限责任公司，北京电力交易中心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柔性负荷需求响应效果多维识别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785597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敦楠，李鹏飞，葛睿，王星凯，蔡帜，金一丁，冯长有，赵昭，王楠，宋达，刘江艳，韩金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北电力大学，国家电网有限公司，国网河北省电力有限公司，中国电力科学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支持跨链的绿电溯源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47244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栋，李达，郭庆雷，杨珂，柏德胜，张禄，严嘉慧，王伟贤，潘鸣宇，李香龙，赵丽花，潘晓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数字科技控股有限公司，国网区块链科技（北京）有限公司，国网北京市电力公司，国家电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力交易功能进行微服务改造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美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10778751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承林，王海宁，张显，高春成，刘永辉，方印，史述红，代勇，陶力，王春艳，袁明珠，王蕾，汪涛，刘杰，赵显，谭翔，杨宁，李守保，习培玉，张倩，刘冬，董武军，吕文涛，万舒路，王伟，袁晓鹏，吕俊良，张琳，常新，吴雨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东电力控制系统有限责任公司，南瑞集团有限公司，国家电网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区块链的绿色证书交易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331886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栋，秦日臻，李达，李国民，王合建，石欣，李江涛，朱红，周冬旭，孙旭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电子商务有限公司，国网区块链科技（北京）有限公司，国网江苏省电力有限公司南京供电分公司，国家电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区块链的电价隐私保护方法、系统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198784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达，冯景丽，刘永辉，董晓亮，王合建，韩少勤，郭庆雷，柏德胜，李文健，肖春，姚俊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区块链科技（北京）有限公司，国网数字科技控股有限公司，国网山西省电力公司营销服务中心，国家电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力行业标准《电力中长期交易平台功能规范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L/T 1008-20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5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电力交易中心有限公司，国家电力调度控制中心，南瑞集团有限公司，中国电力科学研究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宇，王海宁，史连军，谢开，史述红，张显，高春成，刘永辉，胡超凡，陈庆祺，蔡宇，吕经纬，杨争林，方印，王清波，习培玉，常新，周琳，周超，王蕾，陶力，张倩，袁明珠，杨宁，承林，代勇，谭翔，李守保，龙苏岩，邵平，郑亚先，徐骏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文核心期刊《电力系统自动化》论文“中国促进清洁能源消纳的市场机制设计思路”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力系统自动化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1(24):83-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12-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庞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连军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史连军，周琳，庞博，严宇，张凡，刘俊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著《面向低碳经济的电力调度交易理论与应用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力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875123563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10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尚金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尚金成，刘敦楠，史连军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著《电力与碳排放权协调交易理论研究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力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875123834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1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敦楠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敦楠，赵岩，王海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适应国家能源低碳转型规划要求，采用产学研用协同创新模式，系统化地开展了面向新能源消纳的绿色电力市场理论、灵活出清技术、聚合交易技术和绿色电力交易平台研究及应用。基于大规模新能源消纳入市现状和业务需求，建立了以理论体系为指导、以技术突破为核心、以实践应用为牵引的柔性迭代绿色电力交易平台，有效指导全国绿色电力市场建设工作。项目填补了绿色电力市场领域的多项技术空白，经中国电机工程学会科技成果鉴定，项目总体技术和应用达到国际领先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获海内外发明专利授权</w:t>
      </w:r>
      <w:r>
        <w:rPr>
          <w:rFonts w:cs="宋体;SimSun" w:ascii="宋体;SimSun" w:hAnsi="宋体;SimSun"/>
          <w:szCs w:val="21"/>
          <w:lang w:val="en-US" w:eastAsia="en-US"/>
        </w:rPr>
        <w:t>32</w:t>
      </w:r>
      <w:r>
        <w:rPr>
          <w:rFonts w:ascii="宋体;SimSun" w:hAnsi="宋体;SimSun" w:cs="宋体;SimSun"/>
          <w:szCs w:val="21"/>
          <w:lang w:val="en-US" w:eastAsia="en-US"/>
        </w:rPr>
        <w:t>项（美国专利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、澳大利亚专利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项）、论文</w:t>
      </w:r>
      <w:r>
        <w:rPr>
          <w:rFonts w:cs="宋体;SimSun" w:ascii="宋体;SimSun" w:hAnsi="宋体;SimSun"/>
          <w:szCs w:val="21"/>
          <w:lang w:val="en-US" w:eastAsia="en-US"/>
        </w:rPr>
        <w:t>56</w:t>
      </w:r>
      <w:r>
        <w:rPr>
          <w:rFonts w:ascii="宋体;SimSun" w:hAnsi="宋体;SimSun" w:cs="宋体;SimSun"/>
          <w:szCs w:val="21"/>
          <w:lang w:val="en-US" w:eastAsia="en-US"/>
        </w:rPr>
        <w:t>篇、专著</w:t>
      </w:r>
      <w:r>
        <w:rPr>
          <w:rFonts w:cs="宋体;SimSun" w:ascii="宋体;SimSun" w:hAnsi="宋体;SimSun"/>
          <w:szCs w:val="21"/>
          <w:lang w:val="en-US" w:eastAsia="en-US"/>
        </w:rPr>
        <w:t>15</w:t>
      </w:r>
      <w:r>
        <w:rPr>
          <w:rFonts w:ascii="宋体;SimSun" w:hAnsi="宋体;SimSun" w:cs="宋体;SimSun"/>
          <w:szCs w:val="21"/>
          <w:lang w:val="en-US" w:eastAsia="en-US"/>
        </w:rPr>
        <w:t>部、技术标准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项（国际标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）、软著</w:t>
      </w:r>
      <w:r>
        <w:rPr>
          <w:rFonts w:cs="宋体;SimSun" w:ascii="宋体;SimSun" w:hAnsi="宋体;SimSun"/>
          <w:szCs w:val="21"/>
          <w:lang w:val="en-US" w:eastAsia="en-US"/>
        </w:rPr>
        <w:t>14</w:t>
      </w:r>
      <w:r>
        <w:rPr>
          <w:rFonts w:ascii="宋体;SimSun" w:hAnsi="宋体;SimSun" w:cs="宋体;SimSun"/>
          <w:szCs w:val="21"/>
          <w:lang w:val="en-US" w:eastAsia="en-US"/>
        </w:rPr>
        <w:t>项。项目在京建成投运了全国性绿色电力交易平台，组织绿电交易</w:t>
      </w:r>
      <w:r>
        <w:rPr>
          <w:rFonts w:cs="宋体;SimSun" w:ascii="宋体;SimSun" w:hAnsi="宋体;SimSun"/>
          <w:szCs w:val="21"/>
          <w:lang w:val="en-US" w:eastAsia="en-US"/>
        </w:rPr>
        <w:t>819.7</w:t>
      </w:r>
      <w:r>
        <w:rPr>
          <w:rFonts w:ascii="宋体;SimSun" w:hAnsi="宋体;SimSun" w:cs="宋体;SimSun"/>
          <w:szCs w:val="21"/>
          <w:lang w:val="en-US" w:eastAsia="en-US"/>
        </w:rPr>
        <w:t>亿千瓦时、绿证交易</w:t>
      </w:r>
      <w:r>
        <w:rPr>
          <w:rFonts w:cs="宋体;SimSun" w:ascii="宋体;SimSun" w:hAnsi="宋体;SimSun"/>
          <w:szCs w:val="21"/>
          <w:lang w:val="en-US" w:eastAsia="en-US"/>
        </w:rPr>
        <w:t>790.55</w:t>
      </w:r>
      <w:r>
        <w:rPr>
          <w:rFonts w:ascii="宋体;SimSun" w:hAnsi="宋体;SimSun" w:cs="宋体;SimSun"/>
          <w:szCs w:val="21"/>
          <w:lang w:val="en-US" w:eastAsia="en-US"/>
        </w:rPr>
        <w:t>万张，减少标煤燃烧</w:t>
      </w:r>
      <w:r>
        <w:rPr>
          <w:rFonts w:cs="宋体;SimSun" w:ascii="宋体;SimSun" w:hAnsi="宋体;SimSun"/>
          <w:szCs w:val="21"/>
          <w:lang w:val="en-US" w:eastAsia="en-US"/>
        </w:rPr>
        <w:t>2623</w:t>
      </w:r>
      <w:r>
        <w:rPr>
          <w:rFonts w:ascii="宋体;SimSun" w:hAnsi="宋体;SimSun" w:cs="宋体;SimSun"/>
          <w:szCs w:val="21"/>
          <w:lang w:val="en-US" w:eastAsia="en-US"/>
        </w:rPr>
        <w:t>万吨，减排二氧化碳</w:t>
      </w:r>
      <w:r>
        <w:rPr>
          <w:rFonts w:cs="宋体;SimSun" w:ascii="宋体;SimSun" w:hAnsi="宋体;SimSun"/>
          <w:szCs w:val="21"/>
          <w:lang w:val="en-US" w:eastAsia="en-US"/>
        </w:rPr>
        <w:t>5901</w:t>
      </w:r>
      <w:r>
        <w:rPr>
          <w:rFonts w:ascii="宋体;SimSun" w:hAnsi="宋体;SimSun" w:cs="宋体;SimSun"/>
          <w:szCs w:val="21"/>
          <w:lang w:val="en-US" w:eastAsia="en-US"/>
        </w:rPr>
        <w:t>万吨，助力北京冬奥会实现了奥运史上首次</w:t>
      </w:r>
      <w:r>
        <w:rPr>
          <w:rFonts w:cs="宋体;SimSun" w:ascii="宋体;SimSun" w:hAnsi="宋体;SimSun"/>
          <w:szCs w:val="21"/>
          <w:lang w:val="en-US" w:eastAsia="en-US"/>
        </w:rPr>
        <w:t>100%</w:t>
      </w:r>
      <w:r>
        <w:rPr>
          <w:rFonts w:ascii="宋体;SimSun" w:hAnsi="宋体;SimSun" w:cs="宋体;SimSun"/>
          <w:szCs w:val="21"/>
          <w:lang w:val="en-US" w:eastAsia="en-US"/>
        </w:rPr>
        <w:t>绿电供应，助力通州行政副中心办公区实现全绿电消费，近三年项目收入超</w:t>
      </w:r>
      <w:r>
        <w:rPr>
          <w:rFonts w:cs="宋体;SimSun" w:ascii="宋体;SimSun" w:hAnsi="宋体;SimSun"/>
          <w:szCs w:val="21"/>
          <w:lang w:val="en-US" w:eastAsia="en-US"/>
        </w:rPr>
        <w:t>290</w:t>
      </w:r>
      <w:r>
        <w:rPr>
          <w:rFonts w:ascii="宋体;SimSun" w:hAnsi="宋体;SimSun" w:cs="宋体;SimSun"/>
          <w:szCs w:val="21"/>
          <w:lang w:val="en-US" w:eastAsia="en-US"/>
        </w:rPr>
        <w:t>亿元，为首都高质量发展夯实了“绿色”基底，项目辐射范围已扩展至全国各省（区、市），覆盖钢铁、石化、汽车等多个行业领域，为我国能源绿色低碳转型发展提供了良好示范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