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3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撑系统惯量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电压的大型风电场机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场协同控制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华北电力科学研究院有限责任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清华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金风科技股份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四方继保自动化股份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华锐风电科技（集团）股份有限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河北工业大学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国网冀北电力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鲁宗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刘京波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武磊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吴林林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汪一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刘志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李琰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张家安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丁然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吴宇辉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能源电站实时有功的分配方法及分配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055594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2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鲁宗相，白恺，吴林林，乔颖，武晗，刘辉，柳玉，吴宇辉，张扬帆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网冀北电力有限公司电力科学研究院，清华大学，国家电网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风电场无功功率控制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713833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9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乔敏瑞，吴林林，刘海涛，蓝海波，刘辉，孙瑜，王皓靖，李蕴红，徐海翔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电网有限公司，华北电力科学研究院有限责任公司，华北电力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能源电站的控制性能的测试系统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404846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8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柳玉，白恺，吴宇辉，刘京波，刘晓鹏，宋鹏，张扬帆，任巍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北电力科学研究院有限责任公司，国网冀北电力有限公司电力科学研究院，国家电网公司，国网新源张家口风光储示范电站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风电场参与一次调频的控制系统及实现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1224829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3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武晋辉，汪一，乔真，连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四方继保自动化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风电机组调频方法、装置、计算机设备和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621924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扬帆，吴林林，乔颖，鲁宗相，郭晓茜，刘辉，宋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北电力科学研究院有限责任公司，国网冀北电力有限公司电力科学研究院，清华大学，国家电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风储联合发电系统有功功率和无功电压的控制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034378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9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林林，刘辉，崔正湃，王皓靖，徐海翔，李蕴红，江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北电力科学研究院有限责任公司，国网冀北电力有限公司电力科学研究院，国家电网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用于调节风力发电机的无功功率的装置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1220459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3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武磊，杨志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金风科创风电设备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风电功率组合预测方法、装置、计算机设备和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644589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鲁宗相，乔颖，张帆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清华大学，国网北京市电力公司，国家电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次调频多场站协调控制策略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21944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7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天诚同创电气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风电场一次调频控制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9757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锐电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风力发电场无功配置及电压控制技术规定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B/T 31099-20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8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电力科学研究院，国家电力调度控制中心，国网冀北电力有限公司，国网冀北电力有限公司电力科学研究院，国网吉林省电力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迟永宁，范高锋，张占奎，何剑，李琰，董存，裴哲义，魏林君，汤海雁，王真，刘辉，刘少宇，郭雷，孙勇，冯利民，吴林林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dentification of control parameters for converters of doubly fed wind turbines based on hybrid genetic algorithm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rocesse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家安，柳辰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林林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林林，刘辉，张家安，柳辰宇，孙雅旻，李志军，李经纬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ower prediction of a wind farm cluster based on spatiotemporal correlation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pplied Energ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75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家安，刘东，李志军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家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家安，刘东，李志军，韩旭，刘辉，董存，王军燕，柳辰宇，夏云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规模风电并网的评估指标体系构建与应用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电网技术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荣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施贵荣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施贵荣，孙荣富，丁华杰，徐海翔，丁然，王靖然，王若阳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考虑风电运行轨迹与场景划分的场级主动调压优化控制策略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代电力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京波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京波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京波，吴林林，李琰，张扬帆，杨霖，郇政林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依托国家重点研发计划等项目，由华北电科院牵头，联合清华大学、金风科技等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家单位，取得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项技术创新：发明了暂态频率精准检测与场级惯量模型预测控制技术，研发了基于</w:t>
      </w:r>
      <w:r>
        <w:rPr>
          <w:rFonts w:cs="宋体;SimSun" w:ascii="宋体;SimSun" w:hAnsi="宋体;SimSun"/>
          <w:szCs w:val="21"/>
          <w:lang w:val="en-US" w:eastAsia="en-US"/>
        </w:rPr>
        <w:t>OPC-UA</w:t>
      </w:r>
      <w:r>
        <w:rPr>
          <w:rFonts w:ascii="宋体;SimSun" w:hAnsi="宋体;SimSun" w:cs="宋体;SimSun"/>
          <w:szCs w:val="21"/>
          <w:lang w:val="en-US" w:eastAsia="en-US"/>
        </w:rPr>
        <w:t>规约的快速通信架构，频率检测时间缩短</w:t>
      </w:r>
      <w:r>
        <w:rPr>
          <w:rFonts w:cs="宋体;SimSun" w:ascii="宋体;SimSun" w:hAnsi="宋体;SimSun"/>
          <w:szCs w:val="21"/>
          <w:lang w:val="en-US" w:eastAsia="en-US"/>
        </w:rPr>
        <w:t>50%</w:t>
      </w:r>
      <w:r>
        <w:rPr>
          <w:rFonts w:ascii="宋体;SimSun" w:hAnsi="宋体;SimSun" w:cs="宋体;SimSun"/>
          <w:szCs w:val="21"/>
          <w:lang w:val="en-US" w:eastAsia="en-US"/>
        </w:rPr>
        <w:t>、整场惯量响应时间达到百毫秒级；揭示了大型风电场多无功源竞争导致无功环流、振荡及反向调节的“竞争冒险”机理，提出了控制模式平滑切换和场内子系统电压平衡控制技术，场级电压支撑速度提升</w:t>
      </w:r>
      <w:r>
        <w:rPr>
          <w:rFonts w:cs="宋体;SimSun" w:ascii="宋体;SimSun" w:hAnsi="宋体;SimSun"/>
          <w:szCs w:val="21"/>
          <w:lang w:val="en-US" w:eastAsia="en-US"/>
        </w:rPr>
        <w:t>120%</w:t>
      </w:r>
      <w:r>
        <w:rPr>
          <w:rFonts w:ascii="宋体;SimSun" w:hAnsi="宋体;SimSun" w:cs="宋体;SimSun"/>
          <w:szCs w:val="21"/>
          <w:lang w:val="en-US" w:eastAsia="en-US"/>
        </w:rPr>
        <w:t>、电压不均衡度降低</w:t>
      </w:r>
      <w:r>
        <w:rPr>
          <w:rFonts w:cs="宋体;SimSun" w:ascii="宋体;SimSun" w:hAnsi="宋体;SimSun"/>
          <w:szCs w:val="21"/>
          <w:lang w:val="en-US" w:eastAsia="en-US"/>
        </w:rPr>
        <w:t>89%</w:t>
      </w:r>
      <w:r>
        <w:rPr>
          <w:rFonts w:ascii="宋体;SimSun" w:hAnsi="宋体;SimSun" w:cs="宋体;SimSun"/>
          <w:szCs w:val="21"/>
          <w:lang w:val="en-US" w:eastAsia="en-US"/>
        </w:rPr>
        <w:t>；提出基于网格化风流场数值模拟的十万量级工况序列生成方法，搭建含“机组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场站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电网”控制系统与真实通讯环境的全要素仿真测试平台，首次实现了风电场主动支撑控制的全景模拟，实际工况覆盖率≥</w:t>
      </w:r>
      <w:r>
        <w:rPr>
          <w:rFonts w:cs="宋体;SimSun" w:ascii="宋体;SimSun" w:hAnsi="宋体;SimSun"/>
          <w:szCs w:val="21"/>
          <w:lang w:val="en-US" w:eastAsia="en-US"/>
        </w:rPr>
        <w:t>99%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获得授权发明专利</w:t>
      </w:r>
      <w:r>
        <w:rPr>
          <w:rFonts w:cs="宋体;SimSun" w:ascii="宋体;SimSun" w:hAnsi="宋体;SimSun"/>
          <w:szCs w:val="21"/>
          <w:lang w:val="en-US" w:eastAsia="en-US"/>
        </w:rPr>
        <w:t>37</w:t>
      </w:r>
      <w:r>
        <w:rPr>
          <w:rFonts w:ascii="宋体;SimSun" w:hAnsi="宋体;SimSun" w:cs="宋体;SimSun"/>
          <w:szCs w:val="21"/>
          <w:lang w:val="en-US" w:eastAsia="en-US"/>
        </w:rPr>
        <w:t>项，发表论文</w:t>
      </w:r>
      <w:r>
        <w:rPr>
          <w:rFonts w:cs="宋体;SimSun" w:ascii="宋体;SimSun" w:hAnsi="宋体;SimSun"/>
          <w:szCs w:val="21"/>
          <w:lang w:val="en-US" w:eastAsia="en-US"/>
        </w:rPr>
        <w:t>26</w:t>
      </w:r>
      <w:r>
        <w:rPr>
          <w:rFonts w:ascii="宋体;SimSun" w:hAnsi="宋体;SimSun" w:cs="宋体;SimSun"/>
          <w:szCs w:val="21"/>
          <w:lang w:val="en-US" w:eastAsia="en-US"/>
        </w:rPr>
        <w:t>篇，取得软著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项，参编标准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项。由院士领衔的鉴定专家委员会认为：项目成果达到国际领先水平。项目经济社会效益显著，近三年累计新增销售额</w:t>
      </w:r>
      <w:r>
        <w:rPr>
          <w:rFonts w:cs="宋体;SimSun" w:ascii="宋体;SimSun" w:hAnsi="宋体;SimSun"/>
          <w:szCs w:val="21"/>
          <w:lang w:val="en-US" w:eastAsia="en-US"/>
        </w:rPr>
        <w:t>12.54</w:t>
      </w:r>
      <w:r>
        <w:rPr>
          <w:rFonts w:ascii="宋体;SimSun" w:hAnsi="宋体;SimSun" w:cs="宋体;SimSun"/>
          <w:szCs w:val="21"/>
          <w:lang w:val="en-US" w:eastAsia="en-US"/>
        </w:rPr>
        <w:t>亿元，新增利润</w:t>
      </w:r>
      <w:r>
        <w:rPr>
          <w:rFonts w:cs="宋体;SimSun" w:ascii="宋体;SimSun" w:hAnsi="宋体;SimSun"/>
          <w:szCs w:val="21"/>
          <w:lang w:val="en-US" w:eastAsia="en-US"/>
        </w:rPr>
        <w:t>9143</w:t>
      </w:r>
      <w:r>
        <w:rPr>
          <w:rFonts w:ascii="宋体;SimSun" w:hAnsi="宋体;SimSun" w:cs="宋体;SimSun"/>
          <w:szCs w:val="21"/>
          <w:lang w:val="en-US" w:eastAsia="en-US"/>
        </w:rPr>
        <w:t>万元。完成了张北柔直送端全部共计</w:t>
      </w:r>
      <w:r>
        <w:rPr>
          <w:rFonts w:cs="宋体;SimSun" w:ascii="宋体;SimSun" w:hAnsi="宋体;SimSun"/>
          <w:szCs w:val="21"/>
          <w:lang w:val="en-US" w:eastAsia="en-US"/>
        </w:rPr>
        <w:t>28</w:t>
      </w:r>
      <w:r>
        <w:rPr>
          <w:rFonts w:ascii="宋体;SimSun" w:hAnsi="宋体;SimSun" w:cs="宋体;SimSun"/>
          <w:szCs w:val="21"/>
          <w:lang w:val="en-US" w:eastAsia="en-US"/>
        </w:rPr>
        <w:t>座风电场支撑性能测试与优化，保障了张北的风安全平稳的点亮北京的灯。项目是风电场实现主动支撑的原创性技术方案，通过金风、华锐等北京市高新企业应用于全国</w:t>
      </w:r>
      <w:r>
        <w:rPr>
          <w:rFonts w:cs="宋体;SimSun" w:ascii="宋体;SimSun" w:hAnsi="宋体;SimSun"/>
          <w:szCs w:val="21"/>
          <w:lang w:val="en-US" w:eastAsia="en-US"/>
        </w:rPr>
        <w:t>1000</w:t>
      </w:r>
      <w:r>
        <w:rPr>
          <w:rFonts w:ascii="宋体;SimSun" w:hAnsi="宋体;SimSun" w:cs="宋体;SimSun"/>
          <w:szCs w:val="21"/>
          <w:lang w:val="en-US" w:eastAsia="en-US"/>
        </w:rPr>
        <w:t>余座风电场。随着未来“双碳”战略的不断深入，项目成果将在构建新型电力系统中发挥更大的作用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