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建筑结构综合性能提升关键技术与工程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北京市建筑设计研究院股份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同济大学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市建筑工程研究院有限责任公司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中国中元国际工程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北京建筑大学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同济大学建筑设计研究院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集团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华东建筑设计研究院有限公司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上海张江科学之门科技发展有限公司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中国建筑第八工程局有限公司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中建三局集团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鲁正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张同亿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刘航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薛红京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张国伟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束伟农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吴宏磊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包联进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王佃超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赵雪莲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张松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韩明杰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姜淳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赵猛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王远航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附加放大装置的消能伸臂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1031105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薛红京，束伟农，陆新征，閤东东，甄伟，赵子斌，蔡青，程俊飞，张磊，赵帆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摇摆耗能柱脚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0447925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1-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国伟，陈鹏，高玉春，吴继丰，王胜，张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建筑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预张紧交叉钢拉杆支撑加固钢筋混凝土框架结构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110978242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1-2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航，韩明杰，罗爱武，杨学中，崔宏剑，杨建文，吴岳松，曾永璇，翟帅虎，范钰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市建筑工程研究院有限责任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缓冲型悬吊式颗粒调谐质量阻尼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210332837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2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正，吕西林，施卫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济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悬吊式多单元碰撞阻尼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310463201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12-2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正，王佃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济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链式颗粒碰撞阻尼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410528570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8-3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正，陈筱一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济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非线性颗粒碰撞阻尼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613313.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7-2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正，杨玉玲，张泽楠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济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具有非线性刚度的颗粒阻尼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742973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6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正，张泽楠，李坤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同济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工业建筑振动控制设计标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50190-202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6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机械工业集团有限公司，中国中元国际工程有限公司，中国汽车工业工程有限公司，同济大学，大连理工大学，隔而固（青岛）振动控制有限公司，中国电子工程设计院有限公司，华北电力设计院工程有限公司，中国寰球工程有限公司，中国昆仑工程有限公司，中冶建筑研究总院有限公司，中国铁道科学研究院铁道建筑研究所，洛阳拖拉机研究所有限公司，秦皇岛玻璃工业研究设计院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建，张同亿，万叶青，吕西林，李宏男，尹学君，陈骝，张松，黎益仁，胡明祎，周建军，余东航，黄伟，王永国，李永录，杨俭，杨宜谦，鲁正，石诚，高星亮，邵晓岩，王建立，宫海军，张翠红，马素云，孙黎明，黄尽才，祖晓臣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楼盖结构振动舒适度技术标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GJ/T441-201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7-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电子工程设计院有限公司，中国建筑科学研究院有限公司，北京市建筑设计研究院股份有限公司，中国中元国际工程公司，清华大学，东南大学，同济大学，哈尔滨工业大学，北京交通大学，昆明理工大学，山东建筑大学，中国建筑设计研究院，华南理工大学，华东建筑设计研究院有限公司，中国恩菲工程技术有限公司，中电投工程研究检测评定中心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娄宇，吕佐超，黄健，任庆英，黄小坤，潘鹏，张志强，童乐为，陈隽，宋志刚，韩小雷，束伟农，张同亿，李惠，杨庆山，傅传国，田炜，翟传明，左中杰，付国顺，张文勇，秦敬伟，王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工程减隔振（震）设计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工业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同亿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同亿，付仰强，石诚，秦敬伟，张松，王文渊，祖义祯，罗佑新，赵宏训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颗粒阻尼技术的结构振动控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机械工业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7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正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正，吕西林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Application of amplified damped outrigger in seismic design of high-rise building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ructural Design of tall and special building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e20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4-01-1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束伟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薛红京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薛红京，赵子斌，李培，束伟农，关宇，閤东东，卫东，宋金成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外设自复位构件加固钢筋混凝土框架抗震性能试验研究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结构学报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-3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12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航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航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航，范钰麟，韩明杰，曾永璇，张国伟，秦昌安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tudies of the performance of particle dampers attached to a two-degrees-of-freedom system under random excita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Vibration and Control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卷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期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454-147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1-09-0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ami F. Masr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正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鲁正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ami F. Masri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吕西林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、国家法律法规要求的行业批准文件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在国家自然科学基金、北京市科技计划项目等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余项目资助下，项目以“城市更新与建筑性能提升”国家建设需求为导向，围绕建筑结构综合性能提升进行理论研究和技术攻关，研发增幅式黏滞阻尼装置和增强型消能伸臂，创新了放大黏滞阻尼的结构组合消能技术；创建三向自复位结构体系，提出增设自复位子结构技术，建立了性能化设计</w:t>
      </w:r>
      <w:r>
        <w:rPr>
          <w:rFonts w:cs="宋体;SimSun" w:ascii="宋体;SimSun" w:hAnsi="宋体;SimSun"/>
          <w:szCs w:val="21"/>
          <w:lang w:val="en-US" w:eastAsia="en-US"/>
        </w:rPr>
        <w:t>+</w:t>
      </w:r>
      <w:r>
        <w:rPr>
          <w:rFonts w:ascii="宋体;SimSun" w:hAnsi="宋体;SimSun" w:cs="宋体;SimSun"/>
          <w:szCs w:val="21"/>
          <w:lang w:val="en-US" w:eastAsia="en-US"/>
        </w:rPr>
        <w:t>自复位子结构性能提升方法；研发颗粒碰撞调谐阻尼装置和高效仿真技术，首创应用颗粒碰撞调谐阻尼系统的结构多目标优化方法。形成了建筑结构综合性能提升整套技术体系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项目获授权发明专利</w:t>
      </w:r>
      <w:r>
        <w:rPr>
          <w:rFonts w:cs="宋体;SimSun" w:ascii="宋体;SimSun" w:hAnsi="宋体;SimSun"/>
          <w:szCs w:val="21"/>
          <w:lang w:val="en-US" w:eastAsia="en-US"/>
        </w:rPr>
        <w:t>25</w:t>
      </w:r>
      <w:r>
        <w:rPr>
          <w:rFonts w:ascii="宋体;SimSun" w:hAnsi="宋体;SimSun" w:cs="宋体;SimSun"/>
          <w:szCs w:val="21"/>
          <w:lang w:val="en-US" w:eastAsia="en-US"/>
        </w:rPr>
        <w:t>项；发表论文</w:t>
      </w:r>
      <w:r>
        <w:rPr>
          <w:rFonts w:cs="宋体;SimSun" w:ascii="宋体;SimSun" w:hAnsi="宋体;SimSun"/>
          <w:szCs w:val="21"/>
          <w:lang w:val="en-US" w:eastAsia="en-US"/>
        </w:rPr>
        <w:t>90</w:t>
      </w:r>
      <w:r>
        <w:rPr>
          <w:rFonts w:ascii="宋体;SimSun" w:hAnsi="宋体;SimSun" w:cs="宋体;SimSun"/>
          <w:szCs w:val="21"/>
          <w:lang w:val="en-US" w:eastAsia="en-US"/>
        </w:rPr>
        <w:t>篇，其中</w:t>
      </w:r>
      <w:r>
        <w:rPr>
          <w:rFonts w:cs="宋体;SimSun" w:ascii="宋体;SimSun" w:hAnsi="宋体;SimSun"/>
          <w:szCs w:val="21"/>
          <w:lang w:val="en-US" w:eastAsia="en-US"/>
        </w:rPr>
        <w:t>SCI</w:t>
      </w:r>
      <w:r>
        <w:rPr>
          <w:rFonts w:ascii="宋体;SimSun" w:hAnsi="宋体;SimSun" w:cs="宋体;SimSun"/>
          <w:szCs w:val="21"/>
          <w:lang w:val="en-US" w:eastAsia="en-US"/>
        </w:rPr>
        <w:t>收录</w:t>
      </w:r>
      <w:r>
        <w:rPr>
          <w:rFonts w:cs="宋体;SimSun" w:ascii="宋体;SimSun" w:hAnsi="宋体;SimSun"/>
          <w:szCs w:val="21"/>
          <w:lang w:val="en-US" w:eastAsia="en-US"/>
        </w:rPr>
        <w:t>38</w:t>
      </w:r>
      <w:r>
        <w:rPr>
          <w:rFonts w:ascii="宋体;SimSun" w:hAnsi="宋体;SimSun" w:cs="宋体;SimSun"/>
          <w:szCs w:val="21"/>
          <w:lang w:val="en-US" w:eastAsia="en-US"/>
        </w:rPr>
        <w:t>篇；出版专著</w:t>
      </w:r>
      <w:r>
        <w:rPr>
          <w:rFonts w:cs="宋体;SimSun" w:ascii="宋体;SimSun" w:hAnsi="宋体;SimSun"/>
          <w:szCs w:val="21"/>
          <w:lang w:val="en-US" w:eastAsia="en-US"/>
        </w:rPr>
        <w:t>3</w:t>
      </w:r>
      <w:r>
        <w:rPr>
          <w:rFonts w:ascii="宋体;SimSun" w:hAnsi="宋体;SimSun" w:cs="宋体;SimSun"/>
          <w:szCs w:val="21"/>
          <w:lang w:val="en-US" w:eastAsia="en-US"/>
        </w:rPr>
        <w:t>部；主编参编标准</w:t>
      </w:r>
      <w:r>
        <w:rPr>
          <w:rFonts w:cs="宋体;SimSun" w:ascii="宋体;SimSun" w:hAnsi="宋体;SimSun"/>
          <w:szCs w:val="21"/>
          <w:lang w:val="en-US" w:eastAsia="en-US"/>
        </w:rPr>
        <w:t>9</w:t>
      </w:r>
      <w:r>
        <w:rPr>
          <w:rFonts w:ascii="宋体;SimSun" w:hAnsi="宋体;SimSun" w:cs="宋体;SimSun"/>
          <w:szCs w:val="21"/>
          <w:lang w:val="en-US" w:eastAsia="en-US"/>
        </w:rPr>
        <w:t>部。在中国国际丝路中心、故宫博物院北区等七十余栋建筑成功应用，社会经济效益显著。吕西林院士等组成的鉴定委员会认为本项目“整体技术达到国际先进水平，部分技术达到国际领先水平”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社会公益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5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7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5:57:00Z</dcterms:modified>
  <cp:revision>1579</cp:revision>
  <dc:subject/>
  <dc:title/>
</cp:coreProperties>
</file>