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型复杂建筑水系统安全保障技术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国建筑设计研究院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应急管理部天津消防研究所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北京工业大学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北京市建筑设计研究院股份有限公司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华东建筑设计研究院有限公司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同济大学建筑设计研究院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集团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有限公司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北京泰宁科创集团股份有限公司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株洲南方阀门股份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赵锂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刘永旺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宋波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张磊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李星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赵昕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张铁辉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徐扬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杨丙杰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归谈纯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张哲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高俊斌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黄靖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王耀堂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匡杰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故障报警止回排水系统及止回排水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0554475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7-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梁岩，李建业，杨瀚宇，张超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雨水收集利用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382596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永旺，尹文超，赵昕，李志辉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需要洒水密度性能测试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310021248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-08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波，于东兴，李毅，刘欣，杨震铭，王健强，田立伟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应急管理部天津消防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防火分隔水幕测试装置及测试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710879217.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4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丙杰，倪照鹏，尹亮，路世昌，阚强，刘鑫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应急管理部天津消防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用于建筑生活热水系统的银离子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-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热力复合冲击消毒控制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922551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7-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星，李娜，杨艳玲，张惠瑾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工业大学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防水锤空气阀及管道使用过程中的防水锤排气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306675.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1-1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黄靖，桂新春，唐金鹏，殷建国，徐秋红，谢爱华，唐爱华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株洲南方阀门股份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排水立管汇合流量测量装置及其测量方法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310121766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5-06-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哲，张磊，鞠晓磊，鲁永飞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给水排水与节水通用规范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55020-20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9-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有限公司，上海建筑设计研究院有限公司，华东建筑设计研究总院，中国人民解放军军事科学院国防工程研究院，中国建筑科学研究院有限公司，中国建筑西北设计研究院有限公司，中国建筑标准设计研究院有限公司，中国中元国际工程有限公司，浙江大学建筑设计研究院有限公司，福建省建筑设计研究院有限公司，中南建筑设计院股份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刘振印，杨世兴，赵世明，郭汝艳，杨澎，徐凤，朱建荣，徐扬，王珏，王冠军，曾捷，王研，师前进，黄晓家，王靖华，程宏伟，栗心国，高峰，钱江锋，赵伊，王睿，刘永旺，张方斋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给水排水设计标准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50015-201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7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华东建筑集团股份有限公司，上海建筑设计研究院有限公司，华东建筑设计研究院有限公司，中国建筑设计研究院有限公司，广东省建筑设计研究院，四川省建筑设计研究院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凤，张淼，冯旭东，刘振印，徐扬，赵锂，陶俊，朱家真，朱建荣，赵世明，符培勇，王家良，王珏，赵俊，张磊，张哲，王睿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动喷水灭火系统设计规范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国家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GB50084-201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5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安部天津消防研究所，公安部四川消防研究所，北京市公安消防总队，上海市公安消防总队，辽宁省大连市公安消防支队，华东建筑设计研究院有限公司，中国中元国际工程公司，深圳捷星工程实业有限公司，北京利华消防工程公司，泰科安全设备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上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宋波，卢国建，杨丙杰，马恒，李毅，杨琦，张文华，赵克伟，黄晓家，赵永顺，张兴权，刘国祝，曾杰，黄琦，赵雷，孔祥徵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住宅生活排水系统立管排水能力测试标准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JJ/T 245-20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3-1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院有限公司，大元建业集团股份有限公司，东莞市万科建筑技术研究有限公司，上海现代建筑设计有限公司技术中心，东莞市城建规划设计院，重庆大学，同济大学，北京建筑大学，北京工业大学，福建亚通新材料科技股份有限公司，昆明群之英科技有限公司，厦门威迪亚科技有限公司，上海吉博力房屋卫生设备工程技术有限公司，山西泫氏实业集团有限公司，积水上海环境科技有限公司，福建恒杰塑业新材料有限公司，山东庆达管业有限公司，徐水县兴华铸造有限公司，禹州市新光铸造有限公司，浙江光华塑业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磊，张哲，郑培壮，席鹏鸽，张淼，张勤，王永峰，赵世明，高乃云，吴俊奇，赵珍仪，李星，杨向东，许盛光，林国强，温武，邵陈利，吴克建，草野隆，许建钦，李林升，郭继伟，李红杰，张颂东，杨鹏辉，高彬，张天，张永吉，夏晶晶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标准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屋面雨水排水系统技术规程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行业标准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JJ142-201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-03-2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设计研究院，深圳市建工集团股份有限公司，同济大学建筑设计研究院，福建省建筑设计研究院，广州市设计院，深圳华森建筑与工程设计顾问有限公司，中旭建筑设计有限责任公司，北京泰宁科创科技有限公司，捷流技术工程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(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广州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)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有限公司，上海吉博力房屋卫生设备工程技术有限公司，徐水县兴华铸造有限公司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赵世明，李坚，朱跃云，归谈纯，赵昕，钱江锋，程宏伟，赵力军，周连祥，潘晓军，艾旭，康立熙，刘旸，吴克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建筑给水排水设计手册（上、下册）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建筑工业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8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8-04-0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刘振印，赵世明，王峰，徐扬，马信国，王锋，王睿，王学成，王冠军，王耀堂，贝德光，方玉妹，匡杰，师前进，朱青，朱跃云，刘志，刘福光，刘巍荣，孙发彬，李天如，李建业，杨澎，杨世兴，杨丙杰，张彬，张磊，张文华，陈怀德，金鹏，郑克白，赵昕，赵力军，赵整社，夏树威，钱江锋，郭汝艳，崔长起，符培勇，程宏伟，薛学斌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自动喷水灭火系统应用技术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计划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08-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丙杰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丙杰，赵昕，田立伟，李毅，郭伟，范亚坤，李茂林，郝洁，张超，霍新霖，梁岩，杨瀚宇，王思琦，赵德天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Response of bacterial regrowth, abundant and rare bacteria and potential pathogens to secondary chlorination in secondary water supply system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Science of the Total Environment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19 (2020) 1374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2-2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永旺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赵锂，刘永旺，李娜，樊晓燕，李星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、国家法律法规要求的行业批准文件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5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eastAsia="黑体;SimHei" w:cs="宋体;SimSun"/>
          <w:color w:val="000000"/>
          <w:sz w:val="28"/>
          <w:szCs w:val="21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sz w:val="28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该项目围绕国家重大工程需求，在国家科技重大专项等项目资助下，针对大型复杂建筑水系统安全的技术难题，在理论研究、足尺平台、数值模拟、标准编制和工程实践等方面实现突破，取得了系列创造性成果。研发了大型复杂建筑高大空间场所自动喷水灭火技术、大型复杂建筑给水水质及系统安全保障技术、超高层建筑排水性能测试及安全保障技术、大型复杂建筑屋面雨水虹吸及消能安全排放技术，攻克了多项行业难题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依托项目成果，授权发明专利</w:t>
      </w:r>
      <w:r>
        <w:rPr>
          <w:rFonts w:cs="宋体;SimSun" w:ascii="宋体;SimSun" w:hAnsi="宋体;SimSun"/>
          <w:szCs w:val="21"/>
          <w:lang w:val="en-US" w:eastAsia="en-US"/>
        </w:rPr>
        <w:t>39</w:t>
      </w:r>
      <w:r>
        <w:rPr>
          <w:rFonts w:ascii="宋体;SimSun" w:hAnsi="宋体;SimSun" w:cs="宋体;SimSun"/>
          <w:szCs w:val="21"/>
          <w:lang w:val="en-US" w:eastAsia="en-US"/>
        </w:rPr>
        <w:t>项，发表学术论文</w:t>
      </w:r>
      <w:r>
        <w:rPr>
          <w:rFonts w:cs="宋体;SimSun" w:ascii="宋体;SimSun" w:hAnsi="宋体;SimSun"/>
          <w:szCs w:val="21"/>
          <w:lang w:val="en-US" w:eastAsia="en-US"/>
        </w:rPr>
        <w:t>120</w:t>
      </w:r>
      <w:r>
        <w:rPr>
          <w:rFonts w:ascii="宋体;SimSun" w:hAnsi="宋体;SimSun" w:cs="宋体;SimSun"/>
          <w:szCs w:val="21"/>
          <w:lang w:val="en-US" w:eastAsia="en-US"/>
        </w:rPr>
        <w:t>篇，其中</w:t>
      </w:r>
      <w:r>
        <w:rPr>
          <w:rFonts w:cs="宋体;SimSun" w:ascii="宋体;SimSun" w:hAnsi="宋体;SimSun"/>
          <w:szCs w:val="21"/>
          <w:lang w:val="en-US" w:eastAsia="en-US"/>
        </w:rPr>
        <w:t>SCI</w:t>
      </w:r>
      <w:r>
        <w:rPr>
          <w:rFonts w:ascii="宋体;SimSun" w:hAnsi="宋体;SimSun" w:cs="宋体;SimSun"/>
          <w:szCs w:val="21"/>
          <w:lang w:val="en-US" w:eastAsia="en-US"/>
        </w:rPr>
        <w:t>收录</w:t>
      </w:r>
      <w:r>
        <w:rPr>
          <w:rFonts w:cs="宋体;SimSun" w:ascii="宋体;SimSun" w:hAnsi="宋体;SimSun"/>
          <w:szCs w:val="21"/>
          <w:lang w:val="en-US" w:eastAsia="en-US"/>
        </w:rPr>
        <w:t>26</w:t>
      </w:r>
      <w:r>
        <w:rPr>
          <w:rFonts w:ascii="宋体;SimSun" w:hAnsi="宋体;SimSun" w:cs="宋体;SimSun"/>
          <w:szCs w:val="21"/>
          <w:lang w:val="en-US" w:eastAsia="en-US"/>
        </w:rPr>
        <w:t>篇，出版专著</w:t>
      </w:r>
      <w:r>
        <w:rPr>
          <w:rFonts w:cs="宋体;SimSun" w:ascii="宋体;SimSun" w:hAnsi="宋体;SimSun"/>
          <w:szCs w:val="21"/>
          <w:lang w:val="en-US" w:eastAsia="en-US"/>
        </w:rPr>
        <w:t>10</w:t>
      </w:r>
      <w:r>
        <w:rPr>
          <w:rFonts w:ascii="宋体;SimSun" w:hAnsi="宋体;SimSun" w:cs="宋体;SimSun"/>
          <w:szCs w:val="21"/>
          <w:lang w:val="en-US" w:eastAsia="en-US"/>
        </w:rPr>
        <w:t>部，主编国家标准</w:t>
      </w: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项、行业标准</w:t>
      </w:r>
      <w:r>
        <w:rPr>
          <w:rFonts w:cs="宋体;SimSun" w:ascii="宋体;SimSun" w:hAnsi="宋体;SimSun"/>
          <w:szCs w:val="21"/>
          <w:lang w:val="en-US" w:eastAsia="en-US"/>
        </w:rPr>
        <w:t>7</w:t>
      </w:r>
      <w:r>
        <w:rPr>
          <w:rFonts w:ascii="宋体;SimSun" w:hAnsi="宋体;SimSun" w:cs="宋体;SimSun"/>
          <w:szCs w:val="21"/>
          <w:lang w:val="en-US" w:eastAsia="en-US"/>
        </w:rPr>
        <w:t>项。项目成果经多位院士领衔的科技成果鉴定认为达到国际领先水平，获华夏建设科学技术一等奖</w:t>
      </w:r>
      <w:r>
        <w:rPr>
          <w:rFonts w:cs="宋体;SimSun" w:ascii="宋体;SimSun" w:hAnsi="宋体;SimSun"/>
          <w:szCs w:val="21"/>
          <w:lang w:val="en-US" w:eastAsia="en-US"/>
        </w:rPr>
        <w:t>4</w:t>
      </w:r>
      <w:r>
        <w:rPr>
          <w:rFonts w:ascii="宋体;SimSun" w:hAnsi="宋体;SimSun" w:cs="宋体;SimSun"/>
          <w:szCs w:val="21"/>
          <w:lang w:val="en-US" w:eastAsia="en-US"/>
        </w:rPr>
        <w:t>项。项目成果应用于中信大厦（中国尊）、上海中心大厦、北京大兴国际机场、成都天府国际机场、国家会展中心、国家雪车雪橇中心等</w:t>
      </w:r>
      <w:r>
        <w:rPr>
          <w:rFonts w:cs="宋体;SimSun" w:ascii="宋体;SimSun" w:hAnsi="宋体;SimSun"/>
          <w:szCs w:val="21"/>
          <w:lang w:val="en-US" w:eastAsia="en-US"/>
        </w:rPr>
        <w:t>45</w:t>
      </w:r>
      <w:r>
        <w:rPr>
          <w:rFonts w:ascii="宋体;SimSun" w:hAnsi="宋体;SimSun" w:cs="宋体;SimSun"/>
          <w:szCs w:val="21"/>
          <w:lang w:val="en-US" w:eastAsia="en-US"/>
        </w:rPr>
        <w:t>项超高层、大型机场</w:t>
      </w:r>
      <w:r>
        <w:rPr>
          <w:rFonts w:cs="宋体;SimSun" w:ascii="宋体;SimSun" w:hAnsi="宋体;SimSun"/>
          <w:szCs w:val="21"/>
          <w:lang w:val="en-US" w:eastAsia="en-US"/>
        </w:rPr>
        <w:t>/</w:t>
      </w:r>
      <w:r>
        <w:rPr>
          <w:rFonts w:ascii="宋体;SimSun" w:hAnsi="宋体;SimSun" w:cs="宋体;SimSun"/>
          <w:szCs w:val="21"/>
          <w:lang w:val="en-US" w:eastAsia="en-US"/>
        </w:rPr>
        <w:t>高铁站、会展中心、博物馆等大型城市地标性项目，充分保障了大型复杂建筑水系统安全，支撑了北京市重大项目建设，显示了重大工程价值，经济社会效益显著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社会公益类）（一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5:57:00Z</dcterms:modified>
  <cp:revision>1579</cp:revision>
  <dc:subject/>
  <dc:title/>
</cp:coreProperties>
</file>