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sz w:val="32"/>
          <w:szCs w:val="32"/>
        </w:rPr>
      </w:pPr>
      <w:r>
        <w:rPr>
          <w:rFonts w:ascii="CESI黑体-GB13000" w:hAnsi="CESI黑体-GB13000" w:cs="CESI黑体-GB13000" w:eastAsia="CESI黑体-GB13000"/>
          <w:b w:val="false"/>
          <w:bCs w:val="false"/>
          <w:sz w:val="32"/>
          <w:szCs w:val="32"/>
        </w:rPr>
        <w:t>附件</w:t>
      </w:r>
      <w:r>
        <w:rPr>
          <w:rFonts w:eastAsia="CESI黑体-GB13000" w:cs="CESI黑体-GB13000" w:ascii="CESI黑体-GB13000" w:hAnsi="CESI黑体-GB13000"/>
          <w:b w:val="false"/>
          <w:bCs w:val="false"/>
          <w:sz w:val="32"/>
          <w:szCs w:val="32"/>
          <w:lang w:val="en-US" w:eastAsia="zh-CN"/>
        </w:rPr>
        <w:t>2</w:t>
      </w:r>
      <w:r>
        <w:rPr>
          <w:rFonts w:eastAsia="CESI黑体-GB13000" w:cs="CESI黑体-GB13000" w:ascii="CESI黑体-GB13000" w:hAnsi="CESI黑体-GB13000"/>
          <w:b w:val="false"/>
          <w:bCs w:val="false"/>
          <w:sz w:val="32"/>
          <w:szCs w:val="32"/>
          <w:lang w:val="en" w:eastAsia="zh-CN"/>
        </w:rPr>
        <w:t>-18</w:t>
      </w:r>
      <w:r>
        <w:rPr>
          <w:rFonts w:ascii="CESI黑体-GB13000" w:hAnsi="CESI黑体-GB13000" w:cs="CESI黑体-GB13000" w:eastAsia="CESI黑体-GB13000"/>
          <w:b w:val="false"/>
          <w:bCs w:val="false"/>
          <w:sz w:val="32"/>
          <w:szCs w:val="32"/>
        </w:rPr>
        <w:t>北京市市场监督管理局行政处罚自由裁量基准表（</w:t>
      </w:r>
      <w:r>
        <w:rPr>
          <w:rFonts w:eastAsia="CESI黑体-GB13000" w:cs="CESI黑体-GB13000" w:ascii="CESI黑体-GB13000" w:hAnsi="CESI黑体-GB13000"/>
          <w:b w:val="false"/>
          <w:bCs w:val="false"/>
          <w:sz w:val="32"/>
          <w:szCs w:val="32"/>
        </w:rPr>
        <w:t>202</w:t>
      </w:r>
      <w:r>
        <w:rPr>
          <w:rFonts w:eastAsia="CESI黑体-GB13000" w:cs="CESI黑体-GB13000" w:ascii="CESI黑体-GB13000" w:hAnsi="CESI黑体-GB13000"/>
          <w:b w:val="false"/>
          <w:bCs w:val="false"/>
          <w:sz w:val="32"/>
          <w:szCs w:val="32"/>
          <w:lang w:val="en-US" w:eastAsia="zh-CN"/>
        </w:rPr>
        <w:t>4</w:t>
      </w:r>
      <w:r>
        <w:rPr>
          <w:rFonts w:ascii="CESI黑体-GB13000" w:hAnsi="CESI黑体-GB13000" w:cs="CESI黑体-GB13000" w:eastAsia="CESI黑体-GB13000"/>
          <w:b w:val="false"/>
          <w:bCs w:val="false"/>
          <w:sz w:val="32"/>
          <w:szCs w:val="32"/>
        </w:rPr>
        <w:t>修订）</w:t>
      </w:r>
      <w:r>
        <w:rPr>
          <w:rFonts w:eastAsia="CESI黑体-GB13000" w:cs="CESI黑体-GB13000" w:ascii="CESI黑体-GB13000" w:hAnsi="CESI黑体-GB13000"/>
          <w:b w:val="false"/>
          <w:bCs w:val="false"/>
          <w:sz w:val="32"/>
          <w:szCs w:val="32"/>
        </w:rPr>
        <w:t>-</w:t>
      </w:r>
      <w:r>
        <w:rPr>
          <w:rFonts w:ascii="CESI黑体-GB13000" w:hAnsi="CESI黑体-GB13000" w:cs="CESI黑体-GB13000" w:eastAsia="CESI黑体-GB13000"/>
          <w:b w:val="false"/>
          <w:bCs w:val="false"/>
          <w:sz w:val="32"/>
          <w:szCs w:val="32"/>
        </w:rPr>
        <w:t>民族领域监管</w:t>
      </w:r>
    </w:p>
    <w:tbl>
      <w:tblPr>
        <w:tblW w:w="14617" w:type="dxa"/>
        <w:jc w:val="center"/>
        <w:tblInd w:w="0" w:type="dxa"/>
        <w:tblLayout w:type="fixed"/>
        <w:tblCellMar>
          <w:top w:w="0" w:type="dxa"/>
          <w:left w:w="108" w:type="dxa"/>
          <w:bottom w:w="0" w:type="dxa"/>
          <w:right w:w="108" w:type="dxa"/>
        </w:tblCellMar>
      </w:tblPr>
      <w:tblGrid>
        <w:gridCol w:w="750"/>
        <w:gridCol w:w="1156"/>
        <w:gridCol w:w="3115"/>
        <w:gridCol w:w="3817"/>
        <w:gridCol w:w="2579"/>
        <w:gridCol w:w="3200"/>
      </w:tblGrid>
      <w:tr>
        <w:trPr>
          <w:tblHeader w:val="true"/>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61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关于生产经营清真食品必须尊重少数民族风俗习惯的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997</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3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生产经营清真食品</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关于生产经营清真食品必须尊重少数民族风俗习惯的若干规定》第四条第一款第（一）项 违反本规定的，视其具体情节，给予如下处理：（一）未经批准擅自生产经营清真食品的，由区、县民族工作部门会同工商行政管理机关予以制止，给予警告，并对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对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3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对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4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3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或情节严重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对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4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4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的从业人员中回族等少数民族比例，在经销单位少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在生产单位少于</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负责人中没有回族等少数民族的成员；饮食服务业单位的厨师和主要岗位以及其它单位的采购、仓库保管、技术指导等岗位没有回族等少数民族的人员，以及单位的职工食堂没有设清真灶</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关于生产经营清真食品必须尊重少数民族风俗习惯的若干规定》第四条第一款第（二）项 违反本规定的，视其具体情节，给予如下处理：（二）违反本规定第三条的，由区、县民族工作部门会同工商行政管理机关责令其限期改正，并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4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4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或情节严重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5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真食品生产经营者未在生产经营场所显著位置，悬挂市民族工作部门统一制发的清真标牌</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关于生产经营清真食品必须尊重少数民族风俗习惯的若干规定》第四条第一款第（二）项 违反本规定的，视其具体情节，给予如下处理：（二）违反本规定第三条的，由区、县民族工作部门会同工商行政管理机关责令其限期改正，并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5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5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或情节严重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6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真食品生产经营者生产经营的清真食品的包装上未印有清真标志，牛、羊、驼、鸡、鸭等未按清真屠宰习惯屠宰，自行采购的没有清真屠宰证明，出售回族等少数民族禁忌的食品</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关于生产经营清真食品必须尊重少数民族风俗习惯的若干规定》第四条第一款第（二）项 违反本规定的，视其具体情节，给予如下处理：（二）违反本规定第三条的，由区、县民族工作部门会同工商行政管理机关责令其限期改正，并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6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6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或情节严重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7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真食品生产经营者在非清真食品店和副食店中设置的清真专柜，距出售猪肉及其制品柜不足三米，加工、运输、计量等器具和冷库冷柜等食品容器没有专用，服务人员与非清真柜混岗</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关于生产经营清真食品必须尊重少数民族风俗习惯的若干规定》第四条第一款第（二）项 违反本规定的，视其具体情节，给予如下处理：（二）违反本规定第三条的，由区、县民族工作部门会同工商行政管理机关责令其限期改正，并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7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7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或情节严重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8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真食品生产经营者违反少数民族风俗习惯，在经营场地食用回族等少数民族禁忌的食品</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关于生产经营清真食品必须尊重少数民族风俗习惯的若干规定》第四条第一款第（二）项 违反本规定的，视其具体情节，给予如下处理：（二）违反本规定第三条的，由区、县民族工作部门会同工商行政管理机关责令其限期改正，并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8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二次发现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4038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发现三次及以上或情节严重的</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负责人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元（含）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罚款。</w:t>
            </w:r>
          </w:p>
        </w:tc>
      </w:tr>
    </w:tbl>
    <w:p>
      <w:pPr>
        <w:pStyle w:val="Normal"/>
        <w:rPr/>
      </w:pPr>
      <w:r>
        <w:rPr/>
      </w:r>
    </w:p>
    <w:sectPr>
      <w:headerReference w:type="default" r:id="rId2"/>
      <w:footerReference w:type="default" r:id="rId3"/>
      <w:type w:val="nextPage"/>
      <w:pgSz w:orient="landscape" w:w="16838" w:h="11906"/>
      <w:pgMar w:left="1134" w:right="1134" w:gutter="0" w:header="851" w:top="1134" w:footer="62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