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32"/>
        </w:rPr>
        <w:t>部门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四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dc:language>en-US</dc:language>
  <cp:lastModifiedBy>lijing</cp:lastModifiedBy>
  <dcterms:modified xsi:type="dcterms:W3CDTF">2023-01-29T07:51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532413D594008AC0DD18A621C801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