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  <w:shd w:fill="auto" w:val="clear"/>
        </w:rPr>
        <w:t>部门预算公开目录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第一部分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部门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一）部门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二）人员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构成情况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四、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部门“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三公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经费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一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三公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经费的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二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三公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经费预算财政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拨款情况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五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一）机构运行经费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二）政府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三）政府购买服务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预算说明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四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绩效目标情况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及绩效评价结果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五）国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资本经营预算财政拨款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情况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六）国有资产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六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名称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解释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第二部分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部门预算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shd w:fill="auto" w:val="clear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四、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五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七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、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  <w:lang w:val="en-US" w:eastAsia="zh-CN"/>
        </w:rPr>
        <w:t>表十一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十二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、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上级转移支付细化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十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highlight w:val="none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十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四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、部门整体支出绩效目标申报表</w:t>
      </w:r>
    </w:p>
    <w:p>
      <w:pPr>
        <w:pStyle w:val="Normal"/>
        <w:rPr>
          <w:highlight w:val="none"/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highlight w:val="none"/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eastAsia="楷体_GB2312" w:cs="宋体" w:ascii="楷体_GB2312" w:hAnsi="楷体_GB2312"/>
          <w:b/>
          <w:sz w:val="36"/>
          <w:szCs w:val="36"/>
          <w:shd w:fill="auto" w:val="clear"/>
          <w:lang w:val="en-US" w:eastAsia="zh-CN"/>
        </w:rPr>
        <w:t>2022</w:t>
      </w:r>
      <w:r>
        <w:rPr>
          <w:rFonts w:ascii="楷体_GB2312" w:hAnsi="楷体_GB2312" w:cs="宋体" w:eastAsia="楷体_GB2312"/>
          <w:b/>
          <w:sz w:val="36"/>
          <w:szCs w:val="36"/>
          <w:shd w:fill="auto" w:val="clear"/>
        </w:rPr>
        <w:t>年部门预算</w:t>
      </w:r>
      <w:r>
        <w:rPr>
          <w:rFonts w:ascii="楷体_GB2312" w:hAnsi="楷体_GB2312" w:cs="宋体" w:eastAsia="楷体_GB2312"/>
          <w:b/>
          <w:sz w:val="36"/>
          <w:szCs w:val="36"/>
          <w:shd w:fill="auto" w:val="clear"/>
          <w:lang w:eastAsia="zh-CN"/>
        </w:rPr>
        <w:t>情况</w:t>
      </w:r>
      <w:r>
        <w:rPr>
          <w:rFonts w:ascii="楷体_GB2312" w:hAnsi="楷体_GB2312" w:cs="宋体" w:eastAsia="楷体_GB2312"/>
          <w:b/>
          <w:sz w:val="36"/>
          <w:szCs w:val="36"/>
          <w:shd w:fill="auto" w:val="clear"/>
        </w:rPr>
        <w:t>说明</w:t>
      </w:r>
    </w:p>
    <w:p>
      <w:pPr>
        <w:pStyle w:val="Normal"/>
        <w:numPr>
          <w:ilvl w:val="0"/>
          <w:numId w:val="3"/>
        </w:numPr>
        <w:spacing w:lineRule="auto" w:line="360"/>
        <w:ind w:left="715" w:hanging="0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sz w:val="32"/>
          <w:szCs w:val="32"/>
          <w:shd w:fill="auto" w:val="clear"/>
        </w:rPr>
        <w:t>部门主要职责及机构设置情况</w:t>
      </w:r>
    </w:p>
    <w:p>
      <w:pPr>
        <w:pStyle w:val="Normal"/>
        <w:numPr>
          <w:ilvl w:val="0"/>
          <w:numId w:val="4"/>
        </w:numPr>
        <w:spacing w:lineRule="auto" w:line="360"/>
        <w:ind w:left="715" w:hanging="0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sz w:val="32"/>
          <w:szCs w:val="32"/>
          <w:shd w:fill="auto" w:val="clear"/>
        </w:rPr>
        <w:t>部门机构设置、职责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auto" w:val="clear"/>
        </w:rPr>
        <w:t>天桥街道工委与天桥街道办事处合署办公。天桥街道工委是区委的派出机关，根据区委的授权，全面负责辖区党的建设，领导辖区的工作和基层社会治理；天桥街道办事处是区政府的派出机关，依据法律法规的规定，在区政府和街道工委的领导下，履行相应职能。内设：一委，即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auto" w:val="clear"/>
          <w:lang w:eastAsia="zh-CN"/>
        </w:rPr>
        <w:t>纪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auto" w:val="clear"/>
        </w:rPr>
        <w:t>工委；七办，即综合办公室，党群工作办公室，平安建设办公室，城市管理办公室，社区建设办公室，民生保障办公室，地区协调办公室；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auto" w:val="clear"/>
          <w:lang w:eastAsia="zh-CN"/>
        </w:rPr>
        <w:t>三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auto" w:val="clear"/>
        </w:rPr>
        <w:t>中心，即市民服务中心，党群服务中心，全响应街区治理中心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shd w:fill="auto" w:val="clear"/>
          <w:lang w:eastAsia="zh-CN"/>
        </w:rPr>
        <w:t>街道工委主要职责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auto" w:val="clear"/>
        </w:rPr>
        <w:t>）宣传和执行党的路线、方针、政策，宣传和执行党中央、市委、区委的决议，及时向区委报告辖区有关情况、反映问题、提出意见建议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auto" w:val="clear"/>
        </w:rPr>
        <w:t>）讨论并决定辖区重大问题，统筹推进平安建设、城市管理、社区建设、民生保障等工作，统筹、协调辖区单位和组织，团结、组织党内外干部和群众，抓好决策部署的组织实施和督促落实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shd w:fill="auto" w:val="clear"/>
        </w:rPr>
        <w:t>）履行全面从严治党主体责任，全面推进辖区党的政治建设、思想建设、组织建设、作风建设、纪律建设，把制度建设贯穿其中，组织协调反腐败工作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shd w:fill="auto" w:val="clear"/>
        </w:rPr>
        <w:t>）落实基层党建工作责任制，加强街道党工委自身建设和基层党组织建设，统筹推进区域化党建和“两新”组织党建、社区党建工作。对党员进行教育、管理、监督和服务，做好经常性的发展党员工作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shd w:fill="auto" w:val="clear"/>
        </w:rPr>
        <w:t>）按照管理权限，对街道机关及所属单位干部进行教育、培训、任免、考核和监督，对市、区政府职能部门派出机构相关工作人员的任免、调动、奖惩提出意见，对社区工作者队伍进行教育、管理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shd w:fill="auto" w:val="clear"/>
        </w:rPr>
        <w:t>）负责思想政治、意识形态、精神文明、统一战线工作，领导街道纪工委、人大工委、总工会、团工委、妇联、残联等组织，支持和保证其依照党内法规、法律、法规、规章、各自的章程开展工作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shd w:fill="auto" w:val="clear"/>
        </w:rPr>
        <w:t>）组织维护辖区安全稳定，协调推动社会治安综合治理，承担民兵预备役、征兵、民防工作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shd w:fill="auto" w:val="clear"/>
        </w:rPr>
        <w:t>）承办区委交办的其他事项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shd w:fill="auto" w:val="clear"/>
        </w:rPr>
        <w:t>街道办事处主要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贯彻执行法律、法规、规章和市、区政府的决策部署，依法管理基层公共事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承担辖区市容环境卫生、绿化美化的管理工作，推进街巷长、河长制工作，组织、协调城市管理综合执法和环境秩序综合治理工作，推进城市精细化管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协助依法履行安全生产、消防安全、食品安全、环境保护、劳动保障、流动人口及出租房屋监督管理工作，承担辖区应急、防汛和防灾减灾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参与制定并组织实施社区建设规划和公共服务设施规划，组织辖区单位、居民和志愿者队伍为社区发展服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负责社区居民委员会建设，指导社区居民委员会工作，培育、发展社区社会组织，指导、监督社区业主委员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6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推进居民自治，动员社会力量参与社区治理，推动形成社区共治合力。向上级政府反映社情民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7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组织开展群众性文化、体育、科普活动，开展法治宣传和社会公德教育，推动社区公益事业发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8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组织开展公共服务，落实人力社保、民政、卫生健康、教育、住房保障、便民服务等政策，维护老年人、妇女、未成年人、残疾人等合法权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9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负责联系、服务辖区单位，营造良好的营商环境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承办区政府交办的其他事项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纪律检查工作委员会（监察组）职责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街道纪律检查工作委员会是区纪律检查委员会的派出机构，监察组是区监察委员会的派出机构，与纪律检查工作委员会合署办公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街道纪律检查工作委员会（监察组）协助街道工委推进街道全面从严治党、加强党风建设和组织协调反腐败工作。组织开展廉政、警示等宣传教育。对街道所辖党组织和党员遵守党章和党内法规、执行党纪情况进行监督检查。受理检举和控告，处置党员违纪问题线索，审查党员违纪行为，对失职失责行为按照职责权限进行责任追究。对“三重一大”事项的决策、实施进行监督。负责社区纪检专员日常管理和业务指导工作。根据授权，依法对街道管辖范围内行使公权力的公职人员进行监督检查，提出监察建议。协助区监委开展调查工作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安全生产工作职责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落实安全生产属地管理责任，贯彻执行安全生产法律、法规、规章，建立健全安全生产“党政同责、一岗双责”的安全生产责任体系及辖区安全管理制度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推进辖区安全生产预防控制体系、隐患排查治理体系建设，协助有关部门开展辖区安全风险评估、城市安全隐患治理和企业隐患排查治理工作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对安全生产事故隐患或安全生产违法行为责令排除或改正，及时向安全生产监督管理部门和政府其他有关部门报告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建立完善辖区生产经营单位台账。监督、检查生产经营单位落实安全生产主体责任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 xml:space="preserve">）加强和推进专职安全员队伍建设及日常管理工作。 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6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组织开展安全生产宣传教育以及安全社区建设工作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7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对以本街道工委、办事处名义承办的各类重大活动的安全工作承担主体责任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8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对本机关及所属单位的安全工作承担领导责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环境保护工作职责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 xml:space="preserve">）落实生态环境保护属地责任，严格实行“党政同责、一岗双责”。动员和组织社会力量积极参与并认真做好污染源普查工作，对重点领域污染源实施台账管理。配合区环境保护主管部门开展辖区污染源的监督和巡查工作。 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负责辖区大气污染防治精细化管理推进工作。配合做好日常禁煤、控车减油、治污减排、清洁降尘等大气污染防治相关任务和政策措施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开展辖区有关水污染防治工作，督促供水单位定期监测、检测和评估辖区饮用水安全状况。落实河长制工作，配合有关部门开展河湖生态环境治理与保护工作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配合做好辖区土壤污染防治工作，发现在污染地块、疑似污染地块实施开发建设活动的，及时通报区环境保护主管部门调查处理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协助开展确定重点监管对象、划分监管等级、健全监管档案、采取差别化监管措施等环境监管工作。根据分工组织落实辖区的网格化环境监管责任。配合区环境保护主管部门开展环境保护监察执法。参与突发环境事件的应急准备、应急处置和事后恢复等工作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6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组织开展环境保护宣传工作，普及环境保护法律法规和科学知识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内设机构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根据上述职责，天桥街道工委、办事处设置以下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bidi="ar"/>
        </w:rPr>
        <w:t>7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个内设机构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综合办公室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承担全面从严治党主体责任相关工作；承担街道指挥调度、决策支持、督查督办和综合协调服务职能；负责辖区应急处置工作；负责实施全响应管理，推进数据资源共享，规划并组织实施街道重点信息化建设项目；负责文电、会务、机要、保密、档案、信息、对外联络、财务、安全保卫、后勤保障等机关日常工作；负责依法行政、党务政务公开、信息公开、绩效管理、重要文稿起草和调研等工作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党群工作办公室（人大代表工作委员会、总工会、团工委、妇联）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落实基层党建工作责任制；统筹推进区域化党建、“两新”组织党建和社区党建工作；负责机关党组织建设、党员队伍建设和管理工作；宣传党的路线、方针、政策，及党中央、市委、区委的决议；负责思想政治和意识形态相关工作，组织开展精神文明创建活动；负责人大、政协、统战、群团等相关工作；负责机关及所属事业单位人事及机构编制管理、干部队伍建设、工资福利、离退休干部管理等工作，对职能部门派出机构相关工作人员的任免、调动、奖惩提出意见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平安建设办公室（政法工作办公室、人民武装部、司法所）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组织维护辖区安全稳定，协调推动社会治安综合治理；协助开展流动人口及出租房屋综合管理、反邪教反恐怖主义、维护国家安全和消防安全等工作；协助开展辖区安全生产工作；负责辖区人民防空、防震减灾和突发事件应对工作；承担辖区征兵、民兵、预备役等工作；负责信访、法治宣传、矫正帮教、社区戒毒及人民调解等工作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城市管理办公室（区城管执法监察局天桥执法队）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承担辖区市容环境卫生、绿化美化的管理工作；组织、协调城市管理综合执法和环境秩序综合治理工作；推进街巷长、河长制相关工作；负责辖区防汛抗洪等工作；统筹辖区机动车停车管理工作；协助开展辖区食品安全、环境保护、节约用水、老旧小区综合整治、施工监督管理等工作。负责辖区市容环境卫生、公用事业管理、市政管理、施工现场管理、园林绿化等方面的专业性执法工作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社区建设办公室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统筹推进辖区社会建设和社区管理工作；参与制定并组织实施社区建设规划和公共服务设施规划；负责社区居民委员会建设，指导其开展工作；推进居民自治，动员社会力量参与社会治理，服务社区发展；培育和发展社区社会组织；指导、监督社区业主委员会；负责社区工作者队伍管理；配合做好义务教育实施及学区制相关工作，负责辖区人口和计划生育工作，组织开展爱国卫生运动、群众性卫生活动相关工作；综合协调公共卫生、社区卫生服务、动物防疫等相关工作；协调开展学前教育、社区科普活动及公共文化相关工作，统筹辖区全民健身工作；研究提出社区教育计划并组织实施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6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民生保障办公室（残联）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落实人力社保、低保、社会救助、住房保障、养老等各项民生政策和措施，并承担相关工作；负责辖区双拥优抚、残疾人权益保障等工作；协助开展优待抚恤、伤残评定、社会捐助、劳动保障等工作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7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地区协调服务办公室（统计所）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负责联系、服务辖区单位；协调相关部门为企业提供公共服务和政策服务；组织实施辖区相关专业统计调查及各种普查和专项调查工作；开展辖区协税护税工作；协调推动区域经济、产业提升和功能区建设，推进重大项目落地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天桥街道所属事业单位机构设置如下：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天桥街道党群服务中心，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承担辖区基层党组织和群团组织日常事务性工作；协助推进城市基层党建工作；组织开展各类共建活动，加强党建带统战、群团组织建设；承担党建信息化建设具体工作，负责党内信息管理系统、党员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eastAsia="zh-CN" w:bidi="ar"/>
        </w:rPr>
        <w:t>E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先锋等信息平台日常管理和系统维护；联系、服务、凝聚、引领辖区单位、“两新”组织、党员干部、居民群众及区域各类组织参与地区各项建设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天桥街道市民服务中心，承接政府部门为社区群众和单位提供的各类政务服务、劳动和社会保障及居家养老服务；负责失业、退休、工伤人员的管理与服务；协助落实优抚、低保、保障性住房、社会救助等工作；推进互联网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eastAsia="zh-CN" w:bidi="ar"/>
        </w:rPr>
        <w:t>+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政务服务；综合管理办事大厅各项事务；协调有关社会服务组织，承担政府委托的社会事务等方面的管理和服务项目；负责辖区内社区服务管理人员、从业人员和社区志愿者的管理和培训工作；组织社区开展各类文体活动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天桥街道全响应街区治理中心，负责街道数据分中心的运维和管理，监督辖区城市运行管理；负责辖区各类问题的发现、收集、分派等工作；综合梳理、分析研判辖区各类事件数据；推进街道、社区各信息系统、基础数据等方面的深度融合，为街道决策提供数据基础；承担街道重点信息化建设项目具体工作；承担辖区综合执法相关的文稿、会务、档案等保障工作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sz w:val="32"/>
          <w:szCs w:val="32"/>
          <w:shd w:fill="auto" w:val="clear"/>
        </w:rPr>
        <w:t>（二）人员构成情况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天桥街道办事处行政编制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3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人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事业编制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59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人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。截至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月底，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我街道实有行政在职人员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2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人（含工勤编制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人）实有事业在职人员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54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人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；离退休人员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24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人，其中：离休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人，退休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2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人。</w:t>
      </w:r>
    </w:p>
    <w:p>
      <w:pPr>
        <w:pStyle w:val="Normal"/>
        <w:numPr>
          <w:ilvl w:val="0"/>
          <w:numId w:val="0"/>
        </w:numPr>
        <w:spacing w:lineRule="auto" w:line="360"/>
        <w:ind w:left="715" w:hanging="0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sz w:val="32"/>
          <w:szCs w:val="32"/>
          <w:shd w:fill="auto" w:val="clear"/>
        </w:rPr>
        <w:t>二、</w:t>
      </w:r>
      <w:r>
        <w:rPr>
          <w:rFonts w:eastAsia="仿宋" w:cs="仿宋" w:ascii="仿宋" w:hAnsi="仿宋"/>
          <w:b/>
          <w:bCs/>
          <w:sz w:val="32"/>
          <w:szCs w:val="32"/>
          <w:shd w:fill="auto" w:val="clear"/>
        </w:rPr>
        <w:t>202</w:t>
      </w:r>
      <w:r>
        <w:rPr>
          <w:rFonts w:eastAsia="仿宋" w:cs="仿宋" w:ascii="仿宋" w:hAnsi="仿宋"/>
          <w:b/>
          <w:bCs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shd w:fill="auto" w:val="clear"/>
        </w:rPr>
        <w:t>年部门预算收支及增减变化情况说明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shd w:fill="auto" w:val="clear"/>
          <w:lang w:eastAsia="zh-CN"/>
        </w:rPr>
        <w:t>（一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shd w:fill="auto" w:val="clear"/>
        </w:rPr>
        <w:t>收入预算说明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收入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预算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34,407,704.26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，其中预算内收入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30,770,481.8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元，其他收入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元，市级提前下达专项转移支付项目资金安排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 xml:space="preserve">3,637,222.44 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元。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比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 xml:space="preserve">年收入预算 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</w:rPr>
        <w:t>232,591,392.35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元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  <w:t>1,816,311.9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</w:rPr>
        <w:t>元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</w:rPr>
        <w:t>,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增长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0.78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</w:rPr>
        <w:t>%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，主要原因是根据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eastAsia="zh-CN"/>
        </w:rPr>
        <w:t>202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年工作开展情况对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eastAsia="zh-CN"/>
        </w:rPr>
        <w:t>202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年工作进行预算。</w:t>
      </w:r>
    </w:p>
    <w:p>
      <w:pPr>
        <w:pStyle w:val="Normal"/>
        <w:numPr>
          <w:ilvl w:val="0"/>
          <w:numId w:val="4"/>
        </w:numPr>
        <w:spacing w:lineRule="auto" w:line="360"/>
        <w:ind w:left="715" w:hanging="0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shd w:fill="auto" w:val="clear"/>
        </w:rPr>
        <w:t>支出预算说明</w:t>
      </w:r>
    </w:p>
    <w:p>
      <w:pPr>
        <w:pStyle w:val="Normal"/>
        <w:ind w:firstLine="640"/>
        <w:rPr>
          <w:rFonts w:ascii="仿宋" w:hAnsi="仿宋" w:eastAsia="仿宋" w:cs="Arial"/>
          <w:color w:val="000000"/>
          <w:kern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支出预算按用途划分：（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）基本支出预算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61,717,432.39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基本支出比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58,324,353.48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3,393,078.91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元，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增长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.8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）项目支出预算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72,690,271.87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元。比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</w:rPr>
        <w:t>169,090,949.0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元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,599,322.86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元，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增长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.13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，主要是根据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年工作开展情况对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年工作进行预算。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市级提前下达专项转移支付项目资金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3,637,222.44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元。主要用于城乡基层党组织服务群众等共计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6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个项目。</w:t>
      </w:r>
    </w:p>
    <w:p>
      <w:pPr>
        <w:pStyle w:val="Normal"/>
        <w:ind w:firstLine="643"/>
        <w:rPr>
          <w:rFonts w:ascii="仿宋" w:hAnsi="仿宋" w:eastAsia="仿宋" w:cs="Arial"/>
          <w:b/>
          <w:b/>
          <w:bCs/>
          <w:color w:val="000000"/>
          <w:kern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" w:hAnsi="仿宋" w:cs="Arial" w:eastAsia="仿宋"/>
          <w:b/>
          <w:bCs/>
          <w:color w:val="000000"/>
          <w:kern w:val="0"/>
          <w:sz w:val="32"/>
          <w:szCs w:val="32"/>
          <w:shd w:fill="auto" w:val="clear"/>
          <w:lang w:eastAsia="zh-CN"/>
        </w:rPr>
        <w:t>三、主要支出情况</w:t>
      </w:r>
    </w:p>
    <w:p>
      <w:pPr>
        <w:pStyle w:val="Normal"/>
        <w:ind w:firstLine="640"/>
        <w:rPr>
          <w:rFonts w:ascii="仿宋" w:hAnsi="仿宋" w:eastAsia="仿宋" w:cs="Arial"/>
          <w:color w:val="000000"/>
          <w:kern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年一般公共服务支出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6453.57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万元，占比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27.53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eastAsia="zh-CN"/>
        </w:rPr>
        <w:t>%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；社会保障和就业支出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7515.13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万元，占比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32.06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eastAsia="zh-CN"/>
        </w:rPr>
        <w:t>%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；城乡社区支出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6952.60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万元，占比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29.66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eastAsia="zh-CN"/>
        </w:rPr>
        <w:t>%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，这几项为本部门主要支出。主要预算项目有①街巷准物业服务。②最低生活保障金。③社区工作者人员经费。④各类协管员经费。⑤街道外部办公房屋房租及相关经费。⑥北部平房区（留学路社区）部分院落地下管线改造。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_GB2312" w:hAnsi="仿宋_GB2312" w:eastAsia="仿宋_GB2312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shd w:fill="auto" w:val="clear"/>
          <w:lang w:eastAsia="zh-CN"/>
        </w:rPr>
        <w:t>四、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shd w:fill="auto" w:val="clear"/>
        </w:rPr>
        <w:t>部门“三公”经费财政拨款预算说明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“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三公”经费的单位范围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北京市西城区人民政府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天桥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街道办事处部门预算中因公出国（境）费、公务接待费、公务用车购置及运行维护费的范围包括所属事业单位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个中心，即党群服务中心、市民服务中心、全响应街区治理中心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（二）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“三公”经费预算财政拨款情况说明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2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年部门预算“三公”经费财政拨款预算安排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5.28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，其中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（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）因公出国（境）费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2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 xml:space="preserve">年财政拨款预算安排 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 xml:space="preserve">0 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，与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年预算持平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（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）公务接待费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2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年财政拨款预算安排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.8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。与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年预算安排的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.8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持平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，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原因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20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1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年依据区公务接待费定额测算标准，公务接待费按照办公费、水费、电费、邮电费、取暖费、物业管理费、差旅费、维修（护）费、培训费、福利费预算之和的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1.5%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计提。后期，街道将严格执行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中央八项规定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和关于厉行节约反对浪费的规定要求，从严控制，严格管理公务接待费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（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）公务用车购置及运行维护费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2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年公务用车数量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辆，财政拨款预算安排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.45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，其中公务用车购置费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，公务用车运行维护费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.45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。公务用车运行维护费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与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年预算安排持平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。根据西城区统一规定，五年以上公务用车每年运行维护费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2.45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/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辆，五年以下公务用车每年运行维护费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2.15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/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辆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shd w:fill="auto" w:val="clear"/>
          <w:lang w:eastAsia="zh-CN"/>
        </w:rPr>
        <w:t>五、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shd w:fill="auto" w:val="clear"/>
        </w:rPr>
        <w:t>其他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一）机构运行经费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本部门履行一般行政事业管理职能、维持机关运行，用于一般公共预算安排的行政运行经费，合计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589576.41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元；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用于一般公共预算安排的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事业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运行经费，合计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31287.0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。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机关行政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事业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运行经费较去年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085154.48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635708.97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增长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2.5%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，主要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是因为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人员数量增加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）政府采购预算说明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涉及政府采购项目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个，预算资金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988.6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主要用于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部分院落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地下管线改造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、生活垃圾分类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等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）政府购买服务预算说明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政府购买服务项目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个，预算资金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3697.21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主要用于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雇佣安保、生活垃圾分类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等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（四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绩效目标情况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及绩效评价结果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我街道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填报绩效目标的预算项目共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4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个，项目支出总额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7269.0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占全部预算项目的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。（详见附表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我街道开展了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部门整体支出绩效评价工作，绩效目标完成情况较好，支出预算完成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98.99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，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受疫情影响，部分项目未完成，但绩效目标基本实现，总得分为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86.55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分，评定级别为良好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（五）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国有资本经营预算财政拨款情况说明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无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国有资本经营预算财政拨款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国有资产占用情况说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截止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年底，本部门固定资产总额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0193.1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万元，其中：车辆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台，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5.1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万元；单位价值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eastAsia="zh-CN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万元以上的通用设备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万元，单位价值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eastAsia="zh-CN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万元以上的专用设备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部门预算：安排购置车辆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台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，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；安排购置单位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通用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安排购置单位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专用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。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shd w:fill="auto" w:val="clear"/>
          <w:lang w:eastAsia="zh-CN"/>
        </w:rPr>
        <w:t>六、名称解释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行政运行经费是指为保障单位正常运行，用于购买货物和服务的各项资金，包括办公及印刷费、邮电费、差旅费、会议费、福利费、日常维修费、专用材料及一般设备购置费、网络运行维护费、办公用房租赁费、办公用房水电费、办公用房取暖费、办公用房物业管理费、公务用车运行维护以及其他费用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shd w:fill="auto" w:val="clear"/>
          <w:lang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shd w:fill="auto" w:val="clear"/>
        </w:rPr>
      </w:r>
    </w:p>
    <w:p>
      <w:pPr>
        <w:pStyle w:val="Normal"/>
        <w:rPr>
          <w:highlight w:val="none"/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highlight w:val="none"/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highlight w:val="none"/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420"/>
          <w:tab w:val="left" w:pos="1915" w:leader="none"/>
        </w:tabs>
        <w:bidi w:val="0"/>
        <w:jc w:val="left"/>
        <w:rPr>
          <w:highlight w:val="none"/>
          <w:shd w:fill="auto" w:val="clear"/>
          <w:lang w:val="en-US" w:eastAsia="zh-CN"/>
        </w:rPr>
      </w:pPr>
      <w:r>
        <w:rPr>
          <w:shd w:fill="auto" w:val="clear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715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2:55:00Z</dcterms:created>
  <dc:creator>白杨</dc:creator>
  <dc:description/>
  <dc:language>en-US</dc:language>
  <cp:lastModifiedBy>czk</cp:lastModifiedBy>
  <cp:lastPrinted>2021-02-03T14:36:00Z</cp:lastPrinted>
  <dcterms:modified xsi:type="dcterms:W3CDTF">2025-04-30T02:46:1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440626BE7041D28AB5A9A0E8853BC3</vt:lpwstr>
  </property>
  <property fmtid="{D5CDD505-2E9C-101B-9397-08002B2CF9AE}" pid="3" name="KSOProductBuildVer">
    <vt:lpwstr>2052-11.8.2.12265</vt:lpwstr>
  </property>
</Properties>
</file>