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法保安相关费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.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晗琪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6396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招聘保安队伍辅助城管执法队开展街巷监控、日常执法及其他应急保障任务，进一步保证本地区环境秩序，为居民创造宜居生活环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辅助城管执法队开展街巷监控、日常执法及其他应急保障任务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乱象得到治理，广外地区环境品质明显提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施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，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拓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群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众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闲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间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将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入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态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良性循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施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各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产业协调发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展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一步改善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居民生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量，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经济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和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协调发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辖区各类扰序问题的投诉举报率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广外街道通知管理员</cp:lastModifiedBy>
  <dcterms:modified xsi:type="dcterms:W3CDTF">2018-09-20T02:14:00Z</dcterms:modified>
  <cp:revision>20</cp:revision>
  <dc:subject/>
  <dc:title>项目支出绩效目标申报表（范本）</dc:title>
</cp:coreProperties>
</file>