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（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9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部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党建工作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60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  红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09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安门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推进城市基层党建工作，进一步强化党组织在基层治理中的引领作用，持续深化区域化党建项目化运作、组团式服务、开放式活动工作机制，不断强化服务意识、改进服务方式、创新服务载体，形成以街道社区为核心，以推进基层治理为主线，全社会共同参与的服务格局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社区党组织开展支部活动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展庆七一系列活动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推进基层党组织建设工作，</w:t>
            </w:r>
            <w:r>
              <w:rPr>
                <w:rFonts w:ascii="仿宋_GB2312;Arial Unicode MS" w:hAnsi="仿宋_GB2312;Arial Unicode MS" w:cs="仿宋_GB2312;Arial Unicode MS"/>
                <w:szCs w:val="32"/>
              </w:rPr>
              <w:t>发挥党建带群团建设作用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仿宋_GB2312;Arial Unicode MS" w:hAnsi="仿宋_GB2312;Arial Unicode MS" w:cs="仿宋_GB2312;Arial Unicode MS"/>
                <w:szCs w:val="32"/>
              </w:rPr>
              <w:t>配强街道社会工作党委党务工作力量</w:t>
            </w:r>
            <w:r>
              <w:rPr>
                <w:rFonts w:ascii="宋体;SimSun" w:hAnsi="宋体;SimSun" w:cs="宋体;SimSun"/>
                <w:szCs w:val="21"/>
              </w:rPr>
              <w:t>，不断强化服务意识、改进服务方式、创新服务载体，形成以街道社区为核心，以推进基层治理为主线，全社会共同参与的服务格局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社区党组织定期组织党员活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底前完成庆七一系列活动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开展基层党建工作预计投入</w:t>
            </w:r>
            <w:r>
              <w:rPr>
                <w:rFonts w:cs="宋体;SimSun" w:ascii="宋体;SimSun" w:hAnsi="宋体;SimSun"/>
                <w:kern w:val="0"/>
                <w:szCs w:val="21"/>
              </w:rPr>
              <w:t>3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，用于基层党组织工作和党员活动的经费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结推广和进一步深化基层党建项目，以党建为引领，以点带面，不断提升社区党组织服务群众的整体水平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挥党建带群团建设作用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规范社区党组织工作，推动全面从严治党向基层延伸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仿宋_GB2312;Arial Unicode MS" w:hAnsi="仿宋_GB2312;Arial Unicode MS" w:cs="仿宋_GB2312;Arial Unicode MS"/>
                <w:szCs w:val="32"/>
              </w:rPr>
              <w:t>增强基层党员干部群众的政治意识，自觉站稳政治立场，提高政治水平，把街道社区打造成为坚守意识形态阵地的坚固堡垒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健全基层党建工作机制；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增强班子凝聚力和战斗力；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形成以街道社区为核心，以推进基层治理为主线，全社会共同参与的服务格局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科室负责人签字：                   主管领导签字：</w:t>
      </w:r>
    </w:p>
    <w:sectPr>
      <w:type w:val="nextPage"/>
      <w:pgSz w:w="11906" w:h="16838"/>
      <w:pgMar w:left="1304" w:right="1304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5:41:00Z</dcterms:created>
  <dc:creator>hudy</dc:creator>
  <dc:description/>
  <dc:language>en-US</dc:language>
  <cp:lastModifiedBy>xcajqxy</cp:lastModifiedBy>
  <cp:lastPrinted>2017-08-21T17:00:00Z</cp:lastPrinted>
  <dcterms:modified xsi:type="dcterms:W3CDTF">2018-11-22T05:41:00Z</dcterms:modified>
  <cp:revision>2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