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 xml:space="preserve">（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群工作办公室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马连道党群活动服务中心日常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5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新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318222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安门车站西街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11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一步夯实马连道党群活动服务中心党建阵地的基础，利用马连道茶叶一条街的产业优势，引导茶叶商会等社会组织入驻中心，成为他们拓展服务功能的载体，以党建引领社会组织发挥服务功能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132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马连道党群活动服务中心预计投入经费</w:t>
            </w:r>
            <w:r>
              <w:rPr>
                <w:rFonts w:cs="宋体;SimSun" w:ascii="宋体;SimSun" w:hAnsi="宋体;SimSun"/>
                <w:szCs w:val="21"/>
              </w:rPr>
              <w:t>250</w:t>
            </w:r>
            <w:r>
              <w:rPr>
                <w:rFonts w:ascii="宋体;SimSun" w:hAnsi="宋体;SimSun" w:cs="宋体;SimSun"/>
                <w:szCs w:val="21"/>
              </w:rPr>
              <w:t>万元，主要用于支付房租、水电费、加强硬件设施建设和开展活动等。</w:t>
            </w:r>
          </w:p>
        </w:tc>
      </w:tr>
      <w:tr>
        <w:trPr>
          <w:trHeight w:val="310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以“两学一做”学习教育为指导，立足广外实际，突出党群一体化，强化引导功能、整合功能和服务功能，多方协同，形成合力，创新发展，打造出有特色的精品工程。做到四个进一步和四化，即：进一步加强中心党建工作，达到党建工作服务化；进一步完善日常管理，中心工作规范化；进一步丰富活动项目，丰富地活动系列化；进一步打造微信平台，信息报送及时化。</w:t>
            </w:r>
          </w:p>
        </w:tc>
      </w:tr>
      <w:tr>
        <w:trPr>
          <w:trHeight w:val="183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根据需求开展符合各类服务群体的特色活动，变“做好服务”为“长期做好服务，做好长期服务”，着力打造党建服务特色品牌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科室负责人签字：                   主管领导签字：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3:04:00Z</dcterms:created>
  <dc:creator>hudy</dc:creator>
  <dc:description/>
  <dc:language>en-US</dc:language>
  <cp:lastModifiedBy>admin</cp:lastModifiedBy>
  <cp:lastPrinted>2018-09-11T10:48:00Z</cp:lastPrinted>
  <dcterms:modified xsi:type="dcterms:W3CDTF">2018-12-10T03:04:00Z</dcterms:modified>
  <cp:revision>2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