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（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市西城区广外街道办事处城管科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环境整治小分队临时工工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90</w:t>
            </w:r>
            <w:r>
              <w:rPr>
                <w:rFonts w:ascii="宋体;SimSun" w:hAnsi="宋体;SimSun" w:cs="宋体;SimSun"/>
                <w:sz w:val="20"/>
                <w:szCs w:val="20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黄万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3318244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北京市西城区车站西街</w:t>
            </w:r>
            <w:r>
              <w:rPr>
                <w:rFonts w:cs="宋体;SimSun" w:ascii="宋体;SimSun" w:hAnsi="宋体;SimSun"/>
                <w:sz w:val="20"/>
                <w:szCs w:val="20"/>
              </w:rPr>
              <w:t>17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院</w:t>
            </w:r>
            <w:r>
              <w:rPr>
                <w:rFonts w:cs="宋体;SimSun" w:ascii="宋体;SimSun" w:hAnsi="宋体;SimSun"/>
                <w:sz w:val="20"/>
                <w:szCs w:val="20"/>
              </w:rPr>
              <w:t>11</w:t>
            </w:r>
            <w:r>
              <w:rPr>
                <w:rFonts w:ascii="宋体;SimSun" w:hAnsi="宋体;SimSun" w:cs="宋体;SimSun"/>
                <w:sz w:val="20"/>
                <w:szCs w:val="20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0055</w:t>
            </w:r>
          </w:p>
        </w:tc>
      </w:tr>
      <w:tr>
        <w:trPr>
          <w:trHeight w:val="5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sz w:val="20"/>
                <w:szCs w:val="20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宣传发动群众，强化部门联动，开展环境综合治理，努力破除“城市病”，解决好群众身边的环境问题，有效推进阶段城市生态环境建设，为居民创造宜居生活环境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落实广外地区“七大战役”、“开墙打洞”治理和街巷达标为重点的环境综合整治工作，根据工作重点协调相关科站队所开展联合执法，规范街面环境秩序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城市乱象得到治理，广外地区环境品质明显提升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按照办事处和科室的工作计划开展工作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总成本控制在预算批复之内。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聚集人气，资产得到增值，市场增加效益，招商增添魅力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居民提供干净、整洁、优美、清新的生活环境，</w:t>
            </w:r>
            <w:r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  <w:t>养怡居民心智，增强身心健康，滋养道德精神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项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目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施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，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拓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宽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群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众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闲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间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，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</w:t>
            </w:r>
            <w:bookmarkStart w:id="0" w:name="_GoBack"/>
            <w:bookmarkEnd w:id="0"/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城市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渐进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入生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态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良性循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项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目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施，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各社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产业协调发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展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一步改善周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边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居民生活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量，使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经济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和社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协调发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展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辖区各类扰序问题的投诉举报率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有所下降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851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华文宋体"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11:00Z</dcterms:created>
  <dc:creator>hudy</dc:creator>
  <dc:description/>
  <cp:keywords/>
  <dc:language>en-US</dc:language>
  <cp:lastModifiedBy>广外街道通知管理员</cp:lastModifiedBy>
  <dcterms:modified xsi:type="dcterms:W3CDTF">2018-09-06T08:43:00Z</dcterms:modified>
  <cp:revision>40</cp:revision>
  <dc:subject/>
  <dc:title>项目支出绩效目标申报表（范本）</dc:title>
</cp:coreProperties>
</file>