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52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广外街道全响应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智慧广外大数据分中心平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9958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辛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331821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西城区车站西街</w:t>
            </w:r>
            <w:r>
              <w:rPr>
                <w:rFonts w:cs="宋体" w:ascii="宋体" w:hAnsi="宋体"/>
                <w:b/>
                <w:szCs w:val="21"/>
              </w:rPr>
              <w:t>17</w:t>
            </w:r>
            <w:r>
              <w:rPr>
                <w:rFonts w:ascii="宋体" w:hAnsi="宋体" w:cs="宋体"/>
                <w:b/>
                <w:szCs w:val="21"/>
              </w:rPr>
              <w:t>号院</w:t>
            </w:r>
            <w:r>
              <w:rPr>
                <w:rFonts w:cs="宋体" w:ascii="宋体" w:hAnsi="宋体"/>
                <w:b/>
                <w:szCs w:val="21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“一张底图、六大基础应用”为建设内容，使用统一规范的数字底图，按照综合设置街道职能、扁平化管理的工作要求建立“综合保障、党建工作、平安建设、城市管理、社区建设、民生保障”六大基础应用，街道各项工作系统留痕，服务和管理资源集中下沉到基层，形成条块融合、上下联动、部门协同的全响应平台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形成完善的人口、法人、时空信息、宏观经济与社会发展等基础数据库，进入全响应</w:t>
            </w:r>
            <w:r>
              <w:rPr>
                <w:rFonts w:cs="宋体" w:ascii="宋体" w:hAnsi="宋体"/>
                <w:kern w:val="0"/>
                <w:szCs w:val="21"/>
              </w:rPr>
              <w:t>3.0</w:t>
            </w:r>
            <w:r>
              <w:rPr>
                <w:rFonts w:ascii="宋体" w:hAnsi="宋体" w:cs="宋体"/>
                <w:kern w:val="0"/>
                <w:szCs w:val="21"/>
              </w:rPr>
              <w:t>大数据时代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步建立用数据说话、用数据决策、用数据管理、用数据创新的管理机制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合同约定和项目进度分期支付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在预算批复金额之内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贯彻落实国家、北京市大数据发展要求和决策部署，以大数据提升政务服务效能，惠及大众民生，支撑城市运行，提升精细化管理水平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2:00Z</dcterms:created>
  <dc:creator>邬斌</dc:creator>
  <dc:description/>
  <dc:language>en-US</dc:language>
  <cp:lastModifiedBy>嘟嘟家的小保安</cp:lastModifiedBy>
  <dcterms:modified xsi:type="dcterms:W3CDTF">2019-02-11T08:19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