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9 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4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外街道民政科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政业务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9000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鹏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331824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站西街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号院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楼</w:t>
            </w:r>
            <w:r>
              <w:rPr>
                <w:rFonts w:cs="宋体" w:ascii="宋体" w:hAnsi="宋体"/>
                <w:szCs w:val="21"/>
              </w:rPr>
              <w:t>2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55</w:t>
            </w:r>
          </w:p>
        </w:tc>
      </w:tr>
      <w:tr>
        <w:trPr>
          <w:trHeight w:val="5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大型会议培训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宣传活动类   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其他一般类√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对具体民政政策及业务进行的不断宣传，及对从事民政工作的人员进行各类业务培训，实现从业人员民政业务熟练精通，民政政策宣传到位，解释详尽，便民政策家喻户晓。通过对地区低保、低收入、边缘特困家庭以及一线执法人员的慰问，体现政府对辖区各类人员的关切和爱护。</w:t>
            </w:r>
          </w:p>
        </w:tc>
      </w:tr>
      <w:tr>
        <w:trPr>
          <w:trHeight w:val="446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政科分管行政区域界线勘定、调整，民政对象的初审上报和管理，低保、低收入人员、地方退休人员、军队离退休干部和无军籍职工服务与管理，重大节日慰问，孤儿等特殊困难群体合法权益保障，落实辖区老龄、双拥优抚、社会救济、救灾捐赠等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大项工作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0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  <w:r>
              <w:rPr>
                <w:rFonts w:ascii="宋体" w:hAnsi="宋体" w:cs="宋体"/>
                <w:szCs w:val="21"/>
              </w:rPr>
              <w:t>通过不断对民政各项具体政策及业务进行宣传，对从事民政工作的人员进行业务培训、素质提升，实现更精准的为民服务，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政业务培训、宣传经费主要在防灾减灾宣传月、新政策出台执行、新老工作集中开展期间支出，应急保障经费用于各类突发事件发生时使用，各类慰问主要在“两节”、“五一”、“十一”期间使用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资金</w:t>
            </w:r>
            <w:r>
              <w:rPr>
                <w:rFonts w:cs="宋体" w:ascii="宋体" w:hAnsi="宋体"/>
                <w:szCs w:val="21"/>
              </w:rPr>
              <w:t>990000</w:t>
            </w:r>
            <w:r>
              <w:rPr>
                <w:rFonts w:ascii="宋体" w:hAnsi="宋体" w:cs="宋体"/>
                <w:szCs w:val="21"/>
                <w:lang w:eastAsia="zh-CN"/>
              </w:rPr>
              <w:t>元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  <w:lang w:eastAsia="zh-CN"/>
              </w:rPr>
              <w:t>包含</w:t>
            </w:r>
            <w:r>
              <w:rPr>
                <w:rFonts w:ascii="宋体" w:hAnsi="宋体" w:cs="宋体"/>
                <w:szCs w:val="21"/>
              </w:rPr>
              <w:t>民政业务培训、宣传，应急保障，地区低保、低收入、边缘特困家庭及一线执法人员慰问。</w:t>
            </w:r>
          </w:p>
        </w:tc>
      </w:tr>
      <w:tr>
        <w:trPr>
          <w:trHeight w:val="4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民政业务熟练精通，民政政策宣传到位，解释详尽，便民政策家喻户晓，政府对辖区各类人员的关切和爱护精准送达。</w:t>
            </w:r>
          </w:p>
        </w:tc>
      </w:tr>
      <w:tr>
        <w:trPr>
          <w:trHeight w:val="31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便民政策家喻户晓，政府对辖区各类人员的关切和爱护精准送达，加强辖区居民对国家、政府的信任与信心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dc:language>en-US</dc:language>
  <cp:lastModifiedBy>嘟嘟家的小保安</cp:lastModifiedBy>
  <dcterms:modified xsi:type="dcterms:W3CDTF">2019-02-11T08:15:49Z</dcterms:modified>
  <cp:revision>25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