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952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3042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（单位）名称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广外街道全响应办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广外街道公共服务中心多媒体项目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金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万元）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  <w:color w:val="000000"/>
                <w:sz w:val="20"/>
              </w:rPr>
              <w:t>9969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辛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宋体"/>
                <w:kern w:val="0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联系电话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3318212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西城区车站西街</w:t>
            </w:r>
            <w:r>
              <w:rPr>
                <w:rFonts w:cs="宋体" w:ascii="宋体" w:hAnsi="宋体"/>
                <w:b/>
                <w:szCs w:val="21"/>
              </w:rPr>
              <w:t>17</w:t>
            </w:r>
            <w:r>
              <w:rPr>
                <w:rFonts w:ascii="宋体" w:hAnsi="宋体" w:cs="宋体"/>
                <w:b/>
                <w:szCs w:val="21"/>
              </w:rPr>
              <w:t>号院</w:t>
            </w:r>
            <w:r>
              <w:rPr>
                <w:rFonts w:cs="宋体" w:ascii="宋体" w:hAnsi="宋体"/>
                <w:b/>
                <w:szCs w:val="21"/>
              </w:rPr>
              <w:t>11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型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 xml:space="preserve">大型会议培训    </w:t>
            </w: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 xml:space="preserve">宣传活动类      </w:t>
            </w: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其他一般类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绩效目标</w:t>
            </w:r>
          </w:p>
        </w:tc>
        <w:tc>
          <w:tcPr>
            <w:tcW w:w="7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提升广外街道政务服务中心智能化、信息化水平，加快街道政务服务大厅“一号一窗一网一次”模式的政务服务改革，结合街道政务服务中心综合装修改造，打造为民办事服务综合服务中心，建设排队叫号系统、信息发布系统、全彩</w:t>
            </w:r>
            <w:r>
              <w:rPr>
                <w:rFonts w:eastAsia="华文仿宋" w:cs="宋体" w:ascii="华文仿宋" w:hAnsi="华文仿宋"/>
                <w:kern w:val="0"/>
                <w:szCs w:val="21"/>
              </w:rPr>
              <w:t>LED</w:t>
            </w:r>
            <w:r>
              <w:rPr>
                <w:rFonts w:ascii="华文仿宋" w:hAnsi="华文仿宋" w:cs="宋体" w:eastAsia="华文仿宋"/>
                <w:kern w:val="0"/>
                <w:szCs w:val="21"/>
              </w:rPr>
              <w:t xml:space="preserve">大屏显示系统、智能会议系统等，提升政务服务综合能力和人民群众满意度。          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数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两个办事大厅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个服务窗口，两个多媒体会议室等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质量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为办事群众提供更佳简单、便捷的服务，提高城市管理效率，增强政务服务能力，为构建和谐社会发挥重要作用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进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合同约定和项目进度分期支付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出成本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控制在预算批复金额之内</w:t>
            </w:r>
          </w:p>
        </w:tc>
      </w:tr>
      <w:tr>
        <w:trPr>
          <w:trHeight w:val="46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提升广外街道政务服务中心智能化、信息化水平，加快街道政务服务大厅“一号一窗一网一次”模式的政务服务改革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效益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持续影响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涉及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服务对象满意度指标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以上</w:t>
            </w:r>
          </w:p>
        </w:tc>
      </w:tr>
      <w:tr>
        <w:trPr>
          <w:trHeight w:val="44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52:00Z</dcterms:created>
  <dc:creator>邬斌</dc:creator>
  <dc:description/>
  <dc:language>en-US</dc:language>
  <cp:lastModifiedBy>嘟嘟家的小保安</cp:lastModifiedBy>
  <dcterms:modified xsi:type="dcterms:W3CDTF">2019-02-11T08:19:1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