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城市管理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90</w:t>
            </w:r>
            <w:r>
              <w:rPr>
                <w:rFonts w:ascii="宋体" w:hAnsi="宋体" w:cs="宋体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思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4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市西城区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宣传发动群众，强化部门联动，开展环境综合治理，努力破除“城市病”，解决好群众身边的环境问题，有效推进阶段城市生态环境建设，为居民创造宜居生活环境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落实广外地区“七大战役”和“开墙打洞”治理为重点的环境综合整治工作，根据工作重点协调相关科站队所开展联合执法，规范街面环境秩序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城市乱象得到治理，广外地区环境品质明显提升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按照办事处和科室的工作计划开展工作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成本控制在预算批复之内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聚集人气，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1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1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过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施</w:t>
            </w:r>
            <w:r>
              <w:rPr>
                <w:rFonts w:ascii="宋体" w:hAnsi="宋体" w:cs="Dotum"/>
                <w:kern w:val="0"/>
                <w:sz w:val="20"/>
                <w:szCs w:val="20"/>
              </w:rPr>
              <w:t>，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拓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宽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众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闲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间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，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bookmarkStart w:id="0" w:name="_GoBack"/>
            <w:bookmarkEnd w:id="0"/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城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将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入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态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良性循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1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过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施，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各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产业协调发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展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一步改善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居民生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量，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该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经济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设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和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协调发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1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辖区各类扰序问题的投诉举报率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有所下降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宋体">
    <w:charset w:val="86"/>
    <w:family w:val="auto"/>
    <w:pitch w:val="default"/>
  </w:font>
  <w:font w:name="Dotum">
    <w:charset w:val="8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嘟嘟家的小保安</cp:lastModifiedBy>
  <dcterms:modified xsi:type="dcterms:W3CDTF">2019-02-11T07:45:57Z</dcterms:modified>
  <cp:revision>2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