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    </w:t>
      </w:r>
      <w:r>
        <w:rPr>
          <w:rFonts w:eastAsia="仿宋_GB2312" w:ascii="仿宋_GB2312" w:hAnsi="仿宋_GB2312"/>
          <w:sz w:val="32"/>
          <w:szCs w:val="32"/>
        </w:rPr>
        <w:t xml:space="preserve">2019   </w:t>
      </w:r>
      <w:r>
        <w:rPr>
          <w:rFonts w:ascii="仿宋_GB2312" w:hAnsi="仿宋_GB2312" w:eastAsia="仿宋_GB2312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外街道办事处社会建设部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群众体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15.5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310886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外车站西街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泛开展经常性全民健身体育活动，加强对不同人群，不同地点日常体育健身活动的组织和指导，继续开展项目申请，全面贯彻落实《全民健身计划纲要》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开展社区全民健身活动，创建特色体育品牌活动，广泛开展经常性全民健身体育活动，加强对不同人群，不同地点日常体育健身活动的组织和指导，全面贯彻落实《全民健身计划纲要》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完善全民健身服务体系，加大全民健身管理力度积极推进全民健身工程，大力发展社区体育健身俱乐部、体育健身团队、晨晚练辅导站，实现其规范化管理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、加强指导员队伍建设，实现志愿服务规范管理，提高社会体育指导员的综合素质，致力于打造社会体育指导员精干团队。四、力推街道体育品牌赛事，打造广外体育活动名片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泛开展经常性全民健身体育活动，加强对不同人群，不同地点日常体育健身活动的组织和指导，继续开展项目申请，全面贯彻落实《全民健身计划纲要》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底前，完成相关工作规划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启动前期准备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月至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月，逐项实施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全年，依据有关规定组织、参加各项竞赛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外街道群众体育系列活动经费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万，包括场地布置（包括舞台搭建、背景制作、摊位音响、场租、奖品、裁判费、租车）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万，健身表演、误餐费、媒体费用、演出服装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万。体育项目申请经费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万，用于为社区安装健身器材及超期器材更新。参加市区各级各类体育比赛经费</w:t>
            </w:r>
            <w:r>
              <w:rPr>
                <w:rFonts w:cs="宋体" w:ascii="宋体" w:hAnsi="宋体"/>
                <w:szCs w:val="21"/>
              </w:rPr>
              <w:t>2.5</w:t>
            </w:r>
            <w:r>
              <w:rPr>
                <w:rFonts w:ascii="宋体" w:hAnsi="宋体" w:cs="宋体"/>
                <w:szCs w:val="21"/>
              </w:rPr>
              <w:t>万，用于服装、道具、租车、报名费、误餐费。为参加各类体育活动人员上保险：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万。茶马南街社区市民冰雪运动体验中心建设经费。共计申请经费</w:t>
            </w:r>
            <w:r>
              <w:rPr>
                <w:rFonts w:cs="宋体" w:ascii="宋体" w:hAnsi="宋体"/>
                <w:szCs w:val="21"/>
              </w:rPr>
              <w:t>115.5</w:t>
            </w:r>
            <w:r>
              <w:rPr>
                <w:rFonts w:ascii="宋体" w:hAnsi="宋体" w:cs="宋体"/>
                <w:szCs w:val="21"/>
              </w:rPr>
              <w:t>万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整体提升广外街道办事处、社区形象，增强公共服务供给能力，规范化社区硬件建设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增加辖区体育健身氛围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广全民建设理念，服务大众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活动人员高度满意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firstLine="42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51:00Z</dcterms:created>
  <dc:creator>hudy</dc:creator>
  <dc:description/>
  <dc:language>en-US</dc:language>
  <cp:lastModifiedBy>于晓聪</cp:lastModifiedBy>
  <cp:lastPrinted>2018-09-05T15:42:00Z</cp:lastPrinted>
  <dcterms:modified xsi:type="dcterms:W3CDTF">2025-04-30T03:32:03Z</dcterms:modified>
  <cp:revision>6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