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空竹博物馆提升改造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0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洪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301466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szCs w:val="21"/>
              </w:rPr>
            </w:pP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建立了空竹博物馆。八年来，北京空竹博物馆作为全国唯一一家以空竹文化宣传、展示、研究的博物馆，为非遗项目“北京抖空竹”挖掘、保护、传承发挥了巨大的作用。经过八年的使用，现空竹博物馆的设施、展陈已经不能满足目前的需要，需对北京空竹博物馆进行提升、装修改造。</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对北京空竹博物馆进行提升、装修改造</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kern w:val="0"/>
                <w:szCs w:val="21"/>
              </w:rPr>
              <w:t>使北京空竹博物馆更好地为非物质文化遗产“北京抖空竹”服务</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于</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前完成北京空竹博物馆进行提升、装修改造。</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布展、装修装饰空竹博物馆预计花费</w:t>
            </w: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00000.0</w:t>
            </w:r>
            <w:r>
              <w:rPr>
                <w:rFonts w:cs="宋体;SimSun" w:ascii="宋体;SimSun" w:hAnsi="宋体;SimSun"/>
                <w:kern w:val="0"/>
                <w:szCs w:val="21"/>
              </w:rPr>
              <w:t>0</w:t>
            </w:r>
            <w:r>
              <w:rPr>
                <w:rFonts w:ascii="宋体;SimSun" w:hAnsi="宋体;SimSun" w:cs="宋体;SimSun"/>
                <w:kern w:val="0"/>
                <w:szCs w:val="21"/>
              </w:rPr>
              <w:t>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博物馆建设完成后，能够让广大的空竹爱好者更加深入了解空竹历史发展，促进非遗传承的进一步开展。让更多群众了解空竹进而喜好空竹，推进非遗传承，有了基地，可以开展持续性、常态性的民间交流。</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空竹基地建设，在社会上提升空竹文化的影响力，提升空竹非遗的传承发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27:00Z</dcterms:modified>
  <cp:revision>30</cp:revision>
  <dc:subject/>
  <dc:title>项目支出绩效目标申报表（范本）</dc:title>
</cp:coreProperties>
</file>