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移动办公数据保障服务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220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高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83151585</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kern w:val="0"/>
                <w:szCs w:val="21"/>
              </w:rPr>
              <w:t>完成综治维稳、环境管理、志愿发动的数据采集、事件传输等工作。提升街区治理工作信息化水平。</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利用移动办公数据服务，通过在无线移动终端预装相关服务软件，完成综治维稳、环境管理、志愿发动的数据采集、事件传输等工作。</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提升街道政务服务与街区治理工作信息化水平，不断规范街区治理工作流程。</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三季度完成数据定制，投入运行。</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经费预算</w:t>
            </w:r>
            <w:r>
              <w:rPr>
                <w:rFonts w:cs="宋体;SimSun" w:ascii="宋体;SimSun" w:hAnsi="宋体;SimSun"/>
                <w:szCs w:val="21"/>
              </w:rPr>
              <w:t>112.2</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提升街道政务服务与街区治理工作信息化水平，不断规范街区治理工作流程。</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确保地区安全优美环境秩序。</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断规范街区治理工作流程，确保地区安全优美环境秩序，提升居民生活品质。</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改善居民居住环境，提升居民满意度。</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3:02:00Z</dcterms:modified>
  <cp:revision>32</cp:revision>
  <dc:subject/>
  <dc:title>项目支出绩效目标申报表（范本）</dc:title>
</cp:coreProperties>
</file>