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（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人民政府广安门内街道办事处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管保安服务费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00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纪亮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017618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宣武门外大街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3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过聘用保安，充实一线执法力量，巩固地区环境治理成果，</w:t>
            </w:r>
            <w:r>
              <w:rPr>
                <w:rFonts w:ascii="宋体;SimSun" w:hAnsi="宋体;SimSun" w:cs="宋体;SimSun"/>
                <w:szCs w:val="21"/>
              </w:rPr>
              <w:t>全力配合街道开展各项环境治理行动；日常协助广内城管执法队加强重点区域环境治理管控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聘用城管保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照市、区相关部门要求，结合地区发展需要，组织协调各部门开展联合执法，加大环境脏乱区域治理力度，提升地区环境品质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完成政府采购程序并签订保安聘用合同，城管保安每半年重新签订一次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预算控制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，其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环境保安人员全年经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，人员标准为每人每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，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过聘用保安，充实执法人员力量，加大环境治理力度，为社会经济活动提供良好发展环境，对经济发展产生积极影响。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大环境治理，推动北京非首都功能疏解，提升地区环境建设水平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秩序得到有效维护，市容环境面貌有效改观。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为居民提供良好生活、居住环境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秩序类问题群众投诉举报逐年减少，居民满意度水平不断提高。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3:04:00Z</dcterms:created>
  <dc:creator>a</dc:creator>
  <dc:description/>
  <cp:keywords/>
  <dc:language>en-US</dc:language>
  <cp:lastModifiedBy>北京市西城区人民政府广安门内街道办事处（主管）</cp:lastModifiedBy>
  <cp:lastPrinted>2017-11-03T12:36:00Z</cp:lastPrinted>
  <dcterms:modified xsi:type="dcterms:W3CDTF">2019-02-14T07:07:00Z</dcterms:modified>
  <cp:revision>10</cp:revision>
  <dc:subject/>
  <dc:title>项目支出绩效目标申报表</dc:title>
</cp:coreProperties>
</file>