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西便门东里社区服务及活动中心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蔺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303830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市西城区长椿街感化胡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项目的实施，延续了西便门东里社区打造科普示范社区的优良传统，传承科普益民理念，将原有的几处科普示范设施进行整合。建成后的社区将形成良好的示范效应，引领社区居民科学、绿色、低碳的生活方式。项目实施后，增设丰富多彩的党群活动、居民活动场所，将各服务窗口部门纳入大厅集中规范管理，优化整合办公环境，为辖区居民提供全面、高效、便捷的服务。具有良好的社会效益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开工，至年底完成该项目</w:t>
            </w:r>
            <w:r>
              <w:rPr>
                <w:rFonts w:ascii="宋体" w:hAnsi="宋体" w:cs="宋体"/>
                <w:szCs w:val="21"/>
              </w:rPr>
              <w:t>主体结构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的实施，延续了西便门东里社区打造科普示范社区的优良传统，传承科普益民理念，将原有的几处科普示范设施进行整合。建成后的社区将形成良好的示范效应，引领社区居民科学、绿色、低碳的生活方式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后，增设丰富多彩的党群活动、居民活动场所，将各服务窗口部门纳入大厅集中规范管理，优化整合办公环境，为辖区居民提供全面、高效、便捷的服务。具有良好的社会效益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Administrator</cp:lastModifiedBy>
  <dcterms:modified xsi:type="dcterms:W3CDTF">2019-01-16T06:05:07Z</dcterms:modified>
  <cp:revision>1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