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西城区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精神病、病残知青等其他社会救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1016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永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8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传活动类      √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特困供养、困境儿童等相关政策，为特困供养、公残知青、孤老等民政对象解决住福利院住院费、生活费，医疗费用，在经过基本医疗保险报销后，医保政策范围内个人负担部分实报实销；为困境儿童发放生活费，维护困难人员的基本生活保障，体现政府的关心与关怀，维护安定团结大局及社会的和谐稳定，不出现因供养等问题发生重大信访事件，基本实现应救尽救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特困供养人员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名，住福利院贫困精神病患者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名、公残知青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，孤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名，困境儿童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名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特困供养、公残知青、孤老等民政对象解决住福利院住院费、生活费，医疗费用，在经过基本医疗保险报销后，医保政策范围内个人负担部分实报实销；为困境儿童发放生活费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困供养支出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；民政对象、孤老支出</w:t>
            </w:r>
            <w:r>
              <w:rPr>
                <w:rFonts w:cs="宋体;SimSun" w:ascii="宋体;SimSun" w:hAnsi="宋体;SimSun"/>
                <w:szCs w:val="21"/>
              </w:rPr>
              <w:t>3.67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；困境儿童支出</w:t>
            </w:r>
            <w:r>
              <w:rPr>
                <w:rFonts w:cs="宋体;SimSun" w:ascii="宋体;SimSun" w:hAnsi="宋体;SimSun"/>
                <w:szCs w:val="21"/>
              </w:rPr>
              <w:t>0.8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困供养资金</w:t>
            </w:r>
            <w:r>
              <w:rPr>
                <w:rFonts w:cs="宋体;SimSun" w:ascii="宋体;SimSun" w:hAnsi="宋体;SimSun"/>
                <w:szCs w:val="21"/>
              </w:rPr>
              <w:t>48</w:t>
            </w:r>
            <w:r>
              <w:rPr>
                <w:rFonts w:ascii="宋体;SimSun" w:hAnsi="宋体;SimSun" w:cs="宋体;SimSun"/>
                <w:szCs w:val="21"/>
              </w:rPr>
              <w:t>万元，民政对象、孤老资金</w:t>
            </w:r>
            <w:r>
              <w:rPr>
                <w:rFonts w:cs="宋体;SimSun" w:ascii="宋体;SimSun" w:hAnsi="宋体;SimSun"/>
                <w:szCs w:val="21"/>
              </w:rPr>
              <w:t>44.04</w:t>
            </w:r>
            <w:r>
              <w:rPr>
                <w:rFonts w:ascii="宋体;SimSun" w:hAnsi="宋体;SimSun" w:cs="宋体;SimSun"/>
                <w:szCs w:val="21"/>
              </w:rPr>
              <w:t>万元，困境儿童资金</w:t>
            </w:r>
            <w:r>
              <w:rPr>
                <w:rFonts w:cs="宋体;SimSun" w:ascii="宋体;SimSun" w:hAnsi="宋体;SimSun"/>
                <w:szCs w:val="21"/>
              </w:rPr>
              <w:t>9.56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解决了无劳动能力、无生活来源且无法定赡养、抚养、扶养义务人，或者其法定赡养、抚养、扶养义务人无赡养、抚养、扶养能力的老年人、残疾人以及困境未成年人的生活保障问题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贯彻落实党中央国务院的政策，维护困难人员的基本生活保障，体现了政府的关心与关怀，维护安定团结大局及社会的和谐稳定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出现因供养等问题发生重大信访事件，基本实现应救尽救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9:13:00Z</dcterms:modified>
  <cp:revision>16</cp:revision>
  <dc:subject/>
  <dc:title>项目支出绩效目标申报表（范本）</dc:title>
</cp:coreProperties>
</file>