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街道文体活动中心（报国寺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采购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17274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感化胡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《西城区文化委创建首都公共文化服务示范区工作方案》的要求，街道拟将此处</w:t>
            </w:r>
            <w:r>
              <w:rPr>
                <w:rFonts w:cs="宋体" w:ascii="宋体" w:hAnsi="宋体"/>
                <w:szCs w:val="21"/>
              </w:rPr>
              <w:t>1841</w:t>
            </w:r>
            <w:r>
              <w:rPr>
                <w:rFonts w:ascii="宋体" w:hAnsi="宋体" w:cs="宋体"/>
                <w:szCs w:val="21"/>
              </w:rPr>
              <w:t>平米的用房用于公共文化服务，拟建设街道文化活动中心，为了进一步让居民休闲、文化活动，尽早让居民享受整治提升成果，满足居民对美好生活的需要，拟在建成后采购家具、</w:t>
            </w:r>
            <w:r>
              <w:rPr>
                <w:rFonts w:ascii="宋体" w:hAnsi="宋体" w:cs="宋体"/>
                <w:szCs w:val="21"/>
                <w:lang w:eastAsia="zh-CN"/>
              </w:rPr>
              <w:t>家电</w:t>
            </w:r>
            <w:r>
              <w:rPr>
                <w:rFonts w:ascii="宋体" w:hAnsi="宋体" w:cs="宋体"/>
                <w:szCs w:val="21"/>
              </w:rPr>
              <w:t>等设备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根据《西城区文化委创建首都公共文化服务示范区工作方案》的要求，街道拟将此处</w:t>
            </w:r>
            <w:r>
              <w:rPr>
                <w:rFonts w:cs="宋体" w:ascii="宋体" w:hAnsi="宋体"/>
                <w:szCs w:val="21"/>
              </w:rPr>
              <w:t>1841</w:t>
            </w:r>
            <w:r>
              <w:rPr>
                <w:rFonts w:ascii="宋体" w:hAnsi="宋体" w:cs="宋体"/>
                <w:szCs w:val="21"/>
              </w:rPr>
              <w:t>平米的用房用于公共文化服务，拟建设街道文化活动中心，建成让居民休闲、文化活动的空间，尽早让居民享受整治提升成果，满足居民对美好生活的需要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了推进文化活动场地建设，为地区居民和干部建设文化活动场地，丰富精神文化生活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季度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季度进行相关手续，</w:t>
            </w:r>
            <w:r>
              <w:rPr>
                <w:rFonts w:cs="宋体" w:ascii="宋体" w:hAnsi="宋体"/>
                <w:szCs w:val="21"/>
              </w:rPr>
              <w:t>3-4</w:t>
            </w:r>
            <w:r>
              <w:rPr>
                <w:rFonts w:ascii="宋体" w:hAnsi="宋体" w:cs="宋体"/>
                <w:szCs w:val="21"/>
              </w:rPr>
              <w:t>季度进行设备采购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范围主要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电器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、舞美灯光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、家具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空调新风系统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广播监控门禁经费。共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szCs w:val="21"/>
              </w:rPr>
              <w:t>万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了推进文化活动场地建设，为地区居民建设文化活动场地，丰富精神文化生活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社区居民提供文化、休闲空间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搭建文化、休闲空间，不断提升居民的整体素质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造文体活动场地，为居民建设休闲文化空间。满足辖区居民的精神文化需求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Browseclass">
    <w:name w:val="browse_cla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0:00Z</dcterms:created>
  <dc:creator>hudy</dc:creator>
  <dc:description/>
  <dc:language>en-US</dc:language>
  <cp:lastModifiedBy>梦开启</cp:lastModifiedBy>
  <dcterms:modified xsi:type="dcterms:W3CDTF">2019-01-21T01:59:34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