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eastAsia="仿宋_GB2312;Arial Unicode MS" w:ascii="仿宋_GB2312;Arial Unicode MS" w:hAnsi="仿宋_GB2312;Arial Unicode MS"/>
          <w:b/>
          <w:sz w:val="24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36"/>
          <w:szCs w:val="36"/>
        </w:rPr>
      </w:pPr>
      <w:r>
        <w:rPr>
          <w:rFonts w:ascii="仿宋_GB2312;Arial Unicode MS" w:hAnsi="仿宋_GB2312;Arial Unicode MS" w:eastAsia="仿宋_GB2312;Arial Unicode MS"/>
          <w:b/>
          <w:sz w:val="36"/>
          <w:szCs w:val="36"/>
        </w:rPr>
        <w:t>项目支出绩效目标申报表</w:t>
      </w:r>
    </w:p>
    <w:p>
      <w:pPr>
        <w:pStyle w:val="Normal"/>
        <w:jc w:val="center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（ 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 xml:space="preserve"> </w:t>
      </w: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  <w:t>2019</w:t>
      </w:r>
      <w:r>
        <w:rPr/>
        <w:t xml:space="preserve"> </w:t>
      </w:r>
      <w:r>
        <w:rPr/>
        <w:t>年度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2700"/>
      </w:tblGrid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（单位）名称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内街道社会办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空竹文化活动经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金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90000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元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洪娟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014669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市西城区感化胡同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号院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号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53</w:t>
            </w:r>
          </w:p>
        </w:tc>
      </w:tr>
      <w:tr>
        <w:trPr>
          <w:trHeight w:val="11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型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大型会议培训 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信息化系统改造类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 xml:space="preserve">宣传活动类      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其他一般类</w:t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绩效目标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承空竹文化血脉，延续广内地区空竹文化传统，提升空竹文化的社会影响力和品牌文化的凝聚力，使我地区成为全国空竹文化保护传承与发展的拓展地、全国空竹文化交流的组织地、空竹文化研究与产业发展的发动地以及民间民俗文化的展示地。</w:t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数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举办空竹邀请赛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质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提升广内空竹文化品牌亮点，推进非遗文化传承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进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第一季度制定计划，第二、三季度实施，第四季度总结。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成本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9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</w:t>
            </w:r>
          </w:p>
        </w:tc>
      </w:tr>
      <w:tr>
        <w:trPr>
          <w:trHeight w:val="46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不可估算</w:t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以赛事为基础，提高居民参与活动的积极性，与台湾开展交流、传承</w:t>
            </w:r>
          </w:p>
        </w:tc>
      </w:tr>
      <w:tr>
        <w:trPr>
          <w:trHeight w:val="6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可估算</w:t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持续影响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益的持续力将会持久。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到广大空竹爱好者的认可，到广内地区参加空竹教育活动将成为空竹爱好者一年一度的盛事</w:t>
            </w:r>
          </w:p>
        </w:tc>
      </w:tr>
      <w:tr>
        <w:trPr>
          <w:trHeight w:val="44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6:04:00Z</dcterms:created>
  <dc:creator>hudy</dc:creator>
  <dc:description/>
  <cp:keywords/>
  <dc:language>en-US</dc:language>
  <cp:lastModifiedBy>北京市西城区人民政府广安门内街道办事处（主管）</cp:lastModifiedBy>
  <dcterms:modified xsi:type="dcterms:W3CDTF">2019-02-14T08:29:00Z</dcterms:modified>
  <cp:revision>3</cp:revision>
  <dc:subject/>
  <dc:title>项目支出绩效目标申报表（范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