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99"/>
        <w:gridCol w:w="1574"/>
        <w:gridCol w:w="330"/>
        <w:gridCol w:w="975"/>
        <w:gridCol w:w="3603"/>
      </w:tblGrid>
      <w:tr>
        <w:trPr>
          <w:trHeight w:val="420" w:hRule="atLeast"/>
        </w:trPr>
        <w:tc>
          <w:tcPr>
            <w:tcW w:w="9541" w:type="dxa"/>
            <w:gridSpan w:val="6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bookmarkStart w:id="0" w:name="_GoBack"/>
            <w:r>
              <w:rPr>
                <w:kern w:val="0"/>
              </w:rPr>
              <w:t>项目支出绩效目标申报表</w:t>
            </w:r>
            <w:bookmarkEnd w:id="0"/>
          </w:p>
        </w:tc>
      </w:tr>
      <w:tr>
        <w:trPr>
          <w:trHeight w:val="405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年度）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残疾人项目工作经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3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235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残疾人事业发展，有利于维护残疾人合法权益，促进社会公平正义，改善残疾人生活状况，实现全体人民共享改革发展成果，有利于调动残疾人的积极性、主动性和创造性，发挥残疾人在促进改革发展稳定中的重要作用，实现经济社会又好又快发展，有利于促进我国人权事业全面发展，体现社会主义制度的优越性，树立我国良好的国际形象。温馨家园以服务残疾人为根本，以满足残疾人的需求为出发点和落脚点，以残疾人满意度为主要评价标准，坚持保基本、广覆盖的公益化发展方向，着力扩大温馨家园联系残疾人的有效覆盖面，引导更多残疾人走出家门，促进社区融合和社会和谐，让广大残疾人在社区生活更方便、更幸福、更温馨。</w:t>
            </w:r>
          </w:p>
        </w:tc>
      </w:tr>
      <w:tr>
        <w:trPr>
          <w:trHeight w:val="59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281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产出指标一）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扶残助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6,90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就业信息采集工作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,00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职业技能培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,00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基本服务状况和需求信息数据动态更新工作经费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0,75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就业保障金审核征缴工作宣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4,60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区残协工作经费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,000.00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走访慰问经费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80,00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康复工作经费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5,000.00 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9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残疾人职业康复劳动项目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,760.00</w:t>
            </w:r>
          </w:p>
        </w:tc>
      </w:tr>
      <w:tr>
        <w:trPr>
          <w:trHeight w:val="149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鼓励帮助残疾人学生、生活困难的残疾人子女接受良好的教育，使他们能够更好的实现就业。</w:t>
            </w:r>
          </w:p>
        </w:tc>
      </w:tr>
      <w:tr>
        <w:trPr>
          <w:trHeight w:val="89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底支出达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9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0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91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障残疾人权利，组织丰富多彩的残疾人活动</w:t>
            </w:r>
          </w:p>
        </w:tc>
      </w:tr>
      <w:tr>
        <w:trPr>
          <w:trHeight w:val="77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涉及</w:t>
            </w:r>
          </w:p>
        </w:tc>
      </w:tr>
      <w:tr>
        <w:trPr>
          <w:trHeight w:val="77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广内残疾人事业发展</w:t>
            </w:r>
          </w:p>
        </w:tc>
      </w:tr>
      <w:tr>
        <w:trPr>
          <w:trHeight w:val="99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残疾人参与活动者满意度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  <w:t>填报人：韩英敏</w:t>
      </w:r>
      <w:r>
        <w:rPr>
          <w:rFonts w:eastAsia="Times New Roman"/>
        </w:rPr>
        <w:t xml:space="preserve">                         </w:t>
      </w:r>
      <w:r>
        <w:rPr/>
        <w:t>填报日期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1:00Z</dcterms:created>
  <dc:creator>apple</dc:creator>
  <dc:description/>
  <cp:keywords/>
  <dc:language>en-US</dc:language>
  <cp:lastModifiedBy>北京市西城区人民政府广安门内街道办事处（主管）</cp:lastModifiedBy>
  <cp:lastPrinted>2016-05-03T09:33:00Z</cp:lastPrinted>
  <dcterms:modified xsi:type="dcterms:W3CDTF">2019-02-14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