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>（</w:t>
      </w:r>
      <w:r>
        <w:rPr/>
        <w:t xml:space="preserve">2019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内街道社会保障事务所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保及低保边缘户医疗救助补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裘晓刚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15275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下斜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根据西民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 《关于调整社会救助对象医疗救助相关标准的通知》要求为街道所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低保三小与低保边缘户人员报销发放医疗救助金，从而落实市委、市政府深化医药卫生体制改革总体部署，新一步保障困难群众医疗救助并增进民生福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、提升社会救助对象医疗救助水平，提升精确救助，以保障低保人群的基本生活，维护社会和谐与稳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门诊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住院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重大疾病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根据西民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 《关于调整社会救助对象医疗救助相关标准的通知》要求为街道所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低保三小与低保边缘户人员按月报销发放医疗救助金，以保障低保人群的基本生活，维护社会和谐与稳定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销与发放业务流程和审批程序符合西民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 《关于调整社会救助对象医疗救助相关标准的通知》要求相关政策、文件的规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门诊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住院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重大疾病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。按此标准实施救助与发放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于符合报销的人员按月报销并发放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落实市委、市政府深化医药卫生体制改革总体部署，新一步保障困难群众医疗救助并增进民生福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、提升社会救助对象医疗救助水平，提升精确救助，以保障低保人群的基本生活，维护社会和谐与稳定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贯彻落实党中央国务院的政策，维护困难人员的基本生活保障，体现了政府的关心与关怀，维护安定团结大局及社会的和谐稳定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没有因为医疗救助报销问题进行信访的人员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9:02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