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西城区广安门内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“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街道吹哨、部门报到”及应急处置专项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1000000</w:t>
            </w:r>
            <w:r>
              <w:rPr>
                <w:kern w:val="0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钢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17277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感化胡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宣传活动类      √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落实“街道吹哨、部门报道”机制，保障机关应急处置行动，为街道中心工作顺利开展，承接市区下达的临时性工作，顺利开展党群工作，加强社区建设，保障社会治安，推动街区整治环境治理，打造广内地区精品建设，更好的服务社区居民，维护广内地区的持久永续发展，预留机动费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落实“街道吹哨、部门报道”具体项目数，应急处置活动数字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质量完成市区下达的临时性工作，以创新机制保障地区居民权益，保障应急处置机制顺利运转，妥善处置突发事件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月完成支出进度，全年支出完成</w:t>
            </w:r>
            <w:r>
              <w:rPr>
                <w:rFonts w:cs="宋体;SimSun" w:ascii="宋体;SimSun" w:hAnsi="宋体;SimSun"/>
                <w:szCs w:val="21"/>
              </w:rPr>
              <w:t>92%</w:t>
            </w:r>
            <w:r>
              <w:rPr>
                <w:rFonts w:ascii="宋体;SimSun" w:hAnsi="宋体;SimSun" w:cs="宋体;SimSun"/>
                <w:szCs w:val="21"/>
              </w:rPr>
              <w:t>的目标要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共计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促进地区稳定，为良好营商环境打下基础，吸引税源企业到广内地区发展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区相关部门配合加强广内地区社会治理，探索社会治理新模式新办法，全面保障地区居民权益，营造广内宜居适居乐居环境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善广内地区环境，配合推进梳整促专项行动，为街区整理计划，背街小巷提升工程保驾护航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贯彻落实党中央国务院、市区的相关政策，提高办事效率，及时处置突发事件，维护广内地区安定团结 ，保障居民依法享有的各项权益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参与居民满意度达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北京市西城区人民政府广安门内街道办事处（主管）</cp:lastModifiedBy>
  <dcterms:modified xsi:type="dcterms:W3CDTF">2019-02-14T09:50:00Z</dcterms:modified>
  <cp:revision>19</cp:revision>
  <dc:subject/>
  <dc:title>项目支出绩效目标申报表（范本）</dc:title>
</cp:coreProperties>
</file>