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城市体验馆房租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曦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5158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建设街道城市体验馆，将作为广内街区整理计划对公众公布与公示的地点，并将广内街道的历史沿革与发展特点以展览馆形式呈现，引入互动式参与型的城市复兴微更新菜单的利用与微更新点的设计，以及城市规划知识通过阅读、放映、研讨会等形式进行大众普及的场所，也为社区居民和驻区单位提供共享交流空间等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广内街区整理计划对公众公布与公示的地点，包括但不限于城市综合服务信息整合获取中心、城市复兴发展与街区整理计划的展示体验馆、城市规划知识普及空间、街道特色历史文化体验指南中心，也为社区居民和驻区单位提供共享交流空间等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租经费共计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互动式参与型城市复兴微更新菜单的利用与微更新点的设计，以及城市规划知识通过阅读、放映、研讨等形式进行科普宣传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升街道环境整体规划布局，也为社区居民和驻区单位提供共享交流空间等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搭建交流学习平台，将广内街道的历史沿革与发展特点以展览馆形式呈现，不断提升居民的整体素质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驻区单位、辖区居民的精神文化需求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42:00Z</dcterms:created>
  <dc:creator>hudy</dc:creator>
  <dc:description/>
  <cp:keywords/>
  <dc:language>en-US</dc:language>
  <cp:lastModifiedBy>a</cp:lastModifiedBy>
  <dcterms:modified xsi:type="dcterms:W3CDTF">2018-09-10T02:42:00Z</dcterms:modified>
  <cp:revision>2</cp:revision>
  <dc:subject/>
  <dc:title>项目支出绩效目标申报表（范本）</dc:title>
</cp:coreProperties>
</file>