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党建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.2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慧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4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前，社区共有党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，每名党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党建经费，共申请党建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.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加强广大党员学习教育，深化党性锻炼，牢固树立正确的世界观、人生观、价值观；深入推进基层党建工作开展、宣传和创新，开展“庆七一”活动，始终保持党组织先进性与纯洁性，切实发挥好基层党组织、党支部战斗堡垒作用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制定全年党建工作计划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之前各社区制定下月党建经费项目计划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至月底，按照党建经费项目计划实施党建经费项目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进行上月党建经费项目报销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预计投入</w:t>
            </w:r>
            <w:r>
              <w:rPr>
                <w:rFonts w:ascii="宋体;SimSun" w:hAnsi="宋体;SimSun"/>
                <w:kern w:val="0"/>
                <w:sz w:val="20"/>
                <w:szCs w:val="20"/>
              </w:rPr>
              <w:t>181.24</w:t>
            </w:r>
            <w:r>
              <w:rPr>
                <w:rFonts w:ascii="宋体;SimSun" w:hAnsi="宋体;SimSun"/>
                <w:kern w:val="0"/>
                <w:sz w:val="20"/>
                <w:szCs w:val="20"/>
              </w:rPr>
              <w:t>万元，经费支出严格按照《广内街道经费管理办法》相关规定使用，本着合理、节约原则，保证经费支出使用科学、有效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款专用、规范使用。党建经费必须用于党的基层组织建设的各项工作，确保专款专用、规范使用，任何部门和个人不得挪用、占用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党建经费的科学化使用，全面提高党的建设科学化水平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证党建经费使用标准规范化；保证党建工作经费管理审批严谨；保证党建工作经费的监督检查透明及时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党建经费的使用，增强党组织的凝聚力，提高社区党员对党组织的向心力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9:00Z</dcterms:created>
  <dc:creator>a</dc:creator>
  <dc:description/>
  <cp:keywords/>
  <dc:language>en-US</dc:language>
  <cp:lastModifiedBy>北京市西城区人民政府广安门内街道办事处（主管）</cp:lastModifiedBy>
  <dcterms:modified xsi:type="dcterms:W3CDTF">2019-02-14T08:23:00Z</dcterms:modified>
  <cp:revision>6</cp:revision>
  <dc:subject/>
  <dc:title>项目支出绩效目标申报表</dc:title>
</cp:coreProperties>
</file>