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部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及文明创建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孔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172739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长椿街感化胡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shd w:fill="7F7F7F" w:val="clear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结合街道实际，充分利用地区资源，深入开展精神文明建设和宣传思想文化建设两大项工作，以社会主义核心价值观宣传教育为主线，紧紧围绕宣传思想发动、精神文明建设、新闻舆情信息等工作，弘扬主旋律，传播正能量，努力为广内各项事业的发展提供思想保证、舆论支持和精神动力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加强未成年人思想道德建设。深入开展“争当社区文明小使者”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题教育实践活动，组织经典诵读、敬老孝老送祝福、新春楹联送等万家活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文明城区创建：制作文明城区宣传制品一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，发放入户。全年共清洗、维修宣传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广泛开展“北京榜样”举荐活动，制作举荐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开展文明路口绿色志愿行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定期组织“我们的节日”系列活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广泛开展各类群众性精神文明建设主题活动，推动社会主义核心价值观外化与行、内化于心。街道辖区评选出“北京榜样”人选，潜移默化提升了辖区居民的文明道德素养。开展寒暑假“文明小使者”评选活动，表彰文明小使者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街道有效统筹辖区各级文明单位参与城乡共建活动和文明城区创建，确保多元参与机制落实，提升了文明城区创建工作的知晓率和支持度，推进文明城区创建常态化。按阶段制作、清洗、维修精神文明宣传栏，定期组织文明路口志愿引导活动，营造良好文明城区创建氛围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以春节、元宵、清明、端午、七夕、中秋、重阳等七节为重点，做好我们的节日主题活动，让道德引领我们的节日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制定广内街道精神文明建设工作思路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left="2"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，陆续组织开展“我们的节日”系列活动。</w:t>
            </w:r>
          </w:p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，不定时开展“文明路口交通引导”活动。</w:t>
            </w:r>
          </w:p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到</w:t>
            </w: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，组织开展社区文明小使者实践活动。</w:t>
            </w:r>
          </w:p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到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，在</w:t>
            </w: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社区广泛开展文明社区、文明单位创建活动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left="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，广泛开展文明城区创建与迎检工作。</w:t>
            </w:r>
          </w:p>
        </w:tc>
      </w:tr>
      <w:tr>
        <w:trPr>
          <w:trHeight w:val="6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宣传及文明创建</w:t>
            </w:r>
            <w:r>
              <w:rPr>
                <w:rFonts w:ascii="宋体;SimSun" w:hAnsi="宋体;SimSun" w:cs="宋体;SimSun"/>
                <w:sz w:val="20"/>
                <w:szCs w:val="20"/>
              </w:rPr>
              <w:t>共支出</w:t>
            </w:r>
            <w:r>
              <w:rPr>
                <w:rFonts w:cs="宋体;SimSun" w:ascii="宋体;SimSun" w:hAnsi="宋体;SimSun"/>
                <w:sz w:val="20"/>
                <w:szCs w:val="20"/>
              </w:rPr>
              <w:t>150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组织中心组学习。发放《文化纵横》、《半月谈》等学习参考资料，向中心组成员推荐学习书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推进学习型党组织建设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开展“百姓宣讲”活动。成立街道百姓宣讲团，培训宣讲员，深入社区、单位、机关巡讲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宣传制品和通讯报道：制作社会主义核心价值观主题宣传展板及宣传海报。完成单位全年的照相、摄像工作，举办新闻发布会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党报党刊订阅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开展信息和舆情报送及信息员培训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开展调查研究。围绕区街重点工作展开调研，提出建议，全年共完成调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篇。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全面提升街道领导干部的政治理论水平，使学习成果有效转化为领导决策思路。广泛开展的教育培训等活动覆盖街道机关干部、社区党委成员、社区工作者等人，总人数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全年在人民日报、北京日报、西城报等媒体刊登新闻，在北京电视台等电视栏目播出相关新闻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坚持订阅党报党刊，加强对内宣传，切实提高街道干部的政治理论素养和实际办公能力。</w:t>
            </w:r>
          </w:p>
        </w:tc>
      </w:tr>
      <w:tr>
        <w:trPr>
          <w:trHeight w:val="9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，陆续组织中心组学习参观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开展，开展新闻写作、新闻摄影、舆情信息、网络媒体专题活动培训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配合街道重点工作，组织召开新闻发布会。</w:t>
            </w:r>
          </w:p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，陆续开展百姓宣讲活动。</w:t>
            </w:r>
          </w:p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，组织完成街道调研工作。</w:t>
            </w:r>
          </w:p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，组织完成信息、舆情、微博发布工作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节日期间各项活动的开展，营造欢乐祥和的节日气氛；通过学习、培训，提升了中心组成员的政治素养、理论素养；开展百姓宣讲，进一步推进培育和践行社会主义核心价值观；建立微信公众号，有效拓展街道和居民的沟通渠道，积极发挥新媒体宣传作用，强化政民互动；开展多种形式的宣传活动，提升了地区居民的精神文明素养，弘扬主旋律、传播正能量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居民积极参各类主题宣传活动，对宣传活动的满意度达到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中心组成员对培训内容及方式表示满意；社区志愿者积极参加文明创建活动，成为精神文明建设主力军；地区未成年人积极参与街道及社区举办的各类主题活动，从小培养主人翁意识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6:05:00Z</dcterms:created>
  <dc:creator>hudy</dc:creator>
  <dc:description/>
  <cp:keywords/>
  <dc:language>en-US</dc:language>
  <cp:lastModifiedBy>北京市西城区人民政府广安门内街道办事处（主管）</cp:lastModifiedBy>
  <dcterms:modified xsi:type="dcterms:W3CDTF">2019-02-14T08:20:00Z</dcterms:modified>
  <cp:revision>4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