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西城区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残疾人生活和护理补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4560000</w:t>
            </w:r>
            <w:r>
              <w:rPr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永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8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      √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着眼残疾人最直接最现实最迫切的需求，加强统筹协调，逐步解决残疾人额外生活支出和长期照护支出偏重问题，健全机制，应补尽补，确保残疾人两项补贴制度覆盖所有符合条件的残疾人。以残疾人需求为导向，加快推进残疾人小康进程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享受困难残疾人生活补贴约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人；享受重度残疾人护理补贴约</w:t>
            </w:r>
            <w:r>
              <w:rPr>
                <w:rFonts w:cs="宋体;SimSun" w:ascii="宋体;SimSun" w:hAnsi="宋体;SimSun"/>
                <w:szCs w:val="21"/>
              </w:rPr>
              <w:t>1200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残疾等级，生活补贴标准为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元、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  <w:r>
              <w:rPr>
                <w:rFonts w:ascii="宋体;SimSun" w:hAnsi="宋体;SimSun" w:cs="宋体;SimSun"/>
                <w:szCs w:val="21"/>
              </w:rPr>
              <w:t>元、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元、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不等；护理补贴标准为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元、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元不等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困难残疾人生活补贴约</w:t>
            </w:r>
            <w:r>
              <w:rPr>
                <w:rFonts w:cs="宋体;SimSun" w:ascii="宋体;SimSun" w:hAnsi="宋体;SimSun"/>
                <w:szCs w:val="21"/>
              </w:rPr>
              <w:t>18.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，重度残疾人护理补贴约</w:t>
            </w:r>
            <w:r>
              <w:rPr>
                <w:rFonts w:cs="宋体;SimSun" w:ascii="宋体;SimSun" w:hAnsi="宋体;SimSun"/>
                <w:szCs w:val="21"/>
              </w:rPr>
              <w:t>19.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发放两项补贴预计</w:t>
            </w:r>
            <w:r>
              <w:rPr>
                <w:rFonts w:cs="宋体;SimSun" w:ascii="宋体;SimSun" w:hAnsi="宋体;SimSun"/>
                <w:szCs w:val="21"/>
              </w:rPr>
              <w:t>456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残疾人生活保障提供了坚强支持，为我街道残疾人工作添砖加瓦，加快推动残疾人事业稳定发展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贯彻落实党中央国务院的政策，维护残疾人的生活保障，维护残疾人基本权益，推进残疾人迈进小康。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疾人满意度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9:26:00Z</dcterms:modified>
  <cp:revision>18</cp:revision>
  <dc:subject/>
  <dc:title>项目支出绩效目标申报表（范本）</dc:title>
</cp:coreProperties>
</file>