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 xml:space="preserve">  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租赁房屋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Browseclass"/>
                <w:rFonts w:eastAsia="微软雅黑" w:cs="inherit;Times New Roman" w:ascii="inherit;Times New Roman" w:hAnsi="inherit;Times New Roman"/>
                <w:color w:val="000000"/>
              </w:rPr>
              <w:t>881</w:t>
            </w:r>
            <w:r>
              <w:rPr>
                <w:rStyle w:val="Browseclass"/>
                <w:rFonts w:ascii="inherit;Times New Roman" w:hAnsi="inherit;Times New Roman" w:cs="inherit;Times New Roman" w:eastAsia="微软雅黑"/>
                <w:color w:val="000000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8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椿街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决广内街道食药所办公用房、街道综合公共服务大厅、公共图书馆、社保所、劳动保障站、统计所、社保所职业介绍服务中心、广内街道社区服务中心、广内全响应网格化社会服务指挥中心、住房保障服务大厅、居家养老服务、广内之声报刊编辑、广内地区计生服务站、广内交通办、城市管理网格分队、广内司法所、律师服务站及广内矫正办等办公用房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决街道机关、事业单位、广内食药所及公共服务等用房的基本需求，办公用房面积按照《党政机关办公用房建设标准》严格控制在办公用房面积标准要求内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格按照房屋租赁合同规定，认真履行租赁合同开始及终止时间等相关内容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总成本</w:t>
            </w:r>
            <w:r>
              <w:rPr>
                <w:rStyle w:val="Browseclass"/>
                <w:rFonts w:eastAsia="微软雅黑" w:cs="inherit;Times New Roman" w:ascii="inherit;Times New Roman" w:hAnsi="inherit;Times New Roman"/>
                <w:color w:val="000000"/>
              </w:rPr>
              <w:t>8814709</w:t>
            </w:r>
            <w:r>
              <w:rPr>
                <w:rStyle w:val="Browseclass"/>
                <w:rFonts w:eastAsia="微软雅黑" w:cs="inherit;Times New Roman" w:ascii="inherit;Times New Roman" w:hAnsi="inherit;Times New Roman"/>
                <w:color w:val="000000"/>
              </w:rPr>
              <w:t>.</w:t>
            </w:r>
            <w:r>
              <w:rPr>
                <w:rStyle w:val="Browseclass"/>
                <w:rFonts w:eastAsia="微软雅黑" w:cs="inherit;Times New Roman" w:ascii="inherit;Times New Roman" w:hAnsi="inherit;Times New Roman"/>
                <w:color w:val="000000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，严格按照房屋租赁合同规定，认真履行租赁金额、支付方式等相关内容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解决广内街道各类办公、服务用房需求、为更好的为地区居民服务奠定基础，地区居民办事更方便快捷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加强为民服务建设为主导思想，以提升地区公益服务、便民服务、实现和谐广内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加强为民服务建设为主导思想，以提升地区公益服务、便民服务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满足街道办公用房及服务用房需求，地区居民办事更方便快捷，得到广内居民的肯定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rowseclass">
    <w:name w:val="browse_cla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6:07:00Z</dcterms:modified>
  <cp:revision>20</cp:revision>
  <dc:subject/>
  <dc:title>项目支出绩效目标申报表（范本）</dc:title>
</cp:coreProperties>
</file>