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8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内街道社会办</w:t>
            </w:r>
          </w:p>
        </w:tc>
      </w:tr>
      <w:tr>
        <w:trPr>
          <w:trHeight w:val="4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区公益金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6.29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172741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化胡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3</w:t>
            </w:r>
          </w:p>
        </w:tc>
      </w:tr>
      <w:tr>
        <w:trPr>
          <w:trHeight w:val="6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根据北京市民政局、北京市财政局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2007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颁发的《北京市社区公益事业专项补助资金管理办法》（京财预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[2007]3226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号）以及《西城区社区公益事业专项补助资金使用管理办法》（西民发〔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2014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〕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16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号）的相关要求，加强广内街道社区公益金的使用及管理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提高资金使用效益，创新群众参与社区建设的途径和载体，促进地区公益事业发展，更好地发挥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2019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社区公益金在项目实施、组织培育支持等方面的资金带动作用，为地区居民百姓服务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3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（一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社区申报、组织实施公益金项目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《西城区社区公益事业专项补助资金使用管理办法》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文件要求，指导社区公益金经费的支出，社区按年初申报的公益金项目书完成项目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sz w:val="18"/>
                <w:szCs w:val="18"/>
              </w:rPr>
              <w:t>月完成社区公益金项目申报工作；</w:t>
            </w: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sz w:val="18"/>
                <w:szCs w:val="18"/>
              </w:rPr>
              <w:t>月进行公益金项目的实施过程；</w:t>
            </w: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sz w:val="18"/>
                <w:szCs w:val="18"/>
              </w:rPr>
              <w:t>月完成公益金项目的结题、审计工作。</w:t>
            </w:r>
          </w:p>
        </w:tc>
      </w:tr>
      <w:tr>
        <w:trPr>
          <w:trHeight w:val="2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总预算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6.29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之内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公益金项目</w:t>
            </w:r>
            <w:r>
              <w:rPr>
                <w:rFonts w:ascii="仿宋_GB2312;仿宋" w:hAnsi="仿宋_GB2312;仿宋"/>
                <w:sz w:val="18"/>
                <w:szCs w:val="18"/>
              </w:rPr>
              <w:t>大体分为三大类，社区文化类、为老服务类、环境类。通过创投项目直接培育、扶持社区志愿者队伍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总预算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6.2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之内。</w:t>
            </w:r>
          </w:p>
        </w:tc>
      </w:tr>
      <w:tr>
        <w:trPr>
          <w:trHeight w:val="2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社区公益金项目的实施，培育社区社会组织，带动社区志愿者更好地为社区居民服务。促进社区民间组织发展，丰富群众文化生活；营造良好的社区氛围，促进和谐社区建设，增进社区的和谐与发展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解决社区中部分环境治理问题，改善社区生活环境。</w:t>
            </w:r>
          </w:p>
        </w:tc>
      </w:tr>
      <w:tr>
        <w:trPr>
          <w:trHeight w:val="6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各项公益性事业活动为居民提供良好的文化生活环境，有利于居民的身心健康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向社区居民征集需求，并召开居民代表会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9:00Z</dcterms:created>
  <dc:creator>微软用户</dc:creator>
  <dc:description/>
  <dc:language>en-US</dc:language>
  <cp:lastModifiedBy>Administrator</cp:lastModifiedBy>
  <dcterms:modified xsi:type="dcterms:W3CDTF">2018-09-04T01:55:54Z</dcterms:modified>
  <cp:revision>85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