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人民政府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街区整理计划实施工作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5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3217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按照西城区街区整理实施方案，广内街道继续开展街区整理工作，持续疏解非首都功能，补齐服务功能短板，提升辖区居民居住舒适度。系统整治违法建设、开墙打洞、环境脏乱、违规广告牌匾、占用公共空间设施等；优化整理空间，加强街区公共空间利用和管理，提升街区整体环境风貌，强化环境管控。包括：</w:t>
            </w:r>
            <w:r>
              <w:rPr/>
              <w:t>1.</w:t>
            </w:r>
            <w:r>
              <w:rPr/>
              <w:t>上斜街、校场、老墙根、广安东里</w:t>
            </w:r>
            <w:r>
              <w:rPr/>
              <w:t>4</w:t>
            </w:r>
            <w:r>
              <w:rPr/>
              <w:t>个社区的宣西街区整治提升；</w:t>
            </w:r>
            <w:r>
              <w:rPr/>
              <w:t>2.</w:t>
            </w:r>
            <w:r>
              <w:rPr/>
              <w:t>长椿街街区继续深化提升，包括三庙社区花园营造、感化胡同继续提升等；</w:t>
            </w:r>
            <w:r>
              <w:rPr/>
              <w:t>3.</w:t>
            </w:r>
            <w:r>
              <w:rPr/>
              <w:t>跨报国寺、长椿街、宣西</w:t>
            </w:r>
            <w:r>
              <w:rPr/>
              <w:t>3</w:t>
            </w:r>
            <w:r>
              <w:rPr/>
              <w:t>个街区的体验路线的规划、调整、实施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市、区工作要求，做好宣西街区整治提升，继续深化长椿街街区提升工作，完成体验路线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按照西城区街区整理实施方案，系统整治违法建设、开墙打洞、环境脏乱、违规广告牌匾、占用公共空间设施等；优化整理空间，加强街区公共空间利用和管理，提升街区整体环境风貌，强化环境管控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一季度完成工作计划安排，上半年完成工作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完成当年环境整治提升工作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预算控制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865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，其中聘请责任规划师及三庙花园设计公司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，用于治理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5.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，用于提升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3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环境整治，并做好整治后的提升工作，为社会经济活动提供良好发展环境，对经济发展产生积极影响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疏解非首都功能，补齐服务功能短板，提升辖区居民居住舒适度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秩序得到有效维护，街区功能得到优化，公共空间得到均衡利用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居民提供良好生活、居住环境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秩序类问题群众投诉举报逐年减少，居民满意度水平不断提高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23:00Z</dcterms:created>
  <dc:creator>a</dc:creator>
  <dc:description/>
  <cp:keywords/>
  <dc:language>en-US</dc:language>
  <cp:lastModifiedBy>北京市西城区人民政府广安门内街道办事处（主管）</cp:lastModifiedBy>
  <dcterms:modified xsi:type="dcterms:W3CDTF">2019-02-14T08:08:00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