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职能经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3126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感化胡同三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做好城市运行管理，保障地区各单位、居民生产生活的顺利进行，推动地区整体发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城管科日常工作开展，用于整治行动、组织联合执法期间后勤保障，组织社区工作人员相关培训提升业务技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保障汛期和冬季，城市安全运行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应突发情况，及时组织抢险救灾，并垫付居民经济损失。做好城市运行管理，保障地区各单位、居民生产生活的顺利进行，推动地区整体发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城管科日常工作开展，用于整治行动、组织联合执法期间后勤保障，组织社区工作人员相关培训提升业务技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汛期和冬季，城市安全运行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结合地区防汛情况，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与区水务中心，北京市排水集团对地区内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低洼院进行实地勘察，拟定改造方案，改善低洼院落积水情况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应突发情况，及时组织抢险救灾，并垫付居民经济损失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做好城市运行管理，保障地区各单位、居民生产生活的顺利进行，推动地区整体发展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城管科日常工作开展，用于整治行动、组织联合执法期间后勤保障，组织社区工作人员相关培训提升业务技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保障汛期和冬季，城市安全运行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应突发情况，及时组织抢险救灾，并垫付居民经济损失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对专项经费的使用，从工作人员后勤保障，城市运行的应急处理，低洼院落的排水改造，工作设备的配置等方面保障地区内居民日常生活，使得在汛期和冬季发生降雨、降雪情况时，城市正常运行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常工作、应急抢险按照实际发生情况进行支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汛：每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期间，做好汛期前物资准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做好汛期工作保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扫雪铲冰：每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初做好前期物资准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中旬至次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，做好降雪后工作开展的保障工作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政府财政规定对物资、后勤保障和施工工程费进行支付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做好城市运行管理，保障地区各单位、居民生产生活的顺利进行，推动地区整体发展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做好城市运行管理，保障地区各单位、居民生产生活的顺利进行，推动地区整体发展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现社区环境和街巷胡同卫生、整洁、有序的目标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平时、汛期和冬季，城市安全运行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区各单位、居民生产生活的顺利进行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04:00Z</dcterms:created>
  <dc:creator>a</dc:creator>
  <dc:description/>
  <cp:keywords/>
  <dc:language>en-US</dc:language>
  <cp:lastModifiedBy>北京市西城区人民政府广安门内街道办事处（主管）</cp:lastModifiedBy>
  <cp:lastPrinted>2017-11-03T12:36:00Z</cp:lastPrinted>
  <dcterms:modified xsi:type="dcterms:W3CDTF">2019-02-14T08:04:00Z</dcterms:modified>
  <cp:revision>11</cp:revision>
  <dc:subject/>
  <dc:title>项目支出绩效目标申报表</dc:title>
</cp:coreProperties>
</file>