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132"/>
        <w:gridCol w:w="907"/>
        <w:gridCol w:w="1132"/>
        <w:gridCol w:w="3501"/>
      </w:tblGrid>
      <w:tr>
        <w:trPr>
          <w:trHeight w:val="450" w:hRule="atLeast"/>
        </w:trPr>
        <w:tc>
          <w:tcPr>
            <w:tcW w:w="893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项目支出绩效目标申报表</w:t>
            </w:r>
          </w:p>
        </w:tc>
      </w:tr>
      <w:tr>
        <w:trPr>
          <w:trHeight w:val="285" w:hRule="atLeast"/>
        </w:trPr>
        <w:tc>
          <w:tcPr>
            <w:tcW w:w="893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1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 ）</w:t>
            </w:r>
          </w:p>
        </w:tc>
      </w:tr>
      <w:tr>
        <w:trPr>
          <w:trHeight w:val="5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社区居委会房租租赁经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请数合计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53.080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</w:p>
        </w:tc>
      </w:tr>
      <w:tr>
        <w:trPr>
          <w:trHeight w:val="79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绩效目标</w:t>
            </w:r>
          </w:p>
        </w:tc>
        <w:tc>
          <w:tcPr>
            <w:tcW w:w="7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贯彻落实市、区推进社区规范化建设试点工作的相关要求和《北京市社会服务管理创新行动方案》精神，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完成《关于加快推进社区办公用房和服务用房达标建设意见的通知》要求。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社区办公和服务用房达到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平方米以上。其中，社区服务站“一门式”服务用房面积不低于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平方米，其所在地应交通便利，服务半径合理，便于开展服务，方便居民办事。</w:t>
            </w:r>
          </w:p>
        </w:tc>
      </w:tr>
      <w:tr>
        <w:trPr>
          <w:trHeight w:val="285" w:hRule="atLeast"/>
        </w:trPr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具体指标（指标内容、指标值）</w:t>
            </w:r>
          </w:p>
        </w:tc>
      </w:tr>
      <w:tr>
        <w:trPr>
          <w:trHeight w:val="1800" w:hRule="atLeast"/>
        </w:trPr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产出指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产出数量指标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为广内街道辖区的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场、长西、核桃园、宣西、报国寺、老墙根、槐北、三庙、长椿里、长椿街、广安东里、西便门西里等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个社区居委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共租赁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平米的办公用房。</w:t>
            </w:r>
          </w:p>
        </w:tc>
      </w:tr>
      <w:tr>
        <w:trPr>
          <w:trHeight w:val="1575" w:hRule="atLeast"/>
        </w:trPr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产出质量指标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社区办公和服务用房达到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平方米以上。其中，社区服务站“一门式”服务用房面积不低于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平方米，其所在地应交通便利，服务半径合理，便于开展服务，方便居民办事的达标验收标准，完成率稳定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8%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810" w:hRule="atLeast"/>
        </w:trPr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产出进度指标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严格按照房屋租赁合同规定，认真履行租赁合同开始及终止时间等相关内容。</w:t>
            </w:r>
          </w:p>
        </w:tc>
      </w:tr>
      <w:tr>
        <w:trPr>
          <w:trHeight w:val="735" w:hRule="atLeast"/>
        </w:trPr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产出成本指标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严格按照房屋租赁合同规定，认真履行租赁金额、支付方式等相关内容。</w:t>
            </w:r>
          </w:p>
        </w:tc>
      </w:tr>
      <w:tr>
        <w:trPr>
          <w:trHeight w:val="2025" w:hRule="atLeast"/>
        </w:trPr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效果指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济效果指标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严格按照行政事业单位会计制度进行核算，项目资金的筹集与拨付与会计核算内容一致，对资金的使用方向和用途进行准确的会计处理，确保项目资金核算公式和结果正确。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专项资金专项使用，不挪作他用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严格资金使用方向，严格按照项目进度执行预算资金的使用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项目支出严格履行申请、审批程序，内控制度。</w:t>
            </w:r>
          </w:p>
        </w:tc>
      </w:tr>
      <w:tr>
        <w:trPr>
          <w:trHeight w:val="1305" w:hRule="atLeast"/>
        </w:trPr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社会效果指标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社区办公和服务用房规范化建设的重点是社区服务用房，社区服务用房建设应遵循位置合理、方便办事、服务群众的原则，主要用于社区居民开展多种形式的服务活动。</w:t>
            </w:r>
          </w:p>
        </w:tc>
      </w:tr>
      <w:tr>
        <w:trPr>
          <w:trHeight w:val="885" w:hRule="atLeast"/>
        </w:trPr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可持续影响指标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以加强为民服务建设为主导思想，以推进老百姓活动环境建设为主线，积极推动社区建设，增强居委会自治硬件环境建设、提升社区公益服务、便民服务。打造和谐、精品社区。</w:t>
            </w:r>
          </w:p>
        </w:tc>
      </w:tr>
      <w:tr>
        <w:trPr>
          <w:trHeight w:val="810" w:hRule="atLeast"/>
        </w:trPr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基本满足此项目相关社区居民，社区居委会办公用房所在地达到交通便利，服务半径合理，方便居民办事的需求。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项目覆盖范围内居民满意度达到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5%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以上。</w:t>
            </w:r>
          </w:p>
        </w:tc>
      </w:tr>
      <w:tr>
        <w:trPr>
          <w:trHeight w:val="54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其他说明的问题</w:t>
            </w:r>
          </w:p>
        </w:tc>
        <w:tc>
          <w:tcPr>
            <w:tcW w:w="7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30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填报人：  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张志宏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4633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填报日期：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2:00Z</dcterms:created>
  <dc:creator>a</dc:creator>
  <dc:description/>
  <dc:language>en-US</dc:language>
  <cp:lastModifiedBy>a</cp:lastModifiedBy>
  <dcterms:modified xsi:type="dcterms:W3CDTF">2019-01-16T02:26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