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什刹海风景区管理处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部门预算公开目录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一部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主要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部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构设置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人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构成情况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部门预算收支及增减变化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主要支出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财政拨款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预算财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拨款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五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构运行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绩效目标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及绩效评价结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国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资本经营预算财政拨款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名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解释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二部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预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四、项目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五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六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七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八、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九、国有资本经营预算财政拨款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、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一、政府购买服务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二、上级转移支付细化明细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三、项目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四、部门整体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18:00Z</dcterms:created>
  <dc:creator>白杨</dc:creator>
  <dc:description/>
  <dc:language>en-US</dc:language>
  <cp:lastModifiedBy>北京市西城区人民政府什刹海街道办事处（主管）</cp:lastModifiedBy>
  <dcterms:modified xsi:type="dcterms:W3CDTF">2023-02-03T05:46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