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什刹海风景区管理处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部门预算公开目录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一部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主要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部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机构设置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人员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构成情况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部门预算收支及增减变化情况说明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主要支出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财政拨款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预算财政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拨款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五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构运行经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说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绩效目标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国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资本经营预算财政拨款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名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解释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二部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预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表一、部门收支总体情况表 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二、部门收入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三、部门支出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四、项目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五、财政拨款收支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六、一般公共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七、一般公共预算基本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八、政府性基金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九、国有资本经营预算财政拨款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、一般公共预算“三公”经费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一、政府购买服务预算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二、专项转移支付预算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三、项目支出绩效目标申报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四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整体支出绩效目标申报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9:18:00Z</dcterms:created>
  <dc:creator>白杨</dc:creator>
  <dc:description/>
  <dc:language>en-US</dc:language>
  <cp:lastModifiedBy>北京市西城区人民政府什刹海街道办事处（主管）</cp:lastModifiedBy>
  <dcterms:modified xsi:type="dcterms:W3CDTF">2025-01-23T08:42:5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