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财政拨款收支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434"/>
        <w:gridCol w:w="4263"/>
        <w:gridCol w:w="2435"/>
      </w:tblGrid>
      <w:tr>
        <w:trPr>
          <w:trHeight w:val="360" w:hRule="atLeast"/>
        </w:trPr>
        <w:tc>
          <w:tcPr>
            <w:tcW w:w="115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单位：元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入项目类别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收入预算金额 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出项目类别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支出预算金额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算内资金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专户管理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大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专户资金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协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收费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府办公厅（室）及相关机构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7,035,086.17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财政专户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信息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81,7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批准留用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82,65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纪检监察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7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收入（不含事业单位预算外资金）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38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营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群众团体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22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宣传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94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战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共产党事务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,995,3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防动员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8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年结转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司法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81,94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收入总计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普及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化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199,205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力资源和社会保障管理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4,855,197.78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政管理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4,262,674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1,934,869.12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就业补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4,679,51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抚恤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74,1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退役安置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2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福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077,6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残疾人事业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,391,5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十字事业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最低生活保障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,52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困人员供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生活救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44,4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社会保障和就业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卫生与计划生育管理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61,116.6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划生育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367,75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,957,102.52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救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,8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优抚对象医疗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6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医疗卫生与计划生育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0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管理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,851,847.67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规划与管理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1,246,123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,956,75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城乡社区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,757,333.88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生产监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176,082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,280,408.48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留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,00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结转下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出总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9:00Z</dcterms:created>
  <dc:creator>夏林</dc:creator>
  <dc:description/>
  <dc:language>en-US</dc:language>
  <cp:lastModifiedBy>xuxinyi</cp:lastModifiedBy>
  <dcterms:modified xsi:type="dcterms:W3CDTF">2019-01-29T07:19:00Z</dcterms:modified>
  <cp:revision>2</cp:revision>
  <dc:subject/>
  <dc:title/>
</cp:coreProperties>
</file>