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5374"/>
        <w:gridCol w:w="2429"/>
        <w:gridCol w:w="2428"/>
        <w:gridCol w:w="2426"/>
      </w:tblGrid>
      <w:tr>
        <w:trPr>
          <w:trHeight w:val="630" w:hRule="atLeast"/>
        </w:trPr>
        <w:tc>
          <w:tcPr>
            <w:tcW w:w="13958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支出总表</w:t>
            </w:r>
          </w:p>
        </w:tc>
      </w:tr>
      <w:tr>
        <w:trPr>
          <w:trHeight w:val="285" w:hRule="atLeast"/>
        </w:trPr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元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总计 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基本支出 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项目支出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7,546,246.22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6,270,902.94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21,275,343.28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7,354,736.17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2,879,080.97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4,475,655.2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大事务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108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代表工作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2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协事务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29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政协事务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3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府办公厅（室）及相关机构事务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7,035,086.17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2,879,080.97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,156,005.2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30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2,879,080.97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2,879,080.97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302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般行政管理事务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,385,9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,385,9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308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访事务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39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政府办公厅（室）及相关机构事务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750,105.2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750,105.2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5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统计信息事务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81,7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81,7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507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项普查活动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26,7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26,7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59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统计信息事务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5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5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6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政事务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82,65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82,65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69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财政事务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82,65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82,65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纪检监察事务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19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纪检监察事务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3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事务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38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38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304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工作专项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9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9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39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民族事务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9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9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群众团体事务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22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22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99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群众团体事务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22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22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3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宣传事务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94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94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39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宣传事务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94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94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4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统战事务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5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5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49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统战事务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5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5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6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共产党事务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,995,3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,995,3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69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共产党事务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,995,3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,995,3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3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306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防动员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3060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役征集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30603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民防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30607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兵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4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安全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81,94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81,94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406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司法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81,94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81,94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40604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层司法业务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54,24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54,24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40605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普法宣传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27,7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27,7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6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607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学技术普及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6079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科学技术普及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7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化体育与传媒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199,205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199,205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70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化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199,205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199,205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70104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图书馆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62,5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62,5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7010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群众文化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36,705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36,705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8,179,850.9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1,971,810.90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6,208,04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力资源和社会保障管理事务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,855,197.78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,786,197.78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9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105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劳动保障监察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9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9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10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保险经办机构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,806,197.78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,786,197.78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2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政管理事务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4,262,674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4,262,674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204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拥军优属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75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75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208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层政权和社区建设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3,637,674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3,637,674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29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民政管理事务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5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事业单位离退休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1,934,869.12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,185,613.12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,749,256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50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归口管理的行政单位离退休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868,2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785,700.00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2,5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503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离退休人员管理机构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2,8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2,8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505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,857,080.8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,857,080.80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506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事业单位职业年金缴费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542,832.32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542,832.32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59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行政事业单位离退休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,643,956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,643,956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7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就业补助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,679,51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,679,51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705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益性岗位补贴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,679,51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,679,51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8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抚恤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74,1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74,1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80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死亡抚恤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1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1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802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伤残抚恤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2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2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803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乡复员、退伍军人生活补助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1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1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805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义务兵优待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48,6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48,6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806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村籍退役士兵老年生活补助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5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5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89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优抚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退役安置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2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2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902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军队移交政府的离退休人员安置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2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2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0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077,6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077,6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00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儿童福利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6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6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002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老年福利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76,6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76,6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09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社会福利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5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5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残疾人事业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,391,5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,391,5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104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残疾人康复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95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95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105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残疾人就业和扶贫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15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15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107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残疾人生活和护理补贴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,50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,50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19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残疾人事业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81,5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81,5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6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红十字事业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69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红十字事业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低生活保障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,52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,52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190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市最低生活保障金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,52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,52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2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特困人员供养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210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市特困人员救助供养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25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生活救助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44,4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44,4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250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城市生活救助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44,4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44,4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9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社会保障和就业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5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5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990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社会保障和就业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5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5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疗卫生与计划生育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,331,969.12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,957,102.52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,374,866.6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0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疗卫生与计划生育管理事务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61,116.6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61,116.6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019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医疗卫生与计划生育管理事务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61,116.6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61,116.6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07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划生育事务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367,75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367,75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0717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划生育服务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67,75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67,75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079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计划生育事务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10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10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1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事业单位医疗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,957,102.52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,957,102.52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110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单位医疗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,507,102.52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,507,102.52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119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行政事业单位医疗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5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50,000.00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13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疗救助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,85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,85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130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医疗救助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35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35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139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医疗救助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50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50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14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优抚对象医疗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6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6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140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优抚对象医疗补助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6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6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9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医疗卫生与计划生育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990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医疗卫生与计划生育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1,812,054.55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,182,500.07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8,629,554.48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管理事务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,851,847.67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,182,500.07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69,347.6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10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,182,500.07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,182,500.07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104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管执法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17,047.6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17,047.6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19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城乡社区管理事务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2,3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2,3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1,246,123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1,246,123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1,246,123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1,246,123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5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环境卫生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,956,75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,956,75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50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环境卫生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,956,75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,956,75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9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城乡社区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,757,333.88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,757,333.88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999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城乡社区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,757,333.88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,757,333.88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5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源勘探信息等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176,082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176,082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506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生产监管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176,082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176,082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5069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安全生产监管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176,082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,176,082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,280,408.48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,280,408.48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02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住房改革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,280,408.48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,280,408.48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020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,043,848.48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,043,848.48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0203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购房补贴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,236,56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,236,560.00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,00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,00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902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初预留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,00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,000,000.00 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902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初预留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,000,000.00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-   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,000,000.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color w:val="000000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b/>
      <w:bCs/>
      <w:kern w:val="0"/>
      <w:sz w:val="20"/>
      <w:szCs w:val="20"/>
    </w:rPr>
  </w:style>
  <w:style w:type="paragraph" w:styleId="Xl67">
    <w:name w:val="xl67"/>
    <w:basedOn w:val="Normal"/>
    <w:qFormat/>
    <w:pPr>
      <w:widowControl/>
      <w:spacing w:before="280" w:after="280"/>
      <w:jc w:val="right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68">
    <w:name w:val="xl68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69">
    <w:name w:val="xl69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81">
    <w:name w:val="xl81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b/>
      <w:bCs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18:00Z</dcterms:created>
  <dc:creator>夏林</dc:creator>
  <dc:description/>
  <dc:language>en-US</dc:language>
  <cp:lastModifiedBy>xuxinyi</cp:lastModifiedBy>
  <dcterms:modified xsi:type="dcterms:W3CDTF">2019-01-29T07:18:00Z</dcterms:modified>
  <cp:revision>2</cp:revision>
  <dc:subject/>
  <dc:title/>
</cp:coreProperties>
</file>