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一般公共预算财政拨款项目支出表</w:t>
      </w:r>
    </w:p>
    <w:p>
      <w:pPr>
        <w:pStyle w:val="Normal"/>
        <w:jc w:val="right"/>
        <w:rPr/>
      </w:pPr>
      <w:r>
        <w:rPr/>
        <w:t>单位：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1173"/>
        <w:gridCol w:w="3241"/>
        <w:gridCol w:w="1493"/>
        <w:gridCol w:w="1966"/>
        <w:gridCol w:w="1249"/>
      </w:tblGrid>
      <w:tr>
        <w:trPr>
          <w:trHeight w:val="45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功能科目编码</w: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功能科目名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经济科目编码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经济科目名称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预算内资金</w:t>
            </w:r>
          </w:p>
        </w:tc>
      </w:tr>
      <w:tr>
        <w:trPr>
          <w:trHeight w:val="450" w:hRule="atLeast"/>
        </w:trPr>
        <w:tc>
          <w:tcPr>
            <w:tcW w:w="127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5"/>
                <w:szCs w:val="18"/>
              </w:rPr>
              <w:t>121,275,343.28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职安全员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506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安全生产监管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,032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全社区创建工作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506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安全生产监管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委托业务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全生产工作综合保障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506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安全生产监管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全生产专项宣传教育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506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安全生产监管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消防安全工作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49902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消防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聘请事务所绩效跟踪费用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6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财政事务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委托业务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0,65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政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602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般行政管理事务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公经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聘请事务所开展内部审计项目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6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财政事务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委托业务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残疾人生活和护理补贴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1107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残疾人生活和护理补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福利和救助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,5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残疾人学生、生活困难的残疾人子女学生助学补助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1105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残疾人就业和扶贫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福利和救助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,4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残疾人职业技能培训工作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1105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残疾人就业和扶贫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残疾人就业信息采集工作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1105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残疾人就业和扶贫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残疾人走访慰问工作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1105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残疾人就业和扶贫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福利和救助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9,6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残疾人就业保障金审核征缴工作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1105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残疾人就业和扶贫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辅助器具服务站工作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1104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残疾人康复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区康复创新项目工作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1104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残疾人康复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区康复站工作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1104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残疾人康复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残疾人基本服务状况和需求信息数据动态更新工作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1102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般行政管理事务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公经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,5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区残协工作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1102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般行政管理事务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公经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为无固定收入重度残疾人购买家政服务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11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残疾人事业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委托业务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残疾人温馨家园运行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11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残疾人事业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残联文体活动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1106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残疾人体育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委托社会组织开展辖区妇女、未成年人活动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9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群众团体事务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委托业务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为辖区妇女、未成年人开展慰问及服务活动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9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群众团体事务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档案管理规范化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302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般行政管理事务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公经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息工作水平提升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302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般行政管理事务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委办订阅业务刊物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302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般行政管理事务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公经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服务大厅标准化工作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302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般行政管理事务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7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儿童早期发展指导中心委托管理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0717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划生育服务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委托业务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1,25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划生育业务培训及交流费用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0717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划生育服务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流动人口计划生育管理和服务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0717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划生育服务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,5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区党组织党建活动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6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共产党事务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,054,8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区党组织服务群众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6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共产党事务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,0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党员志愿服务平台运行经费（爱心储蓄银行）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6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共产党事务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委托业务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党建创新项目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6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共产党事务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6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老干部慰问、学习及活动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5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归口管理的行政单位离退休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2,5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就近”离退休老干部管理专项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503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离退休人员管理机构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,8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域化党建活动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6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共产党事务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4,5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精神文明建设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3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宣传事务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新闻中心工作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3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宣传事务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委托业务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3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街道内部刊物《今日牛街》印刷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3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宣传事务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公经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思想政治宣传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3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宣传事务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聘用辖区保安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2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规划与管理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委托业务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,38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科技创安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2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规划与管理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综合治理工作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2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规划与管理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综合执法部门协作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2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规划与管理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6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反恐维稳工作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2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规划与管理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访工作宣传资料印刷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308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访事务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公经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走访慰问统战、侨台、民族宗教界人士、少数民族困难户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304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工作专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福利和救助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宗教服务保障工作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304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工作专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为地区统战人士开展服务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4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统战事务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民族团结创建工作三十年系列活动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304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工作专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区青年汇旗舰店运营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9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群众团体事务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域化团建工作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9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群众团体事务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青年网络新媒体建设运营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9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群众团体事务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委托业务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民防空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30603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民防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武装部征兵工作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306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役征集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武装部民兵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30607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军民共建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30607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党风廉政建设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102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般行政管理事务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地回京知青慰问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25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城市生活救助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福利和救助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劳动关系和劳动监察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105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劳动保障监察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大代表闭会期间活动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108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代表工作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协联组开展活动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2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政协事务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档案管理及购买档案装具等费用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302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般行政管理事务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公经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原枣林西等幼儿园退休、退养人员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502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事业单位离退休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0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离退休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,942,026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践行首善标准，提升文化修养”干部素质提升系列活动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302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般行政管理事务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民调解工作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40604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层司法业务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,84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法制宣传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40605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普法宣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7,7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区矫正安置帮教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40610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区矫正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福利和救助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3,4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法律服务项目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40604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层司法业务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社区统计调查队活动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505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项统计业务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统计所阶段性重点工作外聘人员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505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项统计业务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委托业务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划生育特扶家庭帮扶关爱费用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01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医疗卫生与计划生育管理事务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福利和救助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2,2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生家庭服务与发展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01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医疗卫生与计划生育管理事务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对个人和家庭的补助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5,927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区家庭健康驿站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01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医疗卫生与计划生育管理事务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委托业务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,765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区计划生育工作考核及补贴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01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医疗卫生与计划生育管理事务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对个人和家庭的补助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,224.6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划生育家庭奖励与社会保障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01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医疗卫生与计划生育管理事务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对个人和家庭的补助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军队离退休人员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902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军队移交政府的离退休人员安置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0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离退休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定期优抚人员生活补助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8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死亡抚恤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福利和救助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伤残军人抚恤金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802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伤残抚恤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福利和救助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乡退伍军人生活补助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803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乡复员、退伍军人生活补助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福利和救助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村籍退役士兵老年生活补助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806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村籍退役士兵老年生活补助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福利和救助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,5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义务兵优待金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805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义务兵优待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福利和救助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8,6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特困人员供养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21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市特困人员救助供养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福利和救助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低保、低收入家庭“爱心卡”生活补助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25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城市生活救助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福利和救助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5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四次全国经济普查工作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507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项普查活动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35,7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人口抽样调查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507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项普查活动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1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口帮扶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2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规划与管理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市居民最低生活保障支出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19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市最低生活保障金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福利和救助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,52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医疗救助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13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医疗救助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福利和救助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,35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低保燃煤补助金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25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城市生活救助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低保家庭特困儿童补助金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10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儿童福利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福利和救助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低保低收入两节补助金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25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城市生活救助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福利和救助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4,6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走访慰问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25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城市生活救助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福利和救助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,8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政退休退职人员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5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行政事业单位离退休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0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离退休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,701,93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龄老年人津贴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1002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老年福利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福利和救助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5,6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及以上无保障老人办理城镇居民基本医疗保险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1002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老年福利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对个人和家庭的补助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,4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府购买为老服务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1002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老年福利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委托业务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拥军优属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204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拥军优属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5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病残知青丁毅护工费及医疗费用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99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社会保障和就业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福利和救助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8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老积极分子生活补助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2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民政管理事务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福利和救助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老积极分子报销医药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14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优抚对象医疗补助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福利和救助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困境儿童生活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10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儿童福利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福利和救助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政科宣传及活动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2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民政管理事务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活无着人员王义清救助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25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城市生活救助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福利和救助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堂运营维护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3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委托业务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2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食药所房租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3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公经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9,55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青年汇房租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3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公经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9,55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关五楼地区临时性机构运营费用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3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公经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残联温馨家园房租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11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残疾人事业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公经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春风社区活动站房租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208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层政权和社区建设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公经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全响应指挥中心房租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2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规划与管理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公经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健康教育、应急救助培训及重大疾病防控宣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04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公共卫生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展群众性社区教育活动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7010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群众文化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维稳中心租赁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2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规划与管理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公经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公用房房租及修缮费用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2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规划与管理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公经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7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业外包服务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3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委托业务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81,105.2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网络信息化运行维护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3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委托业务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社区监控点位加密维保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2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规划与管理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委托业务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7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辖区内公益性用房房租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2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规划与管理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公经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,227,083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织开展街道社区科普活动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607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科学技术普及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特色教育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7010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群众文化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偿献血宣传及误工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99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医疗卫生与计划生育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设专项文体促进项目、举办主题文体活动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99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城乡社区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挥调度系统移动智能终端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D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套餐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2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规划与管理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,845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区办公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208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层政权和社区建设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公经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点时段服务保障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2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规划与管理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管科购置清洁用品、设施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2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规划与管理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地区公共绿地补载补种费用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5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环境卫生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维修（护）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地区节日环境美化及宣传活动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5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环境卫生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垃圾分类指导员补助费用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5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环境卫生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工资福利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6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零星修补工程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2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规划与管理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维修（护）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地区老旧平房区实施准物业工作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2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规划与管理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公经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,0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街道街巷清扫保洁费用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5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环境卫生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委托业务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,948,75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街道绿地养护工作费用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5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环境卫生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维修（护）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,712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地区小区街巷垃圾清运费用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5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环境卫生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委托业务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与边远山区结对子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5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环境卫生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地区重点小区公共区域维护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2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规划与管理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维修（护）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东里一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楼两侧开发遗留房屋拆除及拆除后恢复项目除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2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规划与管理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维修（护）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,9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西里二小区环境整治工程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2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规划与管理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维修（护）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,8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西里一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楼地下空间装修改造工程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2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规划与管理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维修（护）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,0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东里社区居委会装修改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208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层政权和社区建设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维修（护）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,4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地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重点工程及相关工程质保金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2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规划与管理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维修（护）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,6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区固定资产购置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208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层政权和社区建设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306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购置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区治理和社区服务创新工作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208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层政权和社区建设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区工作者人员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208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层政权和社区建设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资奖金津补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,967,514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区工作者服务与管理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208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层政权和社区建设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76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区公益金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208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层政权和社区建设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,094,16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街道开展爱国卫生及月末清洁日活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清运渣土、条幅、宣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5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环境卫生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早教中心装修改造工程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07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计划生育事务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维修（护）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,1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西里一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楼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楼地下空间装修改造工程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208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层政权和社区建设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维修（护）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西里二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楼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楼地下空间装修改造工程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208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层政权和社区建设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维修（护）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关固定资产更新采购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3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306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购置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7,8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街道少数民族流动人口服务站运营费用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304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工作专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委托业务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组织培育、助推项目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208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层政权和社区建设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902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初预留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,0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群防群治工作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2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规划与管理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区职能部门协作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2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规划与管理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全生产巡查员岗位津贴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506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安全生产监管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福利和救助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全生产执法装备配备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506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安全生产监管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,05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管执法队食堂运维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104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管执法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6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管执法队办公场所物业服务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104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管执法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公经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1,047.6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街道综合执法购置电动车及自行车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104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管执法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,4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孕产妇心理镇痛产前服务项目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01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医疗卫生与计划生育管理事务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0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委托业务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规范平安志愿者服装及标识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2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规划与管理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,564,04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失业人员一次性补助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99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社会保障和就业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福利和救助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失业人员自采暖补贴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99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社会保障和就业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退休人员自采暖补贴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99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社会保障和就业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无业居民丧葬补贴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99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社会保障和就业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福利和救助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退养人员药费报销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13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医疗救助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福利和救助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,5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退休人员服务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99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社会保障和就业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就业奖励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99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社会保障和就业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益性人员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705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益性岗位补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,679,51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优抚、低保和分散供养特困人员集中供热采暖补贴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8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优抚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装制作费和清洗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3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政府办公厅（室）及相关机构事务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7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购置办公设备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10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保险经办机构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6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本性支出（一）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为老服务活动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1002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老年福利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体中心运营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7010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群众文化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,305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图书馆运营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70104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图书馆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街道社区中心电力系统更新修复及室内改造工程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99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城乡社区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6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本性支出（一）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,9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承接白广路图书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图书阅读服务项目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70104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图书馆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便民服务运营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1098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居民生活福利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晴耕雨读”大众阅读空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运营维护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70104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图书馆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,5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区中心物业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99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城乡社区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8,873.88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居家养老运营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1002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老年福利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6,6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购买社区社会组织文化服务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7010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群众文化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7,4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固定资产购置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1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6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本性支出（一）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固定资产购置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1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6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本性支出（一）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,5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固定资产购置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1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6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本性支出（一）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固定资产购置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1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6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本性支出（一）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,4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固定资产购置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1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6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本性支出（一）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区中心管线改造及“晴耕雨读”阅读空间改造工程尾款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99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城乡社区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60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本性支出（一）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0,000.00</w:t>
            </w:r>
          </w:p>
        </w:tc>
      </w:tr>
      <w:tr>
        <w:trPr>
          <w:trHeight w:val="4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协管员及临时人员经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999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城乡社区支出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,308,460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/>
      <w:bCs/>
      <w:color w:val="000000"/>
      <w:kern w:val="0"/>
      <w:sz w:val="36"/>
      <w:szCs w:val="36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03:00Z</dcterms:created>
  <dc:creator>xuxinyi</dc:creator>
  <dc:description/>
  <dc:language>en-US</dc:language>
  <cp:lastModifiedBy>xuxinyi</cp:lastModifiedBy>
  <dcterms:modified xsi:type="dcterms:W3CDTF">2019-01-29T08:06:00Z</dcterms:modified>
  <cp:revision>1</cp:revision>
  <dc:subject/>
  <dc:title/>
</cp:coreProperties>
</file>