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lang w:val="zh-CN"/>
        </w:rPr>
        <w:t>一般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lang w:val="zh-CN"/>
        </w:rPr>
        <w:t>公共预算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lang w:val="zh-CN"/>
        </w:rPr>
        <w:t>财政拨款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lang w:val="zh-CN"/>
        </w:rPr>
        <w:t>支出表</w:t>
      </w:r>
    </w:p>
    <w:p>
      <w:pPr>
        <w:pStyle w:val="Normal"/>
        <w:jc w:val="right"/>
        <w:rPr/>
      </w:pPr>
      <w:r>
        <w:rPr/>
        <w:t>单位：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3114"/>
        <w:gridCol w:w="1439"/>
        <w:gridCol w:w="1892"/>
        <w:gridCol w:w="4640"/>
        <w:gridCol w:w="1741"/>
      </w:tblGrid>
      <w:tr>
        <w:trPr>
          <w:trHeight w:val="28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8"/>
              </w:rPr>
              <w:t>功能分类代码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8"/>
              </w:rPr>
              <w:t>功能分类名称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8"/>
              </w:rPr>
              <w:t>政府经济分类代码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8"/>
              </w:rPr>
              <w:t>政府经济分类名称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8"/>
              </w:rPr>
              <w:t>项目名称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8"/>
              </w:rPr>
              <w:t xml:space="preserve">指标金额 </w:t>
            </w:r>
          </w:p>
        </w:tc>
      </w:tr>
      <w:tr>
        <w:trPr>
          <w:trHeight w:val="285" w:hRule="atLeast"/>
        </w:trPr>
        <w:tc>
          <w:tcPr>
            <w:tcW w:w="1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合计：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8"/>
              </w:rPr>
              <w:t xml:space="preserve">167,546,246.22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108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代表工作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大代表闭会期间活动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5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2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政协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政协联组开展活动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5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1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奖金津补贴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统发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7,153,044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1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工资福利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统发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28,753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1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保障缴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非统发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44,142.47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1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奖金津补贴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统发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76,37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对个人和家庭的补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统发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873,36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办公经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统发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公务交通补贴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853,92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办公经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日常公用支出（在职人员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,846,337.72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会议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日常公用支出（在职人员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3,6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培训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日常公用支出（在职人员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14,24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维修（护）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日常公用支出（在职人员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2,4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日常公用支出（在职人员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847,812.66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6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公务接待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日常公用支出（在职人员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公务接待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2,601.12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8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公务用车运行维护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日常公用支出（在职人员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公务用车运行维护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62,5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一般行政管理事务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办公经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档案管理规范化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一般行政管理事务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信息工作水平提升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一般行政管理事务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办公经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委办订阅业务刊物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2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一般行政管理事务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公共服务大厅标准化工作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97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一般行政管理事务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办公经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档案管理及购买档案装具等费用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一般行政管理事务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践行首善标准，提升文化修养”干部素质提升系列活动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一般行政管理事务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办公经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牛街食药所房租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609,55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一般行政管理事务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办公经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牛街青年汇房租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609,55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一般行政管理事务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办公经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机关五楼地区临时性机构运营费用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5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一般行政管理事务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306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设备购置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机关固定资产更新采购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17,8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08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信访事务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办公经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信访工作宣传资料印刷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政府办公厅（室）及相关机构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委托业务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食堂运营维护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32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政府办公厅（室）及相关机构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委托业务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物业外包服务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781,105.2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政府办公厅（室）及相关机构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委托业务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网络信息化运行维护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5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507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专项普查活动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第四次全国经济普查工作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735,7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507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专项普查活动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年人口抽样调查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91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5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统计信息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牛街社区统计调查队活动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5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5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统计信息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委托业务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统计所阶段性重点工作外聘人员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6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财政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委托业务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聘请事务所绩效跟踪费用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70,65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6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财政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办公经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财政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2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6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财政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委托业务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聘请事务所开展内部审计项目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11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纪检监察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党风廉政建设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7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2304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民族工作专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牛街民族团结创建工作三十年系列活动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9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23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民族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福利和救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走访慰问统战、侨台、民族宗教界人士、少数民族困难户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23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民族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民族宗教服务保障工作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4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23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民族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委托业务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牛街街道少数民族流动人口服务站运营费用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5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29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群众团体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委托业务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委托社会组织开展辖区妇女、未成年人活动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2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29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群众团体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为辖区妇女、未成年人开展慰问及服务活动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29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群众团体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区青年汇旗舰店运营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6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29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群众团体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区域化团建工作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5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29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群众团体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委托业务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青年网络新媒体建设运营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5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33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宣传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精神文明建设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1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33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宣传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委托业务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牛街新闻中心工作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83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33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宣传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办公经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街道内部刊物《今日牛街》印刷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33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宣传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思想政治宣传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6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34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统战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为地区统战人士开展服务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5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36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共产党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区党组织党建活动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,054,8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36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共产党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区党组织服务群众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,0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36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共产党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委托业务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党员志愿服务平台运行经费（爱心储蓄银行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5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36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共产党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党建创新项目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56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36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共产党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区域化党建活动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34,5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306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兵役征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武装部征兵工作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30603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民防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民防空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5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30607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民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武装部民兵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5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30607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民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军民共建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5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40604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基层司法业务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民调解工作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9,84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40604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基层司法业务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福利和救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区矫正安置帮教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03,4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40604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基层司法业务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法律服务项目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1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40605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普法宣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法制宣传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727,7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607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科学技术普及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组织开展街道社区科普活动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5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7010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群众文化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开展群众性社区教育活动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7010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群众文化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民族特色教育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105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劳动保障监察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劳动关系和劳动监察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9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204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拥军优属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拥军优属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75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208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基层政权和社区建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办公经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春风社区活动站房租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5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208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基层政权和社区建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办公经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区办公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5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208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基层政权和社区建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维修（护）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牛街东里社区居委会装修改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,4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208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基层政权和社区建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306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设备购置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区固定资产购置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6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208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基层政权和社区建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区治理和社区服务创新工作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208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基层政权和社区建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1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奖金津补贴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区工作者人员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6,967,514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208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基层政权和社区建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区工作者服务与管理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976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208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基层政权和社区建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区公益金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,094,16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208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基层政权和社区建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维修（护）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牛街西里一区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号楼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号楼地下空间装修改造工程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208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基层政权和社区建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维修（护）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牛街西里二区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号楼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号楼地下空间装修改造工程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208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基层政权和社区建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组织培育、助推项目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5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2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民政管理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福利和救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老积极分子生活补助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8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2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民政管理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民政科宣传及活动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7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归口管理的行政单位离退休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老干部慰问、学习及活动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82,5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归口管理的行政单位离退休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1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奖金津补贴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离休统发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2,77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归口管理的行政单位离退休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离退休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离休统发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589,07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归口管理的行政单位离退休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对个人和家庭的补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离休统发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2,08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归口管理的行政单位离退休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1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奖金津补贴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离退休非统发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23,2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归口管理的行政单位离退休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福利和救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离退休非统发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,54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归口管理的行政单位离退休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日常公用支出（离退休人员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673,1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3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离退休人员管理机构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四就近”离退休老干部管理专项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2,8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5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机关事业单位基本养老保险缴费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1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保障缴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机关事业单位基本养老保险缴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,882,849.4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6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机关事业单位职业年金缴费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1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保障缴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职业年金缴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,153,139.76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行政事业单位离退休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离退休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原枣林西等幼儿园退休、退养人员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,942,026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行政事业单位离退休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离退休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民政退休退职人员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,701,93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8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死亡抚恤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福利和救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定期优抚人员生活补助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1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80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伤残抚恤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福利和救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伤残军人抚恤金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2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803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在乡复员、退伍军人生活补助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福利和救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在乡退伍军人生活补助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61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805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义务兵优待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福利和救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义务兵优待金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48,6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806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农村籍退役士兵老年生活补助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福利和救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农村籍退役士兵老年生活补助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,5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90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军队移交政府的离退休人员安置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离退休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军队离退休人员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2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10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儿童福利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福利和救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低保家庭特困儿童补助金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66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10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儿童福利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福利和救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困境儿童生活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100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老年福利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福利和救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高龄老年人津贴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75,6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100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老年福利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对个人和家庭的补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周岁及以上无保障老人办理城镇居民基本医疗保险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4,4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100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老年福利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委托业务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政府购买为老服务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3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1104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残疾人康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辅助器具服务站工作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5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1104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残疾人康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区康复创新项目工作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6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1104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残疾人康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区康复站工作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2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1105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残疾人就业和扶贫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福利和救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残疾人学生、生活困难的残疾人子女学生助学补助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7,4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1105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残疾人就业和扶贫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残疾人职业技能培训工作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5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1105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残疾人就业和扶贫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残疾人就业信息采集工作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8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1105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残疾人就业和扶贫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福利和救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残疾人走访慰问工作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09,6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1105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残疾人就业和扶贫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残疾人就业保障金审核征缴工作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1107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残疾人生活和护理补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福利和救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残疾人生活和护理补贴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,5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11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残疾人事业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办公经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残疾人基本服务状况和需求信息数据动态更新工作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7,5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11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残疾人事业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办公经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区残协工作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11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残疾人事业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委托业务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为无固定收入重度残疾人购买家政服务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4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11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残疾人事业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残疾人温馨家园运行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11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残疾人事业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残联文体活动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7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11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残疾人事业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办公经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牛街残联温馨家园房租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16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红十字事业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健康教育、应急救助培训及重大疾病防控宣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19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市最低生活保障金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福利和救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市居民最低生活保障支出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5,52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21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市特困人员救助供养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福利和救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特困人员供养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5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25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城市生活救助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福利和救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外地回京知青慰问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66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25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城市生活救助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福利和救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低保、低收入家庭“爱心卡”生活补助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75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25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城市生活救助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1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奖金津补贴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低保燃煤补助金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25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城市生活救助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福利和救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低保低收入两节补助金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44,6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25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城市生活救助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福利和救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走访慰问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98,8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25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城市生活救助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福利和救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生活无着人员王义清救助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99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社会保障和就业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福利和救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病残知青丁毅护工费及医疗费用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18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001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医疗卫生与计划生育管理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福利和救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计划生育特扶家庭帮扶关爱费用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72,2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001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医疗卫生与计划生育管理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对个人和家庭的补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计生家庭服务与发展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15,927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001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医疗卫生与计划生育管理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委托业务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区家庭健康驿站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81,765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001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医疗卫生与计划生育管理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对个人和家庭的补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区计划生育工作考核及补贴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06,224.6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001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医疗卫生与计划生育管理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对个人和家庭的补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计划生育家庭奖励与社会保障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3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001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医疗卫生与计划生育管理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委托业务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孕产妇心理镇痛产前服务项目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55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00717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计划生育服务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委托业务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儿童早期发展指导中心委托管理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41,25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00717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计划生育服务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计划生育业务培训及交流费用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7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00717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计划生育服务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流动人口计划生育管理和服务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56,5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007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计划生育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维修（护）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牛街早教中心装修改造工程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,1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011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单位医疗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1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保障缴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非统发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,873,852.11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011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行政事业单位医疗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1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保障缴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离退休非统发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5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013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医疗救助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福利和救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医疗救助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,35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014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优抚对象医疗补助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福利和救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老积极分子报销医药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96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099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医疗卫生与计划生育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无偿献血宣传及误工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104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管执法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管执法队食堂运维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16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104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管执法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办公经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管执法队办公场所物业服务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01,047.6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1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城乡社区管理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牛街街道综合执法购置电动车及自行车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81,4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2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规划与管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委托业务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聘用辖区保安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,38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2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规划与管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科技创安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2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规划与管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综合治理工作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77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2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规划与管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综合执法部门协作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96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2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规划与管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反恐维稳工作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2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规划与管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口帮扶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2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规划与管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办公经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牛街全响应指挥中心房租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2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规划与管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办公经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牛街维稳中心租赁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5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2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规划与管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办公经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办公用房房租及修缮费用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57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2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规划与管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委托业务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牛街社区监控点位加密维保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697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2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规划与管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办公经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辖区内公益性用房房租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,227,083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2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规划与管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指挥调度系统移动智能终端（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PDA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）套餐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,845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2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规划与管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重点时段服务保障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2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规划与管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管科购置清洁用品、设施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6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2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规划与管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维修（护）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牛街零星修补工程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5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2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规划与管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办公经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牛街地区老旧平房区实施准物业工作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6,0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2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规划与管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维修（护）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牛街地区重点小区公共区域维护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2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规划与管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维修（护）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牛街东里一区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号楼两侧开发遗留房屋拆除及拆除后恢复项目除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,9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2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规划与管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维修（护）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牛街西里二小区环境整治工程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,8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2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规划与管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维修（护）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牛街西里一区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号楼地下空间装修改造工程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,0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2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规划与管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维修（护）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牛街地区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年重点工程及相关工程质保金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,6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2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规划与管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群防群治工作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7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2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规划与管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地区职能部门协作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5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2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规划与管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规范平安志愿者服装及标识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,564,04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5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环境卫生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维修（护）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牛街地区公共绿地补载补种费用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5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5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环境卫生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牛街地区节日环境美化及宣传活动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96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5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环境卫生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1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工资福利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牛街垃圾分类指导员补助费用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936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5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环境卫生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委托业务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牛街街道街巷清扫保洁费用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,948,75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5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环境卫生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维修（护）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牛街街道绿地养护工作费用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,712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5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环境卫生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委托业务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牛街地区小区街巷垃圾清运费用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6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5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环境卫生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与边远山区结对子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5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社区环境卫生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牛街街道开展爱国卫生及月末清洁日活动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清运渣土、条幅、宣传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)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99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城乡社区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消防安全工作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5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99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城乡社区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建设专项文体促进项目、举办主题文体活动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7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506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安全生产监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专职安全员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12,032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506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安全生产监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0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委托业务费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安全社区创建工作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506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安全生产监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安全生产工作综合保障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506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安全生产监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安全生产专项宣传教育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5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506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安全生产监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福利和救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安全生产巡查员岗位津贴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2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506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安全生产监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安全生产执法装备配备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94,05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2102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住房公积金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10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住房公积金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住房公积金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,257,709.64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210203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购房补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1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奖金津补贴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非统发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,538,844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290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年初预留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2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预备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,0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03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政府办公厅（室）及相关机构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装制作费和清洗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87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10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保险经办机构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6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资本性支出（一）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购置办公设备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10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保险经办机构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统发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,734,96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10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保险经办机构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非统发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9,855.6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10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保险经办机构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统发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02,92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10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保险经办机构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对个人和家庭的补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统发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06,4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10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保险经办机构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统发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公务交通补贴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87,2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10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保险经办机构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日常公用支出（在职人员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521,064.18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10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保险经办机构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日常公用支出（在职人员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公务接待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,798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归口管理的行政单位离退休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离退休非统发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5,56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归口管理的行政单位离退休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日常公用支出（离退休人员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,06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5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机关事业单位基本养老保险缴费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机关事业单位基本养老保险缴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597,112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6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机关事业单位职业年金缴费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职业年金缴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38,844.8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705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公益性岗位补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公益性人员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,679,51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8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优抚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优抚、低保和分散供养特困人员集中供热采暖补贴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99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社会保障和就业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福利和救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失业人员一次性补助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6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99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社会保障和就业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失业人员自采暖补贴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8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99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社会保障和就业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退休人员自采暖补贴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3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99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社会保障和就业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福利和救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城乡无业居民丧葬补贴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99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社会保障和就业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退休人员服务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08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99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社会保障和就业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就业奖励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5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011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单位医疗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非统发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88,122.8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013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医疗救助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会福利和救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退养人员药费报销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,5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2102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住房公积金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住房公积金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83,067.2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210203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购房补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非统发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69,62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70104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图书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图书馆运营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6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70104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图书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承接白广路图书馆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年图书阅读服务项目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70104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图书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晴耕雨读”大众阅读空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年运营维护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02,5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7010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群众文化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文体中心运营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69,305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7010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群众文化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购买社区社会组织文化服务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37,4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归口管理的行政单位离退休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离退休非统发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7,04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归口管理的行政单位离退休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对个人和家庭的补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离退休非统发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4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归口管理的行政单位离退休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日常公用支出（离退休人员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6,04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5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机关事业单位基本养老保险缴费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机关事业单位基本养老保险缴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77,119.4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0506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机关事业单位职业年金缴费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职业年金缴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50,847.76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100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老年福利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为老服务活动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100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老年福利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居家养老运营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56,6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0810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社会福利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便民服务运营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5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011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单位医疗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非统发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45,127.61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1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统发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,346,717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1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人员支出（在职非统发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74,855.97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1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统发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63,26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1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对个人和家庭的补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统发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27,14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1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9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对个人和家庭的补助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非统发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1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统发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公务交通补贴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15,2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1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日常公用支出（在职人员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48,101.78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1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行政运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日常公用支出（在职人员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公务接待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4,225.32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01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城乡社区管理事务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6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资本性支出（一）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固定资产购置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70,9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99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城乡社区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6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资本性支出（一）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牛街街道社区中心电力系统更新修复及室内改造工程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,90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99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城乡社区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区中心物业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148,873.88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99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城乡社区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6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资本性支出（一）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社区中心管线改造及“晴耕雨读”阅读空间改造工程尾款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50,00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1299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其他城乡社区支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商品和服务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协管员及临时人员经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,308,460.00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2102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住房公积金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住房公积金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303,071.64 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2210203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购房补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>505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工资福利支出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  <w:t>对个人和家庭补助支出（在职非统发）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8"/>
              </w:rPr>
              <w:t xml:space="preserve">228,096.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/>
      <w:bCs/>
      <w:color w:val="000000"/>
      <w:kern w:val="0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58:00Z</dcterms:created>
  <dc:creator>xuxinyi</dc:creator>
  <dc:description/>
  <dc:language>en-US</dc:language>
  <cp:lastModifiedBy>xuxinyi</cp:lastModifiedBy>
  <dcterms:modified xsi:type="dcterms:W3CDTF">2019-01-29T08:01:00Z</dcterms:modified>
  <cp:revision>1</cp:revision>
  <dc:subject/>
  <dc:title/>
</cp:coreProperties>
</file>