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1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16"/>
        </w:rPr>
        <w:t>政府购买服务预算财政拨款明细表</w:t>
      </w:r>
    </w:p>
    <w:p>
      <w:pPr>
        <w:pStyle w:val="Normal"/>
        <w:jc w:val="right"/>
        <w:rPr/>
      </w:pPr>
      <w:r>
        <w:rPr/>
        <w:t>单位：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208"/>
        <w:gridCol w:w="4304"/>
        <w:gridCol w:w="1343"/>
        <w:gridCol w:w="3666"/>
        <w:gridCol w:w="1823"/>
      </w:tblGrid>
      <w:tr>
        <w:trPr>
          <w:trHeight w:val="45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序号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单位名称</w:t>
            </w:r>
          </w:p>
        </w:tc>
        <w:tc>
          <w:tcPr>
            <w:tcW w:w="4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项目名称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功能科目编码</w:t>
            </w:r>
          </w:p>
        </w:tc>
        <w:tc>
          <w:tcPr>
            <w:tcW w:w="3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功能科目名称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总计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街街道办事处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本级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安全社区创建工作经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50699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其他安全生产监管支出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100,000.00 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街街道办事处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本级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安全生产专项宣传教育经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50699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其他安全生产监管支出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450,000.00 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街街道办事处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本级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聘请事务所绩效跟踪费用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0699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其他财政事务支出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270,650.00 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街街道办事处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本级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聘请事务所开展内部审计项目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0699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其他财政事务支出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100,000.00 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街街道办事处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本级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为无固定收入重度残疾人购买家政服务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81199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其他残疾人事业支出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24,000.00 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街街道办事处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本级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委托社会组织开展辖区妇女、未成年人活动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2999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其他群众团体事务支出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120,000.00 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街街道办事处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本级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儿童早期发展指导中心委托管理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00717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计划生育服务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141,250.00 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街街道办事处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本级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党员志愿服务平台运行经费（爱心储蓄银行）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3699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其他共产党事务支出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450,000.00 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街街道办事处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本级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街新闻中心工作经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3399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其他宣传事务支出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830,000.00 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街街道办事处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本级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聘用辖区保安经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20201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城乡社区规划与管理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4,380,000.00 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街街道办事处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本级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青年网络新媒体建设运营经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2999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其他群众团体事务支出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250,000.00 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街街道办事处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本级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法律服务项目经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40604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基层司法业务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21,000.00 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街街道办事处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本级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社区家庭健康驿站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00199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其他医疗卫生与计划生育管理事务支出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81,765.00 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街街道办事处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本级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政府购买为老服务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81002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老年福利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330,000.00 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街街道办事处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本级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食堂运营维护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0301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行政运行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432,000.00 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街街道办事处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本级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物业外包服务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0301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行政运行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781,105.20 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街街道办事处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本级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街街道绿地养护工作费用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20501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城乡社区环境卫生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1,712,000.00 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街街道办事处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本级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街地区小区街巷垃圾清运费用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20501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城乡社区环境卫生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600,000.00 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街街道办事处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本级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街街道少数民族流动人口服务站运营费用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2304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民族工作专项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250,000.00 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街街道办事处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本级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城管执法队办公场所物业服务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20104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城管执法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301,047.60 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街街道办事处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本级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孕产妇心理镇痛产前服务项目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00199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其他医疗卫生与计划生育管理事务支出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55,000.00 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街街道社区服务中心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为老服务活动经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81002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老年福利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100,000.00 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街街道社区服务中心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承接白广路图书馆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图书阅读服务项目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70104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图书馆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300,000.00 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街街道社区服务中心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社区中心物业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29999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其他城乡社区支出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148,873.88 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街街道社区服务中心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购买社区社会组织文化服务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70109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群众文化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237,400.00 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街街道社区服务中心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协管员及临时人员经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29999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其他城乡社区支出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2,308,460.00 </w:t>
            </w:r>
          </w:p>
        </w:tc>
      </w:tr>
      <w:tr>
        <w:trPr>
          <w:trHeight w:val="450" w:hRule="atLeast"/>
        </w:trPr>
        <w:tc>
          <w:tcPr>
            <w:tcW w:w="121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总计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14,774,551.68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45:00Z</dcterms:created>
  <dc:creator>xuxinyi</dc:creator>
  <dc:description/>
  <dc:language>en-US</dc:language>
  <cp:lastModifiedBy>xuxinyi</cp:lastModifiedBy>
  <dcterms:modified xsi:type="dcterms:W3CDTF">2019-01-29T06:45:00Z</dcterms:modified>
  <cp:revision>2</cp:revision>
  <dc:subject/>
  <dc:title/>
</cp:coreProperties>
</file>