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1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16"/>
        </w:rPr>
        <w:t>政府采购预算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16"/>
        </w:rPr>
        <w:t>明细表</w:t>
      </w:r>
    </w:p>
    <w:p>
      <w:pPr>
        <w:pStyle w:val="Normal"/>
        <w:jc w:val="right"/>
        <w:rPr/>
      </w:pPr>
      <w:r>
        <w:rPr/>
        <w:t>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749"/>
        <w:gridCol w:w="4685"/>
        <w:gridCol w:w="1649"/>
        <w:gridCol w:w="2270"/>
        <w:gridCol w:w="1913"/>
      </w:tblGrid>
      <w:tr>
        <w:trPr>
          <w:trHeight w:val="4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功能科目编码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功能科目名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总计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聘请事务所绩效跟踪费用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69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财政事务支出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70,65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聘请事务所开展内部审计项目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69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财政事务支出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街道内部刊物《今日牛街》印刷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39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宣传事务支出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聘用辖区保安经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,380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访工作宣传资料印刷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访事务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律服务项目经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060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司法业务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堂运营维护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32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业外包服务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81,105.2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挥调度系统移动智能终端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D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套餐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845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地区老旧平房区实施准物业工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,000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东里社区居委会装修改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400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固定资产购置经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00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固定资产更新采购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17,8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少数民族流动人口服务站运营费用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30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工作专项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50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防群治工作经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00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管执法队办公场所物业服务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管执法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01,047.6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范平安志愿者服装及标识经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564,04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社会保障事务所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置办公设备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1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险经办机构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社区服务中心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资产购置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社区服务中心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资产购置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5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社区服务中心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资产购置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社区服务中心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资产购置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0,000.00 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街街道社区服务中心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资产购置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,400.00 </w:t>
            </w:r>
          </w:p>
        </w:tc>
      </w:tr>
      <w:tr>
        <w:trPr>
          <w:trHeight w:val="450" w:hRule="atLeast"/>
        </w:trPr>
        <w:tc>
          <w:tcPr>
            <w:tcW w:w="120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,273,542.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48:00Z</dcterms:created>
  <dc:creator>xuxinyi</dc:creator>
  <dc:description/>
  <dc:language>en-US</dc:language>
  <cp:lastModifiedBy>xuxinyi</cp:lastModifiedBy>
  <dcterms:modified xsi:type="dcterms:W3CDTF">2019-01-29T06:48:00Z</dcterms:modified>
  <cp:revision>2</cp:revision>
  <dc:subject/>
  <dc:title/>
</cp:coreProperties>
</file>