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一般公共预算财政拨款基本支出表</w:t>
      </w:r>
    </w:p>
    <w:p>
      <w:pPr>
        <w:pStyle w:val="Normal"/>
        <w:jc w:val="right"/>
        <w:rPr/>
      </w:pPr>
      <w:r>
        <w:rPr/>
        <w:t>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965"/>
        <w:gridCol w:w="1605"/>
        <w:gridCol w:w="2112"/>
        <w:gridCol w:w="1684"/>
        <w:gridCol w:w="4589"/>
        <w:gridCol w:w="1180"/>
      </w:tblGrid>
      <w:tr>
        <w:trPr>
          <w:trHeight w:val="45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8"/>
              </w:rPr>
              <w:t>功能分类代码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8"/>
              </w:rPr>
              <w:t>功能分类名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8"/>
              </w:rPr>
              <w:t>政府经济分类代码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8"/>
              </w:rPr>
              <w:t>政府经济分类名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8"/>
              </w:rPr>
              <w:t>项目编码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8"/>
              </w:rPr>
              <w:t>项目名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8"/>
              </w:rPr>
              <w:t>预算内资金</w:t>
            </w:r>
          </w:p>
        </w:tc>
      </w:tr>
      <w:tr>
        <w:trPr>
          <w:trHeight w:val="454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合计：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8"/>
              </w:rPr>
              <w:t xml:space="preserve">46270902.94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奖金津补贴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0110311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7153044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9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01103119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28753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障缴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0210311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44142.47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奖金津补贴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0510311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7637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05103199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87336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1110312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交通补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85392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200712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846337.72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会议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200712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360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培训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2007120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1424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维修（护）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2007120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240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2007129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847812.66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6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接待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20141206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接待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2601.12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用车运行维护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20151208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用车运行维护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6250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奖金津补贴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0380511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休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277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离退休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038051905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休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8907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03805199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休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208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奖金津补贴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0480511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退休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2320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0480519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退休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54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2008129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离退休人员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7310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基本养老保险缴费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障缴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1680551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基本养老保险缴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882849.4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职业年金缴费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障缴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1580561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职业年金缴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153139.76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11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单位医疗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障缴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0201111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873852.11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119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行政事业单位医疗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障缴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0401191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退休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5000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2102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住房公积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住房公积金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07102110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住房公积金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257709.64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21020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购房补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奖金津补贴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1100610231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538844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险经办机构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210018019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73496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险经办机构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210028019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9855.6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险经办机构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210058019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292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险经办机构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21005801999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640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险经办机构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2101180195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交通补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8720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险经办机构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2200795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21064.18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险经办机构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2201495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接待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798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210048051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退休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556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2200815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离退休人员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06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基本养老保险缴费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210168055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基本养老保险缴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97112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职业年金缴费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210158056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职业年金缴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38844.8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11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单位医疗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210020111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88122.8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2102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住房公积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210071021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住房公积金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83067.2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21020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购房补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210061023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6962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10048051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退休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704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1004805199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退休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4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200815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离退休人员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04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基本养老保险缴费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10168055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基本养老保险缴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77119.4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职业年金缴费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10158056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职业年金缴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50847.76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11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单位医疗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10020111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45127.61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10012011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346717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10022011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74855.97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10052011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326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1005201199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2714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1006201199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00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101120115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交通补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15200.00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200715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48101.78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201415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接待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225.32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21020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住房公积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10071021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住房公积金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03071.64 </w:t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21020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购房补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730041006102350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非统发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28096.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color w:val="000000"/>
      <w:kern w:val="0"/>
      <w:sz w:val="36"/>
      <w:szCs w:val="36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16:00Z</dcterms:created>
  <dc:creator>xuxinyi</dc:creator>
  <dc:description/>
  <dc:language>en-US</dc:language>
  <cp:lastModifiedBy>xuxinyi</cp:lastModifiedBy>
  <dcterms:modified xsi:type="dcterms:W3CDTF">2019-01-29T08:16:00Z</dcterms:modified>
  <cp:revision>2</cp:revision>
  <dc:subject/>
  <dc:title/>
</cp:coreProperties>
</file>