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630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北京历代帝王庙管理处</w:t>
      </w:r>
    </w:p>
    <w:p>
      <w:pPr>
        <w:pStyle w:val="Normal"/>
        <w:widowControl/>
        <w:shd w:fill="FFFFFF" w:val="clear"/>
        <w:spacing w:lineRule="auto" w:line="480"/>
        <w:ind w:firstLine="630"/>
        <w:rPr>
          <w:rFonts w:ascii="仿宋_GB2312;仿宋" w:hAnsi="仿宋_GB2312;仿宋" w:eastAsia="仿宋_GB2312;仿宋"/>
          <w:b/>
          <w:b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6"/>
          <w:szCs w:val="36"/>
        </w:rPr>
        <w:t xml:space="preserve">         </w:t>
      </w:r>
      <w:r>
        <w:rPr>
          <w:rFonts w:eastAsia="仿宋_GB2312;仿宋" w:ascii="仿宋_GB2312;仿宋" w:hAnsi="仿宋_GB2312;仿宋"/>
          <w:b/>
          <w:color w:val="000000"/>
          <w:sz w:val="36"/>
          <w:szCs w:val="36"/>
        </w:rPr>
        <w:t>2022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年部门预算公开</w:t>
      </w:r>
      <w:r>
        <w:rPr>
          <w:rFonts w:ascii="仿宋_GB2312;仿宋" w:hAnsi="仿宋_GB2312;仿宋" w:eastAsia="仿宋_GB2312;仿宋"/>
          <w:b/>
          <w:color w:val="000000"/>
          <w:sz w:val="36"/>
          <w:szCs w:val="36"/>
        </w:rPr>
        <w:t>目录</w:t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321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一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历代帝王庙管理处由北京市西城区机构编制委员会批准成立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包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室、安全维修部、社教部、研究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主要职责：负责帝王庙的保护维修、对外开放和安全管理管理工作；并代表政府协调博物馆系统，争取文物的复制和调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历代帝王庙管理处事业编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实有人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退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聘用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其他聘用人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--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临时工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1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收入预算说明</w:t>
      </w:r>
    </w:p>
    <w:p>
      <w:pPr>
        <w:pStyle w:val="Normal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10.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72.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1.7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6.36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其中：财政拨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40.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322.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81.7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；其他资金（事业收入）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微软雅黑" w:hAnsi="微软雅黑" w:cs="宋体" w:eastAsia="微软雅黑"/>
          <w:color w:val="404040"/>
          <w:kern w:val="0"/>
          <w:sz w:val="24"/>
        </w:rPr>
        <w:t>　　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10.4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44.8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总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4.02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37.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7.6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75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增长原因：落实调整机关事业单位工作人员工资标准有关政策，人员经费有所增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65.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35.0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9.4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9.51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减少原因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减少了历代帝王庙修缮项目尾款及《明清皇帝与历代帝王庙—回望 选择》专题展两个金额较大项目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北京历代帝王庙管理处在西城区文化和旅游局的领导下，履行博物馆的职能，做好对外开放及接待工作。在防控新冠肺炎疫情的常态下，做好院落及展厅的日常消毒工作，保障游客的参观安全。完成历代帝王庙安防工程升级改造项目，做好传统文化教育活动的组织和实施，做好文物建筑以及各项设备设施的运行维护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的开支单位为北京历代帝王庙管理处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经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"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同。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费用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年均无预算。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　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04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相同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和运行维护费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均无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北京历代帝王庙管理处为全额拨款事业单位，无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北京历代帝王庙管理处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2.8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73.9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8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无政府购买服务预算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北京历代帝王庙管理处填报绩效目标的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个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65.5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详见项目支出绩效目标申报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无国有资本经营预算财政拨款安排的预算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底，北京历代帝王庙管理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13.2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无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通用设备以及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部门预算：安排购置车辆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；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财政拨款预算数：指本部门当年部门预算安排的因公出国（境）费用、公务接待费、公务用车购置和运行维护费预算数。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1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第二部分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部门预算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四、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五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六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七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九、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二、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上述表一至表十三详见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27:00Z</dcterms:created>
  <dc:creator>白杨</dc:creator>
  <dc:description/>
  <dc:language>en-US</dc:language>
  <cp:lastModifiedBy>Lenovo</cp:lastModifiedBy>
  <dcterms:modified xsi:type="dcterms:W3CDTF">2022-01-14T08:45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