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4"/>
        <w:gridCol w:w="1701"/>
        <w:gridCol w:w="413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文化委员会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届北京儿童阅读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元岭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13475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后广平胡同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32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Cs w:val="21"/>
              </w:rPr>
              <w:t>儿童阅读是全民阅读的起点，我们旨在通过</w:t>
            </w:r>
            <w:r>
              <w:rPr>
                <w:rFonts w:ascii="宋体;SimSun" w:hAnsi="宋体;SimSun" w:cs="宋体;SimSun"/>
                <w:szCs w:val="21"/>
              </w:rPr>
              <w:t>这一系列活动的举办，让全社会形成共识，关注儿童阅读，做好儿童阅读推广工作，在青少年儿童中形成爱阅读、会阅读的良好氛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年书香中国北京阅读季总体要求，结合区委区政府提出的“书香西城”建设以及《西城区全民阅读十三五推广规划》，第六届北京儿童阅读周将以“美好童年从阅读开始”为主题，针对儿童开展阅读推广活动，积极培养儿童稳定的阅读习惯和多元的阅读兴趣，在广大青少年儿童中营造“多读书、读好书、好读书”的良好氛围，带动全民读书热潮。 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1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活动场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场</w:t>
            </w:r>
          </w:p>
        </w:tc>
      </w:tr>
      <w:tr>
        <w:trPr>
          <w:trHeight w:val="1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参与学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所</w:t>
            </w:r>
          </w:p>
        </w:tc>
      </w:tr>
      <w:tr>
        <w:trPr>
          <w:trHeight w:val="1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参与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10000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19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报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10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览展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场</w:t>
            </w:r>
          </w:p>
        </w:tc>
      </w:tr>
      <w:tr>
        <w:trPr>
          <w:trHeight w:val="27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“一个世界优秀童书推荐、一个高端儿童阅读推广论坛，一系列专家进校园面对面授课等。</w:t>
            </w:r>
          </w:p>
        </w:tc>
      </w:tr>
      <w:tr>
        <w:trPr>
          <w:trHeight w:val="34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成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一系列阅读推广活动”，引领儿童阅读推广理念，示范儿童阅读推广方法，此外，还将通过构建常态化的儿童阅读示范区，探索儿童阅读推广工作体系。</w:t>
            </w:r>
          </w:p>
        </w:tc>
      </w:tr>
      <w:tr>
        <w:trPr>
          <w:trHeight w:val="19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期准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20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1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份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算控制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合法合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符合相关规定，合法合规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几年打造，“北京儿童阅读周”已成为西城区响应国家号召、积极开展全民读书活动的一张闪亮名片，逐步成为北京阅读季其中最重要的一项特色活动。结合西城区委区政府关于“书香西城”建设，在广大青少年儿童中营造“多读书、读好书、好读书”的良好氛围，带动全民读书热潮。</w:t>
            </w:r>
          </w:p>
        </w:tc>
      </w:tr>
      <w:tr>
        <w:trPr>
          <w:trHeight w:val="152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;Arial Unicode MS" w:hAnsi="仿宋;Arial Unicode MS" w:eastAsia="仿宋;Arial Unicode MS"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培育践行社会主义核心价值观，深化爱国主义教育，进一步整合阅读资源，创新</w:t>
            </w:r>
            <w:r>
              <w:rPr>
                <w:rFonts w:ascii="宋体;SimSun" w:hAnsi="宋体;SimSun" w:cs="宋体;SimSun"/>
                <w:szCs w:val="21"/>
              </w:rPr>
              <w:t>阅读</w:t>
            </w:r>
            <w:r>
              <w:rPr>
                <w:rFonts w:ascii="宋体;SimSun" w:hAnsi="宋体;SimSun" w:cs="宋体;SimSun"/>
                <w:szCs w:val="21"/>
              </w:rPr>
              <w:t>推广模式，广泛开展形式多样、层次分明的阅读活动，培养</w:t>
            </w:r>
            <w:r>
              <w:rPr>
                <w:rFonts w:ascii="宋体;SimSun" w:hAnsi="宋体;SimSun" w:cs="宋体;SimSun"/>
                <w:szCs w:val="21"/>
              </w:rPr>
              <w:t>良好</w:t>
            </w:r>
            <w:r>
              <w:rPr>
                <w:rFonts w:ascii="宋体;SimSun" w:hAnsi="宋体;SimSun" w:cs="宋体;SimSun"/>
                <w:szCs w:val="21"/>
              </w:rPr>
              <w:t>阅读风气，引领阅读时尚，</w:t>
            </w:r>
            <w:r>
              <w:rPr>
                <w:rFonts w:ascii="宋体;SimSun" w:hAnsi="宋体;SimSun" w:cs="宋体;SimSun"/>
                <w:szCs w:val="21"/>
              </w:rPr>
              <w:t>提高全民综合素养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到西城区教委、学校学生及社会各界的好评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5:00Z</dcterms:created>
  <dc:creator>hudy</dc:creator>
  <dc:description/>
  <cp:keywords/>
  <dc:language>en-US</dc:language>
  <cp:lastModifiedBy>Lenovo User</cp:lastModifiedBy>
  <dcterms:modified xsi:type="dcterms:W3CDTF">2019-02-12T09:26:00Z</dcterms:modified>
  <cp:revision>6</cp:revision>
  <dc:subject/>
  <dc:title>项目支出绩效目标申报表（范本）</dc:title>
</cp:coreProperties>
</file>