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项目支出绩效目标申报表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度）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3042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（单位）名称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北京市西城区第一文化馆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虹剧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薛来欣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226</w:t>
            </w:r>
            <w:r>
              <w:rPr>
                <w:rFonts w:cs="宋体" w:ascii="宋体" w:hAnsi="宋体"/>
                <w:szCs w:val="21"/>
              </w:rPr>
              <w:t>5204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北京市西城区西直门内大街</w:t>
            </w:r>
            <w:r>
              <w:rPr>
                <w:rFonts w:cs="宋体" w:ascii="宋体" w:hAnsi="宋体"/>
                <w:szCs w:val="21"/>
              </w:rPr>
              <w:t>147</w:t>
            </w:r>
            <w:r>
              <w:rPr>
                <w:rFonts w:ascii="宋体" w:hAnsi="宋体" w:cs="宋体"/>
                <w:szCs w:val="21"/>
              </w:rPr>
              <w:t>号西城文化中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03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型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ascii="宋体" w:hAnsi="宋体" w:cs="宋体"/>
                <w:szCs w:val="21"/>
              </w:rPr>
              <w:t>其他一般类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绩效目标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西城区作为首都功能核心区及全国政治文化中心的重要载体，做好社会基层群众的安抚慰问工作是文化馆工作的重中之重。拟通过“彩虹剧场”项目逐步加强驻区各族人民的交流与交融，促进民族团结、社会和谐发展，最终达到维护祖国统一、社会稳定的目的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数量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的“彩虹剧场”项目将分为三个板块。第一板块“情满西城”，第二板块“花开西城”，第三板块“筑梦西城”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质量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该项目立足于西城区群众文化事业的发展，着眼于社会基层群众，发挥文化馆阵地及资源优势，开展丰富多彩的各类文艺演出活动。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的“彩虹剧场”项目将分为三个板块。第一板块“情满西城”：“深化民族团结进步教育，铸牢中华民族共同体意识，加强各民族交流交往交融，促进各民族像石榴籽一样紧紧抱在一起，共同团结奋斗、共同繁荣发展。”这是党的十九大报告关于民族团结的表述。民族团结是我国各族人民的生命线，石榴作为我国传统文化的吉祥物，粒粒饱满、颗颗相抱，正如我国紧密团结的多民族特色。</w:t>
            </w: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，正值建国</w:t>
            </w:r>
            <w:r>
              <w:rPr>
                <w:rFonts w:cs="宋体" w:ascii="宋体" w:hAnsi="宋体"/>
                <w:szCs w:val="21"/>
              </w:rPr>
              <w:t>70</w:t>
            </w:r>
            <w:r>
              <w:rPr>
                <w:rFonts w:ascii="宋体" w:hAnsi="宋体" w:cs="宋体"/>
                <w:szCs w:val="21"/>
              </w:rPr>
              <w:t>周年之际，借此契机，搭载民族团结的列车，开展“花开四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情满西城”——庆祝建国</w:t>
            </w:r>
            <w:r>
              <w:rPr>
                <w:rFonts w:cs="宋体" w:ascii="宋体" w:hAnsi="宋体"/>
                <w:szCs w:val="21"/>
              </w:rPr>
              <w:t>70</w:t>
            </w:r>
            <w:r>
              <w:rPr>
                <w:rFonts w:ascii="宋体" w:hAnsi="宋体" w:cs="宋体"/>
                <w:szCs w:val="21"/>
              </w:rPr>
              <w:t>周年专场文艺演出”活动，以达到传递民族团结正能量的目的，用实际行动向祖国母亲</w:t>
            </w:r>
            <w:r>
              <w:rPr>
                <w:rFonts w:cs="宋体" w:ascii="宋体" w:hAnsi="宋体"/>
                <w:szCs w:val="21"/>
              </w:rPr>
              <w:t>70</w:t>
            </w:r>
            <w:r>
              <w:rPr>
                <w:rFonts w:ascii="宋体" w:hAnsi="宋体" w:cs="宋体"/>
                <w:szCs w:val="21"/>
              </w:rPr>
              <w:t>岁生日献礼。第二板块“花开西城”：继去年开展“一带一路</w:t>
            </w:r>
            <w:r>
              <w:rPr>
                <w:rFonts w:ascii="MS Mincho" w:hAnsi="MS Mincho" w:cs="MS Mincho" w:eastAsia="MS Mincho"/>
                <w:szCs w:val="21"/>
              </w:rPr>
              <w:t>∙</w:t>
            </w:r>
            <w:r>
              <w:rPr>
                <w:rFonts w:ascii="宋体" w:hAnsi="宋体" w:cs="宋体"/>
                <w:szCs w:val="21"/>
              </w:rPr>
              <w:t>文化之旅”（中巴经济走廊）专场演出之后，今年将继续推出第二季“一带一路</w:t>
            </w:r>
            <w:r>
              <w:rPr>
                <w:rFonts w:ascii="MS Mincho" w:hAnsi="MS Mincho" w:cs="MS Mincho" w:eastAsia="MS Mincho"/>
                <w:szCs w:val="21"/>
              </w:rPr>
              <w:t>∙</w:t>
            </w:r>
            <w:r>
              <w:rPr>
                <w:rFonts w:ascii="宋体" w:hAnsi="宋体" w:cs="宋体"/>
                <w:szCs w:val="21"/>
              </w:rPr>
              <w:t>文化之旅”（中蒙俄经济走廊）专场文艺演出，以打造文化品牌，大力实施“文化兴区”的战略目标，深入展现首都中心城区风采。第三板块“筑梦西城”：习近平总书记曾多次强调要传承和弘扬中华优秀传统文化，为此，特举办“中国传统文化舞蹈专场”，以进一步落实习总书记的指示精神，将传承和弘扬中华优秀传统文化落到实处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进度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底项目资金执行完毕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成本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举办“一带一路</w:t>
            </w:r>
            <w:r>
              <w:rPr>
                <w:rFonts w:ascii="MS Mincho" w:hAnsi="MS Mincho" w:cs="MS Mincho" w:eastAsia="MS Mincho"/>
                <w:szCs w:val="21"/>
              </w:rPr>
              <w:t>∙</w:t>
            </w:r>
            <w:r>
              <w:rPr>
                <w:rFonts w:ascii="宋体" w:hAnsi="宋体" w:cs="宋体"/>
                <w:szCs w:val="21"/>
              </w:rPr>
              <w:t>文化之旅”主题活动，做好文化的传播与传承工作，并满足广大人民群众日益增长的多元化文化需求，为“一带一路”的文化推进尽绵薄之力。以举办“中国传统文化舞蹈专场”的形式，提升本区人民群众的艺术审美能力及文化素养，并在宣扬社会主义核心价值观的同时，传承和弘扬中华优秀传统文化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涉及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持续影响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此项目为我馆历年活动项目，深受广大人民群众欢迎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对象满意度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满意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MS Minch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5:32:00Z</dcterms:created>
  <dc:creator>hudy</dc:creator>
  <dc:description/>
  <dc:language>en-US</dc:language>
  <cp:lastModifiedBy>糖果玥</cp:lastModifiedBy>
  <dcterms:modified xsi:type="dcterms:W3CDTF">2025-05-19T08:41:21Z</dcterms:modified>
  <cp:revision>27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