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项目支出绩效目标申报表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/>
        <w:t>年度）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3042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第一文化馆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欢乐飞飏”社区舞蹈大赛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来欣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26</w:t>
            </w:r>
            <w:r>
              <w:rPr>
                <w:rFonts w:cs="宋体;SimSun" w:ascii="宋体;SimSun" w:hAnsi="宋体;SimSun"/>
                <w:szCs w:val="21"/>
              </w:rPr>
              <w:t>5204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西直门内大街</w:t>
            </w:r>
            <w:r>
              <w:rPr>
                <w:rFonts w:cs="宋体;SimSun" w:ascii="宋体;SimSun" w:hAnsi="宋体;SimSun"/>
                <w:szCs w:val="21"/>
              </w:rPr>
              <w:t>147</w:t>
            </w:r>
            <w:r>
              <w:rPr>
                <w:rFonts w:ascii="宋体;SimSun" w:hAnsi="宋体;SimSun" w:cs="宋体;SimSun"/>
                <w:szCs w:val="21"/>
              </w:rPr>
              <w:t>号西城文化中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项目立足于西城区群众文化事业的发展，着眼于社会基层群众，发挥文化馆阵地及资源优势，开展活动。为进一步贯彻落实中央关于加强公共文化服务发展、文化惠民、搭建社区群众舞台、繁荣社区文化的精神，延续往年的运作模式，继续在全市范围内举办社区群众舞蹈大赛，以达到夯实人民群众的精神文化建设，增强其文化自信，展现社区百姓爱党、爱祖国的美好生活的目的。该项赛事共分为初赛、复赛、决赛及颁奖晚会等共四项内容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场大型舞蹈比赛，包括初赛、复赛、决赛及颁奖晚会等共四项内容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底项目资金执行完毕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举办“欢乐飞飏”社区舞蹈大赛，创造良好的社会效益，打造品牌文化，最终达到对群众舞蹈活动的指导与推动作用，并为下一届“群星奖”发掘资源、打磨作品，做好储备工作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项目为历年活动项目，深受广大人民群众欢迎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满意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32:00Z</dcterms:created>
  <dc:creator>hudy</dc:creator>
  <dc:description/>
  <cp:keywords/>
  <dc:language>en-US</dc:language>
  <cp:lastModifiedBy>Lenovo User</cp:lastModifiedBy>
  <cp:lastPrinted>2019-02-12T15:55:00Z</cp:lastPrinted>
  <dcterms:modified xsi:type="dcterms:W3CDTF">2019-02-20T06:45:00Z</dcterms:modified>
  <cp:revision>26</cp:revision>
  <dc:subject/>
  <dc:title>项目支出绩效目标申报表（范本）</dc:title>
</cp:coreProperties>
</file>