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项目支出绩效目标申报表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/>
        <w:t>年度）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3042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第一文化馆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山合唱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26</w:t>
            </w:r>
            <w:r>
              <w:rPr>
                <w:rFonts w:cs="宋体;SimSun" w:ascii="宋体;SimSun" w:hAnsi="宋体;SimSun"/>
                <w:szCs w:val="21"/>
              </w:rPr>
              <w:t>1739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西直门内大街</w:t>
            </w:r>
            <w:r>
              <w:rPr>
                <w:rFonts w:cs="宋体;SimSun" w:ascii="宋体;SimSun" w:hAnsi="宋体;SimSun"/>
                <w:szCs w:val="21"/>
              </w:rPr>
              <w:t>147</w:t>
            </w:r>
            <w:r>
              <w:rPr>
                <w:rFonts w:ascii="宋体;SimSun" w:hAnsi="宋体;SimSun" w:cs="宋体;SimSun"/>
                <w:szCs w:val="21"/>
              </w:rPr>
              <w:t>号西城文化中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富全市百姓的业余文化生活，紧密结合群众需求，培养和提升广大群众的艺术素养，最大程度地调动全市爱好合唱艺术人士的积极性。同时为全市业余合唱团提供一个学习、交流和展示的平台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余合唱团合唱比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场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唱是集体演唱多声部声乐作品的艺术门类，由人声作为艺术表现工具，有独特的优越性，能够最直接地表达音乐作品的思想情感，激发听众的情感共鸣，也是普及性最强、参与面最广的音乐表演形式之一。新中国成立后，合唱事业蓬勃发展，建立了许多专业性的合唱团，业余合唱团也比比皆是，特别是在群众文化领域，中老年合唱非常活跃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底项目资金执行完毕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唱是集体演唱多声部声乐作品的艺术门类，由人声作为艺术表现工具，有独特的优越性，能够最直接地表达音乐作品的思想情感，激发听众的情感共鸣，也是普及性最强、参与面最广的音乐表演形式之一。新中国成立后，合唱事业蓬勃发展，建立了许多专业性的合唱团，业余合唱团也比比皆是，特别是在群众文化领域，中老年合唱非常活跃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山合唱节作为西城区的品牌活动，已持续近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年，极大地丰富了全市的群众文化生活，为首都合唱事业的发展做出了极其重要的贡献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意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32:00Z</dcterms:created>
  <dc:creator>hudy</dc:creator>
  <dc:description/>
  <cp:keywords/>
  <dc:language>en-US</dc:language>
  <cp:lastModifiedBy>北京市西城区第一文化馆</cp:lastModifiedBy>
  <dcterms:modified xsi:type="dcterms:W3CDTF">2019-02-12T07:56:00Z</dcterms:modified>
  <cp:revision>28</cp:revision>
  <dc:subject/>
  <dc:title>项目支出绩效目标申报表（范本）</dc:title>
</cp:coreProperties>
</file>