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项目支出绩效目标申报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大戏﹒到西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乃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看大戏﹒到西城”这一品牌公益惠民演出项目，紧紧围绕贴近实际、贴近生活、贴近群众的三贴近原则，在活动形式上，以公益性为前提，充分体现传统与现代相结合的特征；在活动内容上，既有深受群众欢迎的传统戏曲剧目和曲艺段子，又有特色创新的现代作品；在活动方式上，根据戏曲唱念做打的特点和曲艺形式的多样化，让戏迷、曲迷在欣赏之余也参与其中过把瘾，采取多种互动方式，充分体现艺术性、参与性，营造文化馆内外、舞台上下欢乐共融的祥和景象。   “炫彩西城﹒美行天下”文化系列活动，紧紧围绕贴近实际、贴近生活、贴近群众的三贴近原则，在活动形式上，以公益性为前提，充分体现传统与现代相结合的特征；在活动内容上，通过现今的科技手段，结合传统文化活动，通过学习交流活动、展示展览、专家讲座、公益演出等活动，让群众在欣赏之余也参与其中，还能过把瘾，采取多种互动方式，充分体现艺术性、参与性，营造文化馆内外、舞台上下欢乐共融的祥和景象。  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假日各种传统戏曲、曲艺等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活动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场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看大戏到西城”文化活动，让广大群众在重大年节假日在自己的家门口、不花一分钱，就欣赏到高水平的新型关于传统文化的演出，享受中华民族传统文化的熏陶和教化，达到团结、宣传、教育、引领群众跟党走、共创美好家园的社会效益。 让观众从中体会中华文化源远流长，文化承继经世延绵。在历史中发现当下，用现实体现历史，让文化传承万古流芳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多种互动方式，充分体现艺术性、参与性，营造文化馆内外、舞台上下欢乐共融的祥和景象。让广大群众在自己的家门口、不花一分钱，就欣赏到高水平的传统文化演出，享受中华民族传统文化的熏陶和教化，达到团结、宣传、教育、引领群众跟党走、共创美好家园的社会效益。 让观众从中体会中华文化源远流长，文化承继经世延绵。在历史中发现当下，用现实体现历史，让文化传承万古流芳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项目为我馆历年活动项目，深受广大人民群众欢迎。“看大戏﹒到西城”项目至今已演出近千场不同形式的戏曲大戏和曲艺专场，观众达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余万人次。得到了京城广大戏迷、票友的热烈欢迎和积极追捧，得到了区、市领导的充分肯定和高度赞扬。广大群众可以在重大年节假日在自己的家门口、不花一分钱，就欣赏到高水平戏曲曲艺演出，享受中华民族传统文化的熏陶和教化，达到团结、宣传、教育、引领群众跟党走、共创美好家园的社会效益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北京市西城区第一文化馆</cp:lastModifiedBy>
  <dcterms:modified xsi:type="dcterms:W3CDTF">2019-02-12T07:35:00Z</dcterms:modified>
  <cp:revision>27</cp:revision>
  <dc:subject/>
  <dc:title>项目支出绩效目标申报表（范本）</dc:title>
</cp:coreProperties>
</file>