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项目支出绩效目标申报表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>年度）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304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第一文化馆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业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8.904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62234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西直门内大街</w:t>
            </w:r>
            <w:r>
              <w:rPr>
                <w:rFonts w:cs="宋体;SimSun" w:ascii="宋体;SimSun" w:hAnsi="宋体;SimSun"/>
                <w:szCs w:val="21"/>
              </w:rPr>
              <w:t>147</w:t>
            </w:r>
            <w:r>
              <w:rPr>
                <w:rFonts w:ascii="宋体;SimSun" w:hAnsi="宋体;SimSun" w:cs="宋体;SimSun"/>
                <w:szCs w:val="21"/>
              </w:rPr>
              <w:t>号西城文化中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大楼物业保安、保洁、设备运维等物业相关工作，确保大楼办公与项目活动的顺利进行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大楼面积</w:t>
            </w:r>
            <w:r>
              <w:rPr>
                <w:rFonts w:cs="宋体;SimSun" w:ascii="宋体;SimSun" w:hAnsi="宋体;SimSun"/>
                <w:szCs w:val="21"/>
              </w:rPr>
              <w:t>20742</w:t>
            </w:r>
            <w:r>
              <w:rPr>
                <w:rFonts w:ascii="宋体;SimSun" w:hAnsi="宋体;SimSun" w:cs="宋体;SimSun"/>
                <w:szCs w:val="21"/>
              </w:rPr>
              <w:t>平米，地上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层，地下三层。包括大小两个剧场，排练厅、展厅、教室若干，及地下设备层等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大楼物业保安、保洁、设备运维等物业相关工作，确保大楼办公与项目活动的顺利进行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底完成项目资金的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初物业费项目为公开招投标项目，近两三年依据政采法物业费改为协议采购项目，我馆严格按照预算批复与政采要求执行预算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大楼物业保安、保洁、设备运维等物业相关工作，确保大楼办公与项目活动的顺利进行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障大楼物业保安、保洁、设备运维等物业相关工作，确保大楼办公与项目活动的顺利进行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满意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32:00Z</dcterms:created>
  <dc:creator>hudy</dc:creator>
  <dc:description/>
  <cp:keywords/>
  <dc:language>en-US</dc:language>
  <cp:lastModifiedBy>Lenovo User</cp:lastModifiedBy>
  <cp:lastPrinted>2019-02-11T10:23:00Z</cp:lastPrinted>
  <dcterms:modified xsi:type="dcterms:W3CDTF">2019-02-20T06:58:00Z</dcterms:modified>
  <cp:revision>13</cp:revision>
  <dc:subject/>
  <dc:title>项目支出绩效目标申报表（范本）</dc:title>
</cp:coreProperties>
</file>