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）</w:t>
      </w:r>
    </w:p>
    <w:tbl>
      <w:tblPr>
        <w:tblW w:w="946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98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第一图书馆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业管理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4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静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07519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后广平胡同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一般类√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后勤事务社会化管理将与时俱进，转变观念，全面贯彻落实科学发展观，以“规范、优质、高效、节约”为宗旨，以分工协作为原则，以社会化为手段，以专业化、市场化、规范化为导向，全面构建新型的图书馆后勤服务管理体系，不断提高服务质量，提升综合满意度，为组织高效运行提供有力的保障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40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</w:tr>
      <w:tr>
        <w:trPr>
          <w:trHeight w:val="4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读者创造更加舒适、和谐的阅读环境。</w:t>
            </w:r>
          </w:p>
        </w:tc>
      </w:tr>
      <w:tr>
        <w:trPr>
          <w:trHeight w:val="36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半年完成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，下半年完成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9.40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</w:tr>
      <w:tr>
        <w:trPr>
          <w:trHeight w:val="11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图书馆后勤事务社会管理，引入社会化管理机制，向社会购买服务，将图书馆建设成为“节约型单位”。</w:t>
            </w:r>
          </w:p>
        </w:tc>
      </w:tr>
      <w:tr>
        <w:trPr>
          <w:trHeight w:val="135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后勤服务社会化，提高服务效率和服务质量，规范管理，保证大楼正常运转，为读者创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谐阅读环境。</w:t>
            </w:r>
          </w:p>
        </w:tc>
      </w:tr>
      <w:tr>
        <w:trPr>
          <w:trHeight w:val="8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者满意度不低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48:00Z</dcterms:created>
  <dc:creator>北京市西城区第一图书馆</dc:creator>
  <dc:description/>
  <cp:keywords/>
  <dc:language>en-US</dc:language>
  <cp:lastModifiedBy>DELL</cp:lastModifiedBy>
  <cp:lastPrinted>2016-03-25T16:22:00Z</cp:lastPrinted>
  <dcterms:modified xsi:type="dcterms:W3CDTF">2019-02-11T01:51:00Z</dcterms:modified>
  <cp:revision>26</cp:revision>
  <dc:subject/>
  <dc:title/>
</cp:coreProperties>
</file>