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市西城区第二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广及普及广场舞系列活动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彤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8002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福长街四条二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衡协调区域文化艺术建设的根基，受众群体为基层普通百姓，通过艺术普及培训提升区域百姓的幸福感及获得感，提升社会正能量，让百姓受益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里于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结合国庆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周年，将近年来西城区域内具有时代性、地域性、正能量的优秀原创歌曲精选</w:t>
            </w:r>
            <w:r>
              <w:rPr>
                <w:rFonts w:cs="宋体;SimSun" w:ascii="宋体;SimSun" w:hAnsi="宋体;SimSun"/>
                <w:szCs w:val="21"/>
              </w:rPr>
              <w:t>6——8</w:t>
            </w:r>
            <w:r>
              <w:rPr>
                <w:rFonts w:ascii="宋体;SimSun" w:hAnsi="宋体;SimSun" w:cs="宋体;SimSun"/>
                <w:szCs w:val="21"/>
              </w:rPr>
              <w:t>首将其编创成为百姓广场舞蹈形式，进行区域推广，将西城百姓爱西城，赞西城的心情表达出来，以百姓实际行动为国庆献礼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现以上目标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底筹备期、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准备期、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至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完成期、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底前总结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编排创作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专家论证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普及交流三项内容相互支撑，将群众文化系统化、体系化，更加科学合理的将项目的实际社会功能发挥至最大化，更好的服务于基层百姓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艺术普及培训提升区域百姓的幸福感及获得感，提升社会正能量，让百姓受益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舞动北京”广场舞蹈系列活动的成功举办作为项目的借鉴标准，使百姓满意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04:00Z</dcterms:created>
  <dc:creator>北京市西城区第二文化馆</dc:creator>
  <dc:description/>
  <cp:keywords/>
  <dc:language>en-US</dc:language>
  <cp:lastModifiedBy>Lenovo User</cp:lastModifiedBy>
  <dcterms:modified xsi:type="dcterms:W3CDTF">2019-02-13T01:38:00Z</dcterms:modified>
  <cp:revision>4</cp:revision>
  <dc:subject/>
  <dc:title/>
</cp:coreProperties>
</file>