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  </w:t>
      </w:r>
      <w:r>
        <w:rPr/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化委员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楼电影院改造暨藏书阁经费（结转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99036.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吉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801432666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西城区西直门内南小街后广平胡同</w:t>
            </w:r>
            <w:r>
              <w:rPr>
                <w:rFonts w:ascii="楷体_GB2312" w:hAnsi="楷体_GB2312"/>
                <w:szCs w:val="21"/>
              </w:rPr>
              <w:t>26</w:t>
            </w:r>
            <w:r>
              <w:rPr>
                <w:rFonts w:ascii="楷体_GB2312" w:hAnsi="楷体_GB2312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100102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建设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作为北京首个面向社会的公共藏书空间，不仅能实现红楼影院新时期的功能更新，还有助于推动西城区乃至北京市的文化产业建设工作，有利于满足市民日益增长的精神文化需求，提升国民文化素质和城市魅力。项目建成后，将创新应用多元化的运营手段，对项目经营的可持续性发展作出有益的探索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不改变原红楼电影院建筑外形和结构的原则下，通过对建筑内外部进行艺术设计和翻新改造，将其打造成一处集藏书、借阅、图书销售、阅读活动、真人图书馆、众创空间、艺术衍生品展示等功能于一体的综合文化公共服务空间。成为北京首个面向社会的公共藏书空间、西城区新型阅读体验的综合主场，以及文创产业的孵化基地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项目总装修改造面积为</w:t>
            </w:r>
            <w:r>
              <w:rPr/>
              <w:t>1657</w:t>
            </w:r>
            <w:r>
              <w:rPr/>
              <w:t>㎡，其中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南侧藏书区域</w:t>
            </w:r>
            <w:r>
              <w:rPr/>
              <w:t>为</w:t>
            </w:r>
            <w:r>
              <w:rPr/>
              <w:t>1176.47</w:t>
            </w:r>
            <w:r>
              <w:rPr/>
              <w:t>㎡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西侧阅读、文创交流区</w:t>
            </w:r>
            <w:r>
              <w:rPr/>
              <w:t>为</w:t>
            </w:r>
            <w:r>
              <w:rPr/>
              <w:t>480.53</w:t>
            </w:r>
            <w:r>
              <w:rPr/>
              <w:t>㎡；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改造后符合相关国家质量标准，相关过程符合国家相关法律法规</w:t>
            </w:r>
            <w:r>
              <w:rPr/>
              <w:t>。通过改造使藏书阁</w:t>
            </w:r>
            <w:r>
              <w:rPr>
                <w:rFonts w:ascii="仿宋_GB2312" w:hAnsi="仿宋_GB2312"/>
                <w:kern w:val="0"/>
                <w:szCs w:val="30"/>
              </w:rPr>
              <w:t>成为北京市西城区新型阅读体验的综合主场，以及文创产业的孵化基地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-2017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完成招</w:t>
            </w:r>
            <w:r>
              <w:rPr/>
              <w:t>投</w:t>
            </w:r>
            <w:r>
              <w:rPr/>
              <w:t>标工作</w:t>
            </w:r>
            <w:r>
              <w:rPr/>
              <w:t>；</w:t>
            </w:r>
            <w:r>
              <w:rPr/>
              <w:t>2016</w:t>
            </w:r>
            <w:r>
              <w:rPr/>
              <w:t>年</w:t>
            </w:r>
            <w:r>
              <w:rPr/>
              <w:t>11</w:t>
            </w:r>
            <w:r>
              <w:rPr/>
              <w:t>月完成合同签订工作；</w:t>
            </w:r>
            <w:r>
              <w:rPr/>
              <w:t>2017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-2018</w:t>
            </w:r>
            <w:r>
              <w:rPr/>
              <w:t>年</w:t>
            </w:r>
            <w:r>
              <w:rPr/>
              <w:t>4</w:t>
            </w:r>
            <w:r>
              <w:rPr/>
              <w:t>月完成</w:t>
            </w:r>
            <w:r>
              <w:rPr>
                <w:rFonts w:ascii="仿宋_GB2312" w:hAnsi="仿宋_GB2312"/>
                <w:kern w:val="0"/>
                <w:szCs w:val="30"/>
              </w:rPr>
              <w:t>加固改造</w:t>
            </w:r>
            <w:r>
              <w:rPr/>
              <w:t>工作及装修改造工作；</w:t>
            </w:r>
            <w:r>
              <w:rPr/>
              <w:t>2018</w:t>
            </w:r>
            <w:r>
              <w:rPr/>
              <w:t>年</w:t>
            </w:r>
            <w:r>
              <w:rPr/>
              <w:t>4</w:t>
            </w:r>
            <w:r>
              <w:rPr/>
              <w:t>月项目验收工作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项目总成本控制在预算范围内，资金使用合规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作为北京首个面向社会的公共藏书空间，不仅能实现红楼影院新时期的功能更新，还有助于推动西城区乃至北京市的阅读推广工作。另外，项目建设完成后，其创新应用多元化的运营手段，将成为阅读推广可持续发展的有益探索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藏书阁”致力于塑造文化至高点，打造文化新地标，使之成为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聚合各领域文化名人的高端文化交流平台；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推动全民阅读、丰富文化生活的公共文化共享平台；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汇集国内外资源的文化产业众创平台；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线上线下相结合的新型互联网文化推广平台；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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具有独特空间设计的轻奢艺术生活体验平台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公众满意度大于</w:t>
            </w:r>
            <w:r>
              <w:rPr/>
              <w:t>90%</w:t>
            </w:r>
            <w:r>
              <w:rPr/>
              <w:t>。</w:t>
            </w:r>
            <w:r>
              <w:rPr/>
              <w:t>内部员工满意度到达</w:t>
            </w:r>
            <w:r>
              <w:rPr/>
              <w:t>95%</w:t>
            </w:r>
            <w:r>
              <w:rPr/>
              <w:t>。服务满意率达到</w:t>
            </w:r>
            <w:r>
              <w:rPr/>
              <w:t>95%</w:t>
            </w:r>
            <w:r>
              <w:rPr/>
              <w:t>以上</w:t>
            </w:r>
            <w:r>
              <w:rPr/>
              <w:t>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0:00Z</dcterms:created>
  <dc:creator>hudy</dc:creator>
  <dc:description/>
  <cp:keywords/>
  <dc:language>en-US</dc:language>
  <cp:lastModifiedBy>Lenovo User</cp:lastModifiedBy>
  <dcterms:modified xsi:type="dcterms:W3CDTF">2019-02-12T10:50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