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表十二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</w:t>
            </w:r>
            <w:r>
              <w:rPr>
                <w:rFonts w:ascii="宋体" w:hAnsi="宋体" w:cs="宋体"/>
                <w:szCs w:val="21"/>
                <w:lang w:eastAsia="zh-CN"/>
              </w:rPr>
              <w:t>文化</w:t>
            </w:r>
            <w:r>
              <w:rPr>
                <w:rFonts w:ascii="宋体" w:hAnsi="宋体" w:cs="宋体"/>
                <w:szCs w:val="21"/>
              </w:rPr>
              <w:t>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文艺创作扶持</w:t>
            </w:r>
            <w:r>
              <w:rPr>
                <w:rFonts w:ascii="宋体" w:hAnsi="宋体" w:cs="宋体"/>
                <w:szCs w:val="21"/>
                <w:lang w:eastAsia="zh-CN"/>
              </w:rPr>
              <w:t>工作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程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3134751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西城区后广平胡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宣传活动类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此项经费为保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西城区文化艺术扶持工作顺利开展，并增加项目知晓度。</w:t>
            </w:r>
            <w:r>
              <w:rPr>
                <w:rFonts w:ascii="宋体" w:hAnsi="宋体" w:cs="宋体"/>
                <w:szCs w:val="21"/>
              </w:rPr>
              <w:t>作为首都功能核心区，围绕全国文化中心建设，西城区建立艺术创作专项扶持资金，以创新艺术创作生产引导方式，打造创新人才聚集地，围绕中国梦和弘扬社会主义核心价值观这个主题，创作更多、更丰富的文化精品，着力解决文化产品中质量有待进一步提高的问题，不断攀登文化“高峰”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西城区文艺创作扶持专项资金的宣传、征集、评审等工作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《北京市西城区文化艺术创作扶持专项资金项目管理实施细则（试行）》委托第三方机构负责宣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征集项目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组织专家</w:t>
            </w:r>
            <w:r>
              <w:rPr>
                <w:rFonts w:ascii="宋体" w:hAnsi="宋体" w:cs="宋体"/>
                <w:szCs w:val="21"/>
                <w:lang w:eastAsia="zh-CN"/>
              </w:rPr>
              <w:t>评审</w:t>
            </w:r>
            <w:r>
              <w:rPr>
                <w:rFonts w:ascii="宋体" w:hAnsi="宋体" w:cs="宋体"/>
                <w:szCs w:val="21"/>
              </w:rPr>
              <w:t>等工作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第一、二季度完成项目征集和评审工作，第三季度完成资金申报等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宣传经费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元、委托管理经费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万元、专家评审劳务费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万元、资料印刷经费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万元。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障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度西城区文化艺术扶持工作顺利开展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INK</cp:lastModifiedBy>
  <dcterms:modified xsi:type="dcterms:W3CDTF">2019-02-11T10:05:08Z</dcterms:modified>
  <cp:revision>17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