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表十二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  </w:t>
      </w:r>
      <w:r>
        <w:rPr/>
        <w:t xml:space="preserve">2019 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李大钊故居管理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故居房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00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潘玥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089608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文华胡同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1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  <w:r>
              <w:rPr>
                <w:rFonts w:ascii="Arial Unicode MS" w:hAnsi="Arial Unicode MS" w:cs="Arial Unicode MS" w:eastAsia="Arial Unicode MS"/>
                <w:szCs w:val="21"/>
              </w:rPr>
              <w:t>√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李大钊故居院内配套设施面积有限，现有办公室及库房，无法满足正常办公需求，为此，管理处需租用民居作为办公房屋、库房、工会活动室、厨房等，满足职工日常办公，提供良好工作环境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李大钊故居院内配套设施面积有限，现有办公室及库房，无法满足正常办公需求，为此，管理处需租用民居作为办公房屋、库房、工会活动室、厨房等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以上需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完成支付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号院房租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完成支付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号院房租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前支付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号院房租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管理处日常办公需要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职工日常办公需求，更好的完成工作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职工日常办公需求</w:t>
            </w:r>
          </w:p>
        </w:tc>
      </w:tr>
      <w:tr>
        <w:trPr>
          <w:trHeight w:val="2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cp:keywords/>
  <dc:language>en-US</dc:language>
  <cp:lastModifiedBy>Lenovo User</cp:lastModifiedBy>
  <dcterms:modified xsi:type="dcterms:W3CDTF">2019-02-21T06:55:00Z</dcterms:modified>
  <cp:revision>4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