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市西城区文化委员会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城区文艺创作扶持专项资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54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13475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城区后广平胡同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宣传活动</w:t>
            </w:r>
            <w:r>
              <w:rPr>
                <w:rFonts w:ascii="宋体" w:hAnsi="宋体" w:cs="宋体"/>
                <w:szCs w:val="21"/>
              </w:rPr>
              <w:t>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为首都功能核心区，围绕全国文化中心建设，西城区建立艺术创作专项扶持资金，以创新艺术创作生产引导方式，打造创新人才聚集地，围绕中国梦和弘扬社会主义核心价值观这个主题，创作更多、更丰富的文化精品，着力解决文化产品中质量有待进一步提高的问题，不断攀登文化“高峰”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项资金的支持方式分为补贴和奖励两种，申报</w:t>
            </w:r>
            <w:r>
              <w:rPr>
                <w:rFonts w:cs="宋体" w:ascii="宋体" w:hAnsi="宋体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kern w:val="0"/>
                <w:szCs w:val="21"/>
              </w:rPr>
              <w:t>年度西城区文化艺术创作扶持专项资金的项目共计</w:t>
            </w:r>
            <w:r>
              <w:rPr>
                <w:rFonts w:cs="宋体" w:ascii="宋体" w:hAnsi="宋体"/>
                <w:kern w:val="0"/>
                <w:szCs w:val="21"/>
              </w:rPr>
              <w:t>66</w:t>
            </w:r>
            <w:r>
              <w:rPr>
                <w:rFonts w:ascii="宋体" w:hAnsi="宋体" w:cs="宋体"/>
                <w:kern w:val="0"/>
                <w:szCs w:val="21"/>
              </w:rPr>
              <w:t>个，其中申报补贴类项目</w:t>
            </w:r>
            <w:r>
              <w:rPr>
                <w:rFonts w:cs="宋体" w:ascii="宋体" w:hAnsi="宋体"/>
                <w:kern w:val="0"/>
                <w:szCs w:val="21"/>
              </w:rPr>
              <w:t>56</w:t>
            </w:r>
            <w:r>
              <w:rPr>
                <w:rFonts w:ascii="宋体" w:hAnsi="宋体" w:cs="宋体"/>
                <w:kern w:val="0"/>
                <w:szCs w:val="21"/>
              </w:rPr>
              <w:t>个，申报奖励类项目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。最终评选出符合补贴条件的作品初稿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部，及符合奖励条件的作品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部，予以支持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小组根据专家评审选出优秀的原创作品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起草《北京市西城区文化艺术创作扶持专项资金项目管理办法（试行）》及《北京市西城区文化艺术创作扶持专项资金项目管理实施细则（试行）》并向社会公示征求意见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日正式实施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至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公开征集项目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至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专家评审，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领导小组依据专家评审结果做出决策，评选出入选项目，提出相应的补贴额度等，列入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度财政预算，并与申报单位或个人签订扶持项目协议书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补贴奖励经费共计</w:t>
            </w:r>
            <w:r>
              <w:rPr>
                <w:rFonts w:cs="宋体" w:ascii="宋体" w:hAnsi="宋体"/>
                <w:szCs w:val="21"/>
              </w:rPr>
              <w:t>954</w:t>
            </w:r>
            <w:r>
              <w:rPr>
                <w:rFonts w:ascii="宋体" w:hAnsi="宋体" w:cs="宋体"/>
                <w:szCs w:val="21"/>
              </w:rPr>
              <w:t>万元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补贴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个项目，奖励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项目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强作品创作后续追踪评价，在确保作品达到完成标准的前提下支付补贴款，并引导区属国有文化公司对优秀文艺作品进行成果转化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原创文艺作品的创作阶段进行重点支持，优先鼓励优秀青年作者和艺术人才为区域文化建设服务；以首都文化、红色文化、京味文化、创新文化为核心，搭建文化艺术作品创作展示平台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鼓励优秀青年作者和艺术人才为区域文化建设服务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9:00Z</dcterms:created>
  <dc:creator>hudy</dc:creator>
  <dc:description/>
  <dc:language>en-US</dc:language>
  <cp:lastModifiedBy>INK</cp:lastModifiedBy>
  <dcterms:modified xsi:type="dcterms:W3CDTF">2019-02-11T10:02:26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