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表十二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北京李大钊故居管理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业务活动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00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6089608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北京市西城区文华胡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0031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北京李大钊故居是北京市爱国主义教育基地、北京市社会大课堂。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2019</w:t>
            </w:r>
            <w:r>
              <w:rPr>
                <w:rFonts w:ascii="宋体" w:hAnsi="宋体" w:cs="宋体"/>
                <w:szCs w:val="21"/>
                <w:lang w:eastAsia="zh-CN"/>
              </w:rPr>
              <w:t>年，故居将结合庆祝建国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70</w:t>
            </w:r>
            <w:r>
              <w:rPr>
                <w:rFonts w:ascii="宋体" w:hAnsi="宋体" w:cs="宋体"/>
                <w:szCs w:val="21"/>
                <w:lang w:eastAsia="zh-CN"/>
              </w:rPr>
              <w:t>周年，纪念李大钊诞辰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130</w:t>
            </w:r>
            <w:r>
              <w:rPr>
                <w:rFonts w:ascii="宋体" w:hAnsi="宋体" w:cs="宋体"/>
                <w:szCs w:val="21"/>
                <w:lang w:eastAsia="zh-CN"/>
              </w:rPr>
              <w:t>周年，在清明节、李大钊英勇就义纪念日、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.18</w:t>
            </w:r>
            <w:r>
              <w:rPr>
                <w:rFonts w:ascii="宋体" w:hAnsi="宋体" w:cs="宋体"/>
                <w:szCs w:val="21"/>
                <w:lang w:eastAsia="zh-CN"/>
              </w:rPr>
              <w:t>国际博物馆、建党纪念日、国庆节、李大钊诞辰纪念日等重大节日、纪念日，组织主题教育活动、专题展览等形式的教育活动，发挥基地的宣传教育作用。为了方便更多的观众在家门口就能感受大钊精神，故居将展览制作成展板，走出去将展览送到基层邀展单位开展巡展活动。同时，故居还将继续与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8+</w:t>
            </w:r>
            <w:r>
              <w:rPr>
                <w:rFonts w:ascii="宋体" w:hAnsi="宋体" w:cs="宋体"/>
                <w:szCs w:val="21"/>
                <w:lang w:eastAsia="zh-CN"/>
              </w:rPr>
              <w:t>名人故居、纪念馆合作，联合举办一系列宣传教育活动，组织设计好年度“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18</w:t>
            </w:r>
            <w:r>
              <w:rPr>
                <w:rFonts w:ascii="宋体" w:hAnsi="宋体" w:cs="宋体"/>
                <w:szCs w:val="21"/>
                <w:lang w:eastAsia="zh-CN"/>
              </w:rPr>
              <w:t>博物馆日” 主题活动及京内、外巡展活动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清明节、李大钊英勇就义纪念日、</w:t>
            </w:r>
            <w:r>
              <w:rPr>
                <w:rFonts w:eastAsia="宋体" w:cs="宋体" w:ascii="宋体" w:hAnsi="宋体"/>
                <w:szCs w:val="21"/>
                <w:lang w:eastAsia="zh-CN"/>
              </w:rPr>
              <w:t>5.18</w:t>
            </w:r>
            <w:r>
              <w:rPr>
                <w:rFonts w:ascii="宋体" w:hAnsi="宋体" w:cs="宋体"/>
                <w:szCs w:val="21"/>
                <w:lang w:eastAsia="zh-CN"/>
              </w:rPr>
              <w:t>国际博物馆、建党纪念日、李大钊诞辰纪念日等重大节日、纪念日，组织主题教育活动、专题展览等形式的教育活动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现以上目标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清明节、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.28</w:t>
            </w:r>
            <w:r>
              <w:rPr>
                <w:rFonts w:ascii="宋体" w:hAnsi="宋体" w:cs="宋体"/>
                <w:szCs w:val="21"/>
                <w:lang w:eastAsia="zh-CN"/>
              </w:rPr>
              <w:t>李大钊英勇就义纪念日、建党纪念日、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0.29</w:t>
            </w:r>
            <w:r>
              <w:rPr>
                <w:rFonts w:ascii="宋体" w:hAnsi="宋体" w:cs="宋体"/>
                <w:szCs w:val="21"/>
                <w:lang w:eastAsia="zh-CN"/>
              </w:rPr>
              <w:t>李大钊诞辰纪念日前举办专题活动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用李大钊故居爱国主义教育基地的自身优势，利用重大纪念日、传统节日开展活动，发挥博物馆的社教功能，为人文北京建设服务，为西城区精神文明建设服务。继续携手</w:t>
            </w:r>
            <w:r>
              <w:rPr>
                <w:rFonts w:cs="宋体" w:ascii="宋体" w:hAnsi="宋体"/>
                <w:szCs w:val="21"/>
              </w:rPr>
              <w:t>8+</w:t>
            </w:r>
            <w:r>
              <w:rPr>
                <w:rFonts w:ascii="宋体" w:hAnsi="宋体" w:cs="宋体"/>
                <w:szCs w:val="21"/>
              </w:rPr>
              <w:t>名人故居，通过主题活动及巡展的形式积极宣传爱国主义、集体主义思想和传播社会主义核心价值观，努力倡导中华民族人文精神的源远流长。文创产品的设计制作，可以令故居形象更加贴近群众，贴近观众，另观众对故居印象更加深刻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通过主题活动及巡展的形式积极宣传爱国主义、集体主义思想和传播社会主义核心价值观，努力倡导中华民族人文精神的源远流长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观众对历年故居举办的主题活动满意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dc:language>en-US</dc:language>
  <cp:lastModifiedBy>Administrator</cp:lastModifiedBy>
  <dcterms:modified xsi:type="dcterms:W3CDTF">2019-02-12T02:33:35Z</dcterms:modified>
  <cp:revision>17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