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/>
        <w:tab/>
      </w:r>
      <w:r>
        <w:rPr>
          <w:rFonts w:ascii="宋体" w:hAnsi="宋体" w:cs="宋体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  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社会文化管理所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院职工安置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67280.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崔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28530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护国寺大院</w:t>
            </w:r>
            <w:r>
              <w:rPr>
                <w:rFonts w:cs="宋体" w:ascii="宋体" w:hAnsi="宋体"/>
                <w:szCs w:val="21"/>
              </w:rPr>
              <w:t>65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经常性项目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" w:firstLine="2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着力发挥支部的领导核心作用，强班子、带队伍，聚合力，推动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年重点工作开展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left="11" w:firstLine="2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坚持改革创新精神，积极探索文化事业单位改革新思路，完成好区文化委所属自收自支事业单位的改革工作。</w:t>
            </w:r>
          </w:p>
          <w:p>
            <w:pPr>
              <w:pStyle w:val="Normal"/>
              <w:widowControl/>
              <w:spacing w:lineRule="exact" w:line="300"/>
              <w:ind w:left="11" w:firstLine="2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坚持以建设服务型基层党组织为目标，服务好区文化委所属自收自支事业单位的每位职工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坚持以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为</w:t>
            </w:r>
            <w:r>
              <w:rPr>
                <w:rFonts w:ascii="宋体" w:hAnsi="宋体" w:cs="宋体"/>
                <w:kern w:val="0"/>
                <w:szCs w:val="21"/>
              </w:rPr>
              <w:t>本，密切联系群众，解决好文化委所属自收自支事业单位改革中遗留的历史问题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完成区文化委所属红楼电影院、胜利电影院国有资产的保值增值、安全、消防工作。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完成区文化委所属红楼、胜利、新街口、首都电影院四家自收自支事业单位人员管理、工资、退休工资补贴发放及社会保险、住房公积金缴纳工作。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_GB2312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建设服务型党组织，做好区文化委所属自收自支事业单位退休职工的服务保障工作。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_GB2312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继续进行区文化委所属自收自支事业单位改革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_GB2312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维护好区文化委所属自收自支事业单位改革的良好局面。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_GB2312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建成服务型基层党组织。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_GB2312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上半年完成全年项目立项及预算执行任务的</w:t>
            </w:r>
            <w:r>
              <w:rPr>
                <w:rFonts w:cs="仿宋_GB2312" w:ascii="宋体" w:hAnsi="宋体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kern w:val="0"/>
                <w:szCs w:val="21"/>
              </w:rPr>
              <w:t>以上，下半年完成全年立项及预算执行任务。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_GB2312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项目具体进度按相关文件要求及任务书规定要求完成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定相关措施，控制部门运营成本的增长；重点是压缩维护国有资产的保值增值、安全、消防工作的费用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员管理、治安消防等安全工作不发生问题，保持安定团结的局面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不可估算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提升文化发展活力，为文化兴区战略提供坚强保障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发展好、实现好、维护好自收自支事业单位员工的利益，维护安定的社会环境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服务型基层党组织的建设，所管理区文化委所属自收自支事业单位员工对改革基本满意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2355" w:leader="none"/>
        </w:tabs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jc w:val="center"/>
      <w:outlineLvl w:val="1"/>
    </w:pPr>
    <w:rPr>
      <w:rFonts w:ascii="Cambria" w:hAnsi="Cambria" w:cs="Cambria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6"/>
      <w:szCs w:val="36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2:56:00Z</dcterms:created>
  <dc:creator>北京市西城区社会文化管理所</dc:creator>
  <dc:description/>
  <dc:language>en-US</dc:language>
  <cp:lastModifiedBy>糖果玥</cp:lastModifiedBy>
  <cp:lastPrinted>2019-02-07T11:28:00Z</cp:lastPrinted>
  <dcterms:modified xsi:type="dcterms:W3CDTF">2025-05-19T08:4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