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表十二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 xml:space="preserve">（   </w:t>
      </w:r>
      <w:r>
        <w:rPr/>
        <w:t xml:space="preserve">2019 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李大钊故居管理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控系统维护保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00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文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089608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文华胡同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1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√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大钊故居作为全国重点文物保护单位，文物安全与观众的参观安全保护工作十分重要。广播系统、周界报警系统可以根据需要疏导观众，确保安全，而上述设备尤其是监控系统需全天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小时、全年不间断开启，有损耗，因此需要每年定期维修维护，此项目针对故居的监控设备、广播系统及周界报警系统维护及保养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故居监控系统、广播系统、周界报警系统进行维护保养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故居监控系统、广播系统、周界报警系统进行维护保养，使之正常运行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季度完成该项目支付，监控系统、广播系统、周界报警系统每月定期维护保养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控保护文物安全与观众的参观安全，及时疏导观众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控故居院内环境，发现问题及时通知保洁人员处理，保护文物安全与观众的参观安全，及时疏导观众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控保护文物安全与观众的参观安全，及时疏导观众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居对监控维护工作满意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cp:keywords/>
  <dc:language>en-US</dc:language>
  <cp:lastModifiedBy>Lenovo User</cp:lastModifiedBy>
  <dcterms:modified xsi:type="dcterms:W3CDTF">2019-02-21T06:55:00Z</dcterms:modified>
  <cp:revision>4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