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物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家本故居文物修缮利用项目工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  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6313471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西四北七条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4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 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家本故居文物修缮利用项目工程已竣工，支付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尾款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家本故居修缮工程已竣工，支付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尾款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质量合格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已竣工，现需支付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尾款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家本故居已正式对公众开放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较高知名度，得到各级领导及社会公众的认可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0:00Z</dcterms:created>
  <dc:creator>hudy</dc:creator>
  <dc:description/>
  <cp:keywords/>
  <dc:language>en-US</dc:language>
  <cp:lastModifiedBy>k</cp:lastModifiedBy>
  <dcterms:modified xsi:type="dcterms:W3CDTF">2019-02-12T03:49:00Z</dcterms:modified>
  <cp:revision>13</cp:revision>
  <dc:subject/>
  <dc:title>项目支出绩效目标申报表（范本）</dc:title>
</cp:coreProperties>
</file>