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ind w:firstLine="64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二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艺术培训讲座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彤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8002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长街四条二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进一步丰富我区群众的精神文化生活，推动我区群众文化建设，满足不同阶层，不同职业，不同年龄段的受众群体日益提升的艺术需求，提供更多元化更全面的艺术服务，将文化馆的职能充分发挥。我们将艺术体验、艺术实践、艺术普及、艺术创新、互动交流作为工作重心，并将其有机结合，创造一个百姓学习实践的园地，百姓交流与互动的平台，创造区域内群众文化和谐创新的氛围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项目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现以上目标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完成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进一步丰富我区群众的精神文化生活，推动我区群众文化建设，满足不同阶层，不同职业，不同年龄段的受众群体日益提升的艺术需求，提供更多元化更全面的艺术服务，将文化馆的职能充分发挥。我们将艺术体验、艺术实践、艺术普及、艺术创新、互动交流作为工作重心，并将其有机结合，创造一个百姓学习实践的园地，百姓交流与互动的平台，创造区域内群众文化和谐创新的氛围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项目开展以来，文化馆各种培训每年全年共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余场，骨干团队演出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场，受益达</w:t>
            </w:r>
            <w:r>
              <w:rPr>
                <w:rFonts w:cs="宋体;SimSun" w:ascii="宋体;SimSun" w:hAnsi="宋体;SimSun"/>
                <w:szCs w:val="21"/>
              </w:rPr>
              <w:t>9320</w:t>
            </w:r>
            <w:r>
              <w:rPr>
                <w:rFonts w:ascii="宋体;SimSun" w:hAnsi="宋体;SimSun" w:cs="宋体;SimSun"/>
                <w:szCs w:val="21"/>
              </w:rPr>
              <w:t>人次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足满足西城区群众文化需求，提高西城区群众文化的艺术质量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3:00Z</dcterms:created>
  <dc:creator>北京市西城区第二文化馆</dc:creator>
  <dc:description/>
  <dc:language>en-US</dc:language>
  <cp:lastModifiedBy>北京市西城区第二文化馆</cp:lastModifiedBy>
  <cp:lastPrinted>2019-02-12T11:42:00Z</cp:lastPrinted>
  <dcterms:modified xsi:type="dcterms:W3CDTF">2019-02-12T04:03:00Z</dcterms:modified>
  <cp:revision>2</cp:revision>
  <dc:subject/>
  <dc:title/>
</cp:coreProperties>
</file>