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项目支出绩效目标申报表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培训、公益讲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海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6890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大街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培训分为舞蹈、声乐、器乐、美术、化妆、摄影、书法、表演等十二个艺术门类课程，受众人数一千多人。 公益讲座每年举办二十余场，讲座内容涵盖文化、艺术、民俗、健康等多方面知识。受益观众一千多人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培训分为舞蹈、声乐、器乐、美术、化妆、摄影、书法、表演等十二个艺术门类课程，受众人数一千多人。 公益讲座每年举办二十余场，讲座内容涵盖文化、艺术、民俗、健康等多方面知识。受益观众一千多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座内容涵盖文化、艺术、民俗、健康等多方面知识。受益观众一千多人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项目资金执行完毕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培训，是北京市西城区第一文化馆重要的公益性文化活动之一。西城区第一文化馆为了进一步满足本区群众的文化需求，本着“面向基层、服务大众”的原则，充分利用文化馆人才、设施优势，调动文化馆业务干部以本职业务服务群众的积极性，为辖区各个街道、社区群众文化团队、个人无偿提供公益性培训，实现文化“贴近群众、贴近生活、贴近实际”的原则。从而推动群众文艺创作，发现优秀文艺人才，提高辖区群众的文化生活水平和整体文化艺术素养，丰富群众业余文化生活，增强群众文化团队的向心力。最终为群众文化活动和爱好者们搭建起一个沟通、学习、交流的平台。      公益讲座，是北京市西城区第一文化馆重要的公益性文化活动之一。是社区群众百姓学习文化艺术知识的好去处。因此，为了更进一步丰富百姓们的群众文化生活，我馆在馆领导的带领下，将推出颇受大众喜爱的、群众喜闻乐见的“公益大讲堂”的公益活动。公益展览—我们不仅为辖区内有一定造诣的个人举办艺术品展，还承接市、区各委办局的各项展览活动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项目为我馆历年活动项目，深受广大人民群众欢迎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Lenovo User</cp:lastModifiedBy>
  <dcterms:modified xsi:type="dcterms:W3CDTF">2019-02-20T06:44:00Z</dcterms:modified>
  <cp:revision>19</cp:revision>
  <dc:subject/>
  <dc:title>项目支出绩效目标申报表（范本）</dc:title>
</cp:coreProperties>
</file>