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78"/>
        <w:gridCol w:w="262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化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第二届海棠诗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477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2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是民族的血脉，人民的精神家园。如何开发、利用海棠诗会这一独特的文化资源，让高雅的文化贴近群众进入社区，是我们开展此次活动所探求的方向。海棠诗会将以花为媒，汇聚文人墨客、社区群众，共同吟咏太平盛世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20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活动场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场次</w:t>
            </w:r>
          </w:p>
        </w:tc>
      </w:tr>
      <w:tr>
        <w:trPr>
          <w:trHeight w:val="1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参与人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1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报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香西城展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</w:tr>
      <w:tr>
        <w:trPr>
          <w:trHeight w:val="3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颂读、书画互动展示</w:t>
            </w:r>
          </w:p>
        </w:tc>
      </w:tr>
      <w:tr>
        <w:trPr>
          <w:trHeight w:val="2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成果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丰富多彩的阅读推广活动，丰富百姓文化生活，提升全民文化素养。</w:t>
            </w:r>
          </w:p>
        </w:tc>
      </w:tr>
      <w:tr>
        <w:trPr>
          <w:trHeight w:val="2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阶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阶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1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阶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算控制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2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法合规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符合相关规定，严格控制预算，合法合规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宋庆龄故居原来是“清代第一词人”纳兰性德家的府邸花园，他在此创作了百余首诗词作品，其西府海棠具有独特的文化内涵，如代表作品《海棠春》，体现了中华文化的理念、智慧、气度和神韵。西城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化委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化推广单位有必要开展相关活动，弘扬首都核心区的文化内涵。目前，每年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中旬举办首届海棠诗会，以花为媒，汇聚文人墨客吟诗题字，更好传承中华传统文化，凝聚中华民族的文化自信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年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中旬举办首届海棠诗会，以花为媒，汇聚文人墨客吟诗题字，更好传承中华传统文化，凝聚中华民族的文化自信。</w:t>
            </w:r>
            <w:r>
              <w:rPr>
                <w:rFonts w:ascii="宋体;SimSun" w:hAnsi="宋体;SimSun" w:cs="宋体;SimSun"/>
                <w:szCs w:val="21"/>
              </w:rPr>
              <w:t>增强首都城市的文化底蕴和品质，为推进首都文化中心建设提供基础和保障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到参与单位、群众及社会各界好评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5:00Z</dcterms:created>
  <dc:creator>hudy</dc:creator>
  <dc:description/>
  <cp:keywords/>
  <dc:language>en-US</dc:language>
  <cp:lastModifiedBy>Lenovo User</cp:lastModifiedBy>
  <dcterms:modified xsi:type="dcterms:W3CDTF">2019-02-12T09:29:00Z</dcterms:modified>
  <cp:revision>8</cp:revision>
  <dc:subject/>
  <dc:title>项目支出绩效目标申报表（范本）</dc:title>
</cp:coreProperties>
</file>