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市西城区文物管理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市区泰安里文物修缮工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7,933,813.37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林 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3134712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市西城区西四北七条</w:t>
            </w:r>
            <w:r>
              <w:rPr>
                <w:rFonts w:cs="宋体" w:ascii="宋体" w:hAnsi="宋体"/>
                <w:szCs w:val="21"/>
              </w:rPr>
              <w:t>28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34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√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新市区泰安里文物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修缮工程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市区泰安里六幢建筑主体结构修缮及内部管线安装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程质量合格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至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泰安里文物本体修缮、完成文物内部水、暖、电等基本功能设施安装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恢复历史文物风貌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带动香厂新市区整体改造</w:t>
            </w:r>
            <w:r>
              <w:rPr>
                <w:rFonts w:ascii="宋体" w:hAnsi="宋体" w:cs="宋体"/>
                <w:szCs w:val="21"/>
              </w:rPr>
              <w:t>提升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5:50:00Z</dcterms:created>
  <dc:creator>hudy</dc:creator>
  <dc:description/>
  <dc:language>en-US</dc:language>
  <cp:lastModifiedBy>Administrator</cp:lastModifiedBy>
  <dcterms:modified xsi:type="dcterms:W3CDTF">2019-02-12T03:28:50Z</dcterms:modified>
  <cp:revision>18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