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异网异构算力调度关键技术研究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安博通科技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上海安博通算力科技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科学院自动化研究所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中科视语（北京）科技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北京安博通数字能源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钟竹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赵朝阳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薛洪亮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王金桥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郭海云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张清蓓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谢为友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臧家璇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张琪鑫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网络运行数据查询方法、装置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003618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钟竹，方翔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安博通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Q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检索不同数据库的方法、装置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561548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洪亮，黄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安博通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用执行方法、应用执行装置、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657280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钟竹，薛洪亮，黄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安博通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一种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TCP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流重组方法、装置、电子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003638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钟竹，陈志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安博通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多模态多形式统一的多轮图文理解与定位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282777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宽，郭海云，郝祥兆，唐明，王金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任务的目标检测方法、装置、电子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422038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朝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科视语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据处理方法、装置、设备、存储介质及程序产品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34790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4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宽，郭海云，姜昕雪，唐明，王金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网络安全设备问题的智能问答方法、电子设备及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706757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家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安博通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安博通算力一体化调度平台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168356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安博通算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算力一体化运营平台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20945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安博通算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异网异构算力调度编排平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SR027059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安博通算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检索方法、装置、设备、存储介质及程序产品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510125430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6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宽，安泓岩，郭海云，唐明，王金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信息处理方法、装置、设备、存储介质及程序产品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297843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宽，郭海云，郝祥兆，唐明，王金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隐式结构特征的生成式指代分割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062005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宽，郭海云，姜昕雪，唐明，王金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多视图关系一致性的弱监督跨模态目标检索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388628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金桥，曲美至，郭海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30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30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该项目可提供异构算力统一管理、智能调度引擎、安全可信交互等创新能力，成为信息化项目建设或网络安全防护体系的重要组件。服务于“东数西算”工程，推动京津冀、长三角跨区域算力协同，支撑政府和企业的算力资源共享与协同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该项目已成功应用于上海铁塔，适配</w:t>
      </w:r>
      <w:r>
        <w:rPr>
          <w:rFonts w:cs="宋体;SimSun" w:ascii="宋体;SimSun" w:hAnsi="宋体;SimSun"/>
          <w:szCs w:val="21"/>
          <w:lang w:val="en-US" w:eastAsia="en-US"/>
        </w:rPr>
        <w:t>CPU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GPU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FPGA</w:t>
      </w:r>
      <w:r>
        <w:rPr>
          <w:rFonts w:ascii="宋体;SimSun" w:hAnsi="宋体;SimSun" w:cs="宋体;SimSun"/>
          <w:szCs w:val="21"/>
          <w:lang w:val="en-US" w:eastAsia="en-US"/>
        </w:rPr>
        <w:t>算力硬件，整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万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ascii="宋体;SimSun" w:hAnsi="宋体;SimSun" w:cs="宋体;SimSun"/>
          <w:szCs w:val="21"/>
          <w:lang w:val="en-US" w:eastAsia="en-US"/>
        </w:rPr>
        <w:t>存量机房的算力资源，赋能智慧城市、工业互联网、交通管理、环境监测和能源管理。</w:t>
      </w:r>
      <w:r>
        <w:rPr>
          <w:rFonts w:cs="宋体;SimSun" w:ascii="宋体;SimSun" w:hAnsi="宋体;SimSun"/>
          <w:szCs w:val="21"/>
          <w:lang w:val="en-US" w:eastAsia="en-US"/>
        </w:rPr>
        <w:t>2024</w:t>
      </w:r>
      <w:r>
        <w:rPr>
          <w:rFonts w:ascii="宋体;SimSun" w:hAnsi="宋体;SimSun" w:cs="宋体;SimSun"/>
          <w:szCs w:val="21"/>
          <w:lang w:val="en-US" w:eastAsia="en-US"/>
        </w:rPr>
        <w:t>年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月，该项目产品通过中国信通院算网融合调度平台测试评估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