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务文书可控可信智能生成关键技术与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新华融合媒体科技发展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北京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中国科学院微电子研究所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北京信工博特智能科技有限公司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哈尔滨工业大学（威海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钟昊熹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高兴宇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周诗林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蔡昌艳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蔡津津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何琪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戴亦斌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张兆心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谭建龙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王 茜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对比学习的多分类语音命令识别方法及识别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1219831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戴亦斌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信工博特智能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对比预测编码的语音识别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670592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8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戴亦斌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信工博特智能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深度学习的图像非线性插值获取方法及获取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210475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1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戴亦斌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信工博特智能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事件脉络生成方法、电子设备和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347374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4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磊，郭鸿飞，王俊艳，蔡昌艳，蒋永余，徐才，王宇琪，曹家，罗引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科闻歌科技股份有限公司，新华融合媒体科技发展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事件知识图谱构建方法、装置和电子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434591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柯淇，钟昊熹，徐楠，贺大为，王婧宜，郭鸿飞，罗引，王磊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中科闻歌科技股份有限公司，新华融合媒体科技发展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新华妙笔人工智能写作平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简称：新华妙笔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]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SR043796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3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钟昊熹，蔡昌艳，何琪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新华融合媒体科技发展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问道学习知识云权威思想智能问答学习平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简称：问道学习知识云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]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SR043853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3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钟昊熹，蔡津津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新华融合媒体科技发展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新闻生产领域文本编辑处理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066948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5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钟昊熹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新华融合媒体科技发展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多模态新闻信息大数据融合挖掘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059663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5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钟昊熹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新华融合媒体科技发展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智能稿件审核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简称：稿件审核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]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SR203664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周诗林，谭建龙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信工博特智能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Knowledge Enhanced Vision and Language Model for Multi-modal Fake News Detection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EEE Transactions on Multimedia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4-1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茜，陈振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兴宇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兴宇，王茜，陈振宇，周薇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teven C.H. Ho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OSM-Net: One-to-Many One-shot Talking Head Generation with Spontaneous Head Motion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EEE Transactions on Circuits and Systems for Video Technology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4-2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茜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锦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锦，王茜，付晓蒙，柴叶生，才玉，戴娇，韩冀中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ontextual Measures for Iris Recognition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EEE Transactions on Information Forensics and Security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1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云龙，高兴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卫建泽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卫建泽，王云龙，黄怀波，赫然，孙哲南，高兴宇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ontrastive multi-level graph neural networks for session-based recommendation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EEE Transactions on Multimedia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2-2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兴宇，吕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福运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福运，高兴宇，陈振宇，吕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LMTCSG: Multilabel Text Classification Combining Sequence-Based and GNN-Based Feature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EEE Transactions on Industrial Informatic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10-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程亚楠，张兆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国营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国营，李洁，程亚楠，张兆心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eastAsia="黑体;SimHei" w:cs="宋体;SimSun"/>
          <w:color w:val="000000"/>
          <w:sz w:val="30"/>
          <w:szCs w:val="21"/>
          <w:lang w:val="en-US" w:eastAsia="en-US"/>
        </w:rPr>
      </w:pPr>
      <w:r>
        <w:rPr>
          <w:rFonts w:eastAsia="黑体;SimHei" w:cs="宋体;SimSun" w:ascii="宋体;SimSun" w:hAnsi="宋体;SimSun"/>
          <w:color w:val="000000"/>
          <w:sz w:val="30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项目围绕智能化公务文书辅助写作的需求，面向公务文书生成可控性不足、可信度难保证等问题，研制了“新华妙笔”写作平台、智能审核平台、“问道”权威思想智能问答平台，并进行了规模化应用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项目成果发表论文</w:t>
      </w:r>
      <w:r>
        <w:rPr>
          <w:rFonts w:cs="宋体;SimSun" w:ascii="宋体;SimSun" w:hAnsi="宋体;SimSun"/>
          <w:szCs w:val="21"/>
          <w:lang w:val="en-US" w:eastAsia="en-US"/>
        </w:rPr>
        <w:t>53</w:t>
      </w:r>
      <w:r>
        <w:rPr>
          <w:rFonts w:ascii="宋体;SimSun" w:hAnsi="宋体;SimSun" w:cs="宋体;SimSun"/>
          <w:szCs w:val="21"/>
          <w:lang w:val="en-US" w:eastAsia="en-US"/>
        </w:rPr>
        <w:t>篇，获发明专利</w:t>
      </w:r>
      <w:r>
        <w:rPr>
          <w:rFonts w:cs="宋体;SimSun" w:ascii="宋体;SimSun" w:hAnsi="宋体;SimSun"/>
          <w:szCs w:val="21"/>
          <w:lang w:val="en-US" w:eastAsia="en-US"/>
        </w:rPr>
        <w:t>16</w:t>
      </w:r>
      <w:r>
        <w:rPr>
          <w:rFonts w:ascii="宋体;SimSun" w:hAnsi="宋体;SimSun" w:cs="宋体;SimSun"/>
          <w:szCs w:val="21"/>
          <w:lang w:val="en-US" w:eastAsia="en-US"/>
        </w:rPr>
        <w:t>项，软著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项，专著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项，已在新华社等权威媒体以及党政机关、事业单位、国央企、媒体、金融等行业客户得到规模化应用，经济和社会效益显著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