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服务多主体的自然灾害风险减量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应急管理部国家减灾中心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师范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首都师范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市应急管理科学技术研究院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中国人民财产保险股份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中国科学院地理科学与资源研究所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中国农业大学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中科星图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廖永丰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杨赛霓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胡卓玮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陈震西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吴玮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和海霞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郭清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高江波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何斌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周轶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阿多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刘峻明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李小娟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刘亮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胡煜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双向自适应的多源异构大数据动态处理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575355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卓玮，李小娟，王志恒，宫辉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首都师范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考虑空间分布特征的地质灾害危险性综合评价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14485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赛霓，姚可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师范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机器学习的森林火灾风险预测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510413164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阿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永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佟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;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志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鹏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妮娜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曦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士超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裴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蓓蓓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闫雪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菁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费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国家减灾中心（应急管理部卫星减灾应用中心）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多层级台风灾害风险评估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017445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江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地理科学与资源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应急物资的资源配置方法、装置和服务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34622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伯辰，周轶，吴爱枝，张鹏，时德轶，于富才，范立娜，刘耀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应急管理科学技术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户出行活动轨迹编码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55190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吴爱枝，周轶，张鹏，诸彤字，侯占杰，时德轶，张维，张慧，魏翔，凌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应急管理科学技术研究院，北京航空航天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面向洪涝应急的多卫星协同观测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819369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和海霞，李儒，杨思全，吴玮，张磊，李仪，刘明，胡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民政部国家减灾中心，中国科学院遥感与数字地球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气象数据集成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74489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首都师范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多灾种耦合情景的应急物资需求动态预测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应急物资需求动态预测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09656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应急管理科学技术研究院（北京市应急管理考试中心，北京市危险化学品登记注册事务中心）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考虑空间分布特征的地质灾害危险性评估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4946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师范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自然灾害风险防范信息服务体系建设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学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永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永丰，吴玮，胡卓玮，杨赛霓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险减量管理与保险实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金融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清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然灾害综合风险防范信息服务技术体系构建及展望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球信息科学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阿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永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廖永丰，吴玮，杨赛霓，胡卓玮，阿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apid assessment of seismic intensity based on Sina Weibo—A case study of the changning earthquake in Sichuan Province, China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nation Journal of Disaster Risk Reduc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3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赛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姚可桢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姚可桢，杨赛霓，唐继婷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odel-data matching method for natural disaster emergency service scenarios: implementation based on a knowledge graph and community discovery algorithm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al Hazard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卓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鸿浩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鸿浩，胡卓玮，杨子情，王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遥感技术的农业保险精确承保和快速理赔规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银行保险监督管理委员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2-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人民财产保险股份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然灾害遥感专题图产品制作要求 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监测专题图产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国家质量监督检验检疫总局，中国国家标准化管理委员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10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国家减灾中心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然灾害遥感专题图产品制作要求 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风险评估专题图产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国家质量监督检验检疫总局，中国国家标准化管理委员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10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国家减灾中心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然灾害遥感专题图产品制作要求 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损失评估专题图产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国家质量监督检验检疫总局，中国国家标准化管理委员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10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国家减灾中心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暴雨型洪涝灾害灾情预评估方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民政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9-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国家减灾中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28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 xml:space="preserve">在国家重点研发计划、国家自然科学基金、北京市科技计划课题等项目资助下，项目开展自然灾害风险减量理论研究、技术攻关和实战应用，构建了灾害风险隐患识别、灾害保险风险减量、多灾种灾害链综合风险防范的新型工作模式，创新了业务体系，突破了多项关键技术，研制了系统平台，在全国多地开展了服务多主体、覆盖全过程的灾害风险减量实战化应用，提升了灾害防范应对时效性和精准度。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项目获授权国家发明专利</w:t>
      </w:r>
      <w:r>
        <w:rPr>
          <w:rFonts w:cs="宋体;SimSun" w:ascii="宋体;SimSun" w:hAnsi="宋体;SimSun"/>
          <w:szCs w:val="21"/>
          <w:lang w:val="en-US" w:eastAsia="en-US"/>
        </w:rPr>
        <w:t>23</w:t>
      </w:r>
      <w:r>
        <w:rPr>
          <w:rFonts w:ascii="宋体;SimSun" w:hAnsi="宋体;SimSun" w:cs="宋体;SimSun"/>
          <w:szCs w:val="21"/>
          <w:lang w:val="en-US" w:eastAsia="en-US"/>
        </w:rPr>
        <w:t>项，发表论文</w:t>
      </w:r>
      <w:r>
        <w:rPr>
          <w:rFonts w:cs="宋体;SimSun" w:ascii="宋体;SimSun" w:hAnsi="宋体;SimSun"/>
          <w:szCs w:val="21"/>
          <w:lang w:val="en-US" w:eastAsia="en-US"/>
        </w:rPr>
        <w:t>102</w:t>
      </w:r>
      <w:r>
        <w:rPr>
          <w:rFonts w:ascii="宋体;SimSun" w:hAnsi="宋体;SimSun" w:cs="宋体;SimSun"/>
          <w:szCs w:val="21"/>
          <w:lang w:val="en-US" w:eastAsia="en-US"/>
        </w:rPr>
        <w:t>篇，出版专著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部，编制国家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行业标准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，软件著作权</w:t>
      </w:r>
      <w:r>
        <w:rPr>
          <w:rFonts w:cs="宋体;SimSun" w:ascii="宋体;SimSun" w:hAnsi="宋体;SimSun"/>
          <w:szCs w:val="21"/>
          <w:lang w:val="en-US" w:eastAsia="en-US"/>
        </w:rPr>
        <w:t>26</w:t>
      </w:r>
      <w:r>
        <w:rPr>
          <w:rFonts w:ascii="宋体;SimSun" w:hAnsi="宋体;SimSun" w:cs="宋体;SimSun"/>
          <w:szCs w:val="21"/>
          <w:lang w:val="en-US" w:eastAsia="en-US"/>
        </w:rPr>
        <w:t>项。项目成果已纳入国家防灾减灾救灾业务体系，为自然灾害防范应对、保障高质量发展提供科技支撑。在</w:t>
      </w:r>
      <w:r>
        <w:rPr>
          <w:rFonts w:cs="宋体;SimSun" w:ascii="宋体;SimSun" w:hAnsi="宋体;SimSun"/>
          <w:szCs w:val="21"/>
          <w:lang w:val="en-US" w:eastAsia="en-US"/>
        </w:rPr>
        <w:t>2022</w:t>
      </w:r>
      <w:r>
        <w:rPr>
          <w:rFonts w:ascii="宋体;SimSun" w:hAnsi="宋体;SimSun" w:cs="宋体;SimSun"/>
          <w:szCs w:val="21"/>
          <w:lang w:val="en-US" w:eastAsia="en-US"/>
        </w:rPr>
        <w:t>年北京河北冬奥赛区汛期风险防范、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京津冀严重暴雨洪涝应对等多个重大事件中发挥作用，多个成果被中央办公厅、国务院办公厅、北京市、国家发展和改革委员会、应急管理部及地方应急管理部门等采纳，社会经济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