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/>
          <w:sz w:val="36"/>
          <w:szCs w:val="36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b/>
          <w:sz w:val="36"/>
          <w:szCs w:val="36"/>
          <w:shd w:fill="auto" w:val="clear"/>
        </w:rPr>
        <w:t>年</w:t>
      </w:r>
      <w:r>
        <w:rPr>
          <w:rFonts w:ascii="仿宋_GB2312" w:hAnsi="仿宋_GB2312" w:cs="仿宋_GB2312" w:eastAsia="仿宋_GB2312"/>
          <w:b/>
          <w:sz w:val="36"/>
          <w:szCs w:val="36"/>
          <w:shd w:fill="auto" w:val="clear"/>
          <w:lang w:eastAsia="zh-CN"/>
        </w:rPr>
        <w:t>天桥街道办事处</w:t>
      </w:r>
      <w:r>
        <w:rPr>
          <w:rFonts w:ascii="仿宋_GB2312" w:hAnsi="仿宋_GB2312" w:cs="仿宋_GB2312" w:eastAsia="仿宋_GB2312"/>
          <w:b/>
          <w:sz w:val="36"/>
          <w:szCs w:val="36"/>
          <w:shd w:fill="auto" w:val="clear"/>
        </w:rPr>
        <w:t>预算</w:t>
      </w:r>
      <w:r>
        <w:rPr>
          <w:rFonts w:ascii="仿宋_GB2312" w:hAnsi="仿宋_GB2312" w:cs="仿宋_GB2312" w:eastAsia="仿宋_GB2312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仿宋_GB2312" w:hAnsi="仿宋_GB2312" w:cs="仿宋_GB2312" w:eastAsia="仿宋_GB2312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5"/>
        </w:numPr>
        <w:spacing w:lineRule="auto" w:line="360"/>
        <w:ind w:left="715" w:hanging="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6"/>
        </w:numPr>
        <w:spacing w:lineRule="auto" w:line="360"/>
        <w:ind w:left="715" w:hanging="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</w:rPr>
        <w:t>工委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  <w:lang w:eastAsia="zh-CN"/>
        </w:rPr>
        <w:t>六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</w:rPr>
        <w:t>办，即综合办公室，党群工作办公室，平安建设办公室，城市管理办公室，社区建设办公室，民生保障办公室；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  <w:lang w:eastAsia="zh-CN"/>
        </w:rPr>
        <w:t>一队：；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</w:rPr>
        <w:t>街道办事处主要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综合办公室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（统计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全面从严治党主体责任相关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街道指挥调度、决策支持、督查督办和综合协调服务职能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辖区应急处置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实施全响应管理，推进数据资源共享，规划并组织实施街道重点信息化建设项目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文电、会务、机要、保密、档案、信息、对外联络、财务、安全保卫、后勤保障等机关日常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党务政务公开、信息公开、绩效管理、重要文稿起草和调研等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联系、服务辖区单位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协调相关部门为企业提供公共服务和政策服务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开展辖区协税护税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组织实施辖区相关专业统计调查及各种普查和专项调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平安建设办公室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bidi="ar"/>
        </w:rPr>
        <w:t>(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人民武装部、司法所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城市管理办公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承担辖区市容环境卫生、绿化美化的管理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组织、协调城市管理综合执法和环境秩序综合治理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推进街巷长、河长制相关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负责辖区防汛抗洪等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统筹辖区机动车停车管理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配合做好城市规划管理的有关工作，组织实施本辖区内街区更新工作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统筹协调、监督管理辖区内物业管理活动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；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协助开展辖区食品安全、环境保护、节约 用水、老旧小区综合整治、施工监督管理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（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所属综合行政执法队主要职责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负责市政管理、园林绿化管理、环境保护管理、施工现场管理、停车场管理、交通运输管理、食品摊贩管理等方面和对流动无照经营、违法建设、无导游证从事导游活动等行为的行政处罚工作；统筹推进市容环境卫生管理、公用事业 管理、能源运行管理等工作；负责禁止垂钓、控制吸烟、除四害等方面的行政处罚工作；协助开展大气、噪声污染防治，河湖保护、水土保持等方面的行政处罚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" w:cs="仿宋_GB2312" w:ascii="仿宋_GB2312" w:hAnsi="仿宋_GB2312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" w:hAnsi="仿宋_GB2312" w:cs="仿宋_GB2312" w:eastAsia="仿宋_GB2312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事业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工勤编制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人，实有事业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人，实有工勤在职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；退休人员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二、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</w:rPr>
        <w:t>202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auto" w:val="clear"/>
          <w:lang w:val="en-US" w:eastAsia="zh-CN"/>
        </w:rPr>
        <w:t>5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3,300.78075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，其中一般公共预算拨款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1,870.58218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（市级提前下达专项转移支付项目资金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,017.36505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），财政专户资金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，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元，上年结转结余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,430.19857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。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收入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6,052.65819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,751.8774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降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.56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，主要原因是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贯彻落实习惯过紧日子方针政策，精打细算，降本增效。</w:t>
      </w:r>
    </w:p>
    <w:p>
      <w:pPr>
        <w:pStyle w:val="Normal"/>
        <w:numPr>
          <w:ilvl w:val="0"/>
          <w:numId w:val="6"/>
        </w:numPr>
        <w:spacing w:lineRule="auto" w:line="360"/>
        <w:ind w:left="715" w:hanging="0"/>
        <w:outlineLvl w:val="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6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518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72708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,707.93303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89.20594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降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.82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15,351.8551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比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17,829.61573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477.760638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降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.9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。市级提前下达专项转移支付项目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,017.36505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主要用于永定门内大街及永定门西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处雨污混接雨污分流治理、城乡基层党组织服务群众等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6,112.52622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26.2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4,643.03040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9.93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10074.17013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val="en-US" w:eastAsia="zh-CN"/>
        </w:rPr>
        <w:t>43.24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：①社区工作者经费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auto" w:val="clear"/>
          <w:lang w:eastAsia="zh-CN"/>
        </w:rPr>
        <w:t>②低保金及其他。③街巷服务。④各类协管员经费。⑤房屋租金。⑥赵锥子胡同环境品质提升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4.6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原因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中央八项规定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和关于厉行节约反对浪费的规定要求，从严控制，严格管理公务接待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.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.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减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0.6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万元，降幅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6.53%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。根据西城区统一规定，下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</w:rPr>
        <w:t>202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年部门预算公务用车运行及维护费标准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一般公务用车（含执法车）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车调整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.8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</w:rPr>
        <w:t>元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/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firstLine="643"/>
        <w:jc w:val="both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（一）机构运行经费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451.84758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68.07897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运行经费较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32.371216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减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2.44465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降幅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.97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。根据西城区统一规定，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部门预算公用经费中会议费、培训费、差旅费定额标准统一压缩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,105.40459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街巷服务、拆除违法建设及临时处置和永定门内大街及永定门西街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处雨污混接雨污分流治理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,197.75486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街巷服务、生活垃圾分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绩效目标情况及绩效评价结果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. 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部门预算批复项目个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1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个，全部填写项目支出绩效表，其中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万以上的项目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个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绩效评价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我街道积极开展了针对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度预算项目的绩效评价自评工作；同时开展财政支出成本绩效分析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项，将分析结果应用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年预算编制中，切实做到了“花钱必问效，无效必问责”，不断提高资源配置效率和使用效益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,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613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857789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5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.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280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673.7864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部门预算：安排购置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，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；安排购置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，安排购置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321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6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czk</cp:lastModifiedBy>
  <cp:lastPrinted>2021-02-03T14:36:00Z</cp:lastPrinted>
  <dcterms:modified xsi:type="dcterms:W3CDTF">2025-03-13T07:34:3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8.2.12265</vt:lpwstr>
  </property>
  <property fmtid="{D5CDD505-2E9C-101B-9397-08002B2CF9AE}" pid="4" name="commondata">
    <vt:lpwstr>commondata</vt:lpwstr>
  </property>
</Properties>
</file>