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312" w:after="312"/>
        <w:ind w:firstLine="643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宋体" w:hAnsi="宋体" w:cs="宋体"/>
          <w:b/>
          <w:bCs/>
          <w:sz w:val="52"/>
          <w:szCs w:val="52"/>
        </w:rPr>
        <w:t>西城区预算部门整体支出</w:t>
      </w:r>
      <w:r>
        <w:rPr>
          <w:rFonts w:eastAsia="宋体" w:cs="宋体" w:ascii="宋体" w:hAnsi="宋体"/>
          <w:b/>
          <w:bCs/>
          <w:sz w:val="52"/>
          <w:szCs w:val="52"/>
        </w:rPr>
        <w:br/>
      </w:r>
      <w:r>
        <w:rPr>
          <w:rFonts w:ascii="宋体" w:hAnsi="宋体" w:cs="宋体"/>
          <w:b/>
          <w:bCs/>
          <w:sz w:val="52"/>
          <w:szCs w:val="52"/>
        </w:rPr>
        <w:t>绩效评价报告</w:t>
      </w:r>
    </w:p>
    <w:p>
      <w:pPr>
        <w:pStyle w:val="Normal"/>
        <w:spacing w:lineRule="auto" w:line="312" w:before="312" w:after="312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12" w:before="312" w:after="312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 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）</w:t>
      </w:r>
    </w:p>
    <w:p>
      <w:pPr>
        <w:pStyle w:val="Normal"/>
        <w:spacing w:lineRule="auto" w:line="312" w:before="312" w:after="312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12" w:before="312" w:after="312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12" w:before="312" w:after="312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12" w:before="312" w:after="312"/>
        <w:ind w:firstLine="2550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部门名称：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 w:bidi="ar-SA"/>
        </w:rPr>
        <w:t>北京市西城区房屋管理局</w:t>
      </w:r>
    </w:p>
    <w:p>
      <w:pPr>
        <w:pStyle w:val="Normal"/>
        <w:spacing w:lineRule="auto" w:line="312" w:before="312" w:after="312"/>
        <w:ind w:firstLine="2550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报告时间：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 w:bidi="ar-SA"/>
        </w:rPr>
        <w:t>年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 w:bidi="ar-SA"/>
        </w:rPr>
        <w:t>4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 w:bidi="ar-SA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12" w:before="312" w:after="312"/>
        <w:ind w:firstLine="4832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Arial"/>
          <w:sz w:val="36"/>
          <w:szCs w:val="36"/>
        </w:rPr>
      </w:pPr>
      <w:r>
        <w:rPr>
          <w:rFonts w:eastAsia="方正小标宋简体;黑体" w:cs="Arial" w:ascii="方正小标宋简体;黑体" w:hAnsi="方正小标宋简体;黑体"/>
          <w:sz w:val="36"/>
          <w:szCs w:val="36"/>
        </w:rPr>
        <w:t>2024</w:t>
      </w:r>
      <w:r>
        <w:rPr>
          <w:rFonts w:ascii="方正小标宋简体;黑体" w:hAnsi="方正小标宋简体;黑体" w:cs="Arial" w:eastAsia="方正小标宋简体;黑体"/>
          <w:sz w:val="36"/>
          <w:szCs w:val="36"/>
        </w:rPr>
        <w:t>年</w:t>
      </w:r>
      <w:r>
        <w:rPr>
          <w:rFonts w:ascii="方正小标宋简体;黑体" w:hAnsi="方正小标宋简体;黑体" w:cs="Arial" w:eastAsia="方正小标宋简体;黑体"/>
          <w:sz w:val="36"/>
          <w:szCs w:val="36"/>
          <w:lang w:val="en-US" w:eastAsia="zh-CN"/>
        </w:rPr>
        <w:t>西城区房屋管理局</w:t>
      </w:r>
      <w:r>
        <w:rPr>
          <w:rFonts w:ascii="方正小标宋简体;黑体" w:hAnsi="方正小标宋简体;黑体" w:cs="Arial" w:eastAsia="方正小标宋简体;黑体"/>
          <w:sz w:val="36"/>
          <w:szCs w:val="36"/>
        </w:rPr>
        <w:t>部门整体绩效报告</w:t>
      </w:r>
    </w:p>
    <w:p>
      <w:pPr>
        <w:pStyle w:val="Normal"/>
        <w:jc w:val="center"/>
        <w:rPr>
          <w:rFonts w:ascii="仿宋_GB2312;仿宋" w:hAnsi="仿宋_GB2312;仿宋" w:eastAsia="方正小标宋简体;黑体" w:cs="Arial"/>
          <w:sz w:val="36"/>
          <w:szCs w:val="30"/>
        </w:rPr>
      </w:pPr>
      <w:r>
        <w:rPr>
          <w:rFonts w:eastAsia="方正小标宋简体;黑体" w:cs="Arial" w:ascii="仿宋_GB2312;仿宋" w:hAnsi="仿宋_GB2312;仿宋"/>
          <w:sz w:val="36"/>
          <w:szCs w:val="30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机构设置及职责工作任务情况</w:t>
      </w:r>
    </w:p>
    <w:p>
      <w:pPr>
        <w:pStyle w:val="Style14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北京市西城区房屋管理局（北京市西城区人民政府房屋征收办公室、北京市西城区人民政府住房保障办公室）机关共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个科室，分别为办公室、法制科、房屋市场管理科、房屋租赁管理科、物业管理科、房屋安全管理科、征收监督科、征收补偿科、住房制度改革科、住房保障管理科、落实私房政策办公室、直管公房管理科、行政审批科、信访科、党群工作科、计划财务科。下属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个事业单位，分别为房屋交易管理中心、拆迁服务中心、西城区住房保障事务中心、政务服务应用中心、物业服务指导中心、房屋管理一所至八所。下属事业单位均未独立核算。</w:t>
      </w:r>
    </w:p>
    <w:p>
      <w:pPr>
        <w:pStyle w:val="Style14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我局是负责本区房屋管理工作的区政府工作部门，主要职责是：</w:t>
      </w:r>
    </w:p>
    <w:p>
      <w:pPr>
        <w:pStyle w:val="Style14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一、贯彻执行国家、北京市有关法律、法规、规章、政策和有关规定。</w:t>
      </w:r>
    </w:p>
    <w:p>
      <w:pPr>
        <w:pStyle w:val="Style14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二、负责本区房屋市场监督管理工作，规范市场行为。负责本区房屋租赁监督管理工作。</w:t>
      </w:r>
    </w:p>
    <w:p>
      <w:pPr>
        <w:pStyle w:val="Style14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三、负责本区房屋管理工作。负责本区房屋使用安全的监督管理，协调有关房屋防汛工作。负责本区物业服务的监督管理。负责本区私有产权房屋历史遗留问题的处理工作。</w:t>
      </w:r>
    </w:p>
    <w:p>
      <w:pPr>
        <w:pStyle w:val="Style14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四、负责本区住房制度改革工作。负责本区保障性住房管理工作。</w:t>
      </w:r>
    </w:p>
    <w:p>
      <w:pPr>
        <w:pStyle w:val="Style14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五、负责本区房屋征收工作，研究拟订房屋征收规划及计划并组织实施。</w:t>
      </w:r>
    </w:p>
    <w:p>
      <w:pPr>
        <w:pStyle w:val="Style14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六、负责区属直管公房管理工作。</w:t>
      </w:r>
    </w:p>
    <w:p>
      <w:pPr>
        <w:pStyle w:val="Style14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七、负责法律、法规、规章规定的由区级房屋管理部门行使的行政执法职责。</w:t>
      </w:r>
    </w:p>
    <w:p>
      <w:pPr>
        <w:pStyle w:val="Style14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八、按照“管行业必须管安全、管业务必须管安全、管生产经营必须管安全”的要求，承担相关安全生产工作职责。</w:t>
      </w:r>
    </w:p>
    <w:p>
      <w:pPr>
        <w:pStyle w:val="Style14"/>
        <w:rPr/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九、完成区委、 区政府交办的其他任务。</w:t>
      </w:r>
    </w:p>
    <w:p>
      <w:pPr>
        <w:pStyle w:val="Normal"/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部门整体绩效目标设立情况。</w:t>
      </w:r>
    </w:p>
    <w:p>
      <w:pPr>
        <w:pStyle w:val="Style14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，全局上下坚持以习近平新时代中国特色社会主义思想为指引，深入学习贯彻党的二十大和二十届二中、三中全会精神，不断巩固主题教育成果，扎实开展党纪学习教育，以保障和改善民生为着力点，稳步推进房屋管理各项工作。一是推进住房保障工作，努力实现住有所居目标；二是做好房屋防汛及各项安全生产工作；三是推动落私历史问题逐步解决；四是强化行业监管，规范物业管理和房地产市场秩序。</w:t>
      </w:r>
    </w:p>
    <w:p>
      <w:pPr>
        <w:pStyle w:val="Normal"/>
        <w:spacing w:lineRule="exact" w:line="600"/>
        <w:ind w:left="105" w:firstLine="48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、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当年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预算执行情况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初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4661.6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7,545.6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其中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基本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,419.7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支出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0,125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资金总体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6,42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,221.3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9,205.6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执行率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97.02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left="105" w:firstLine="48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、整体绩效目标实现情况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物业管理方面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强化党对物业行业的全面引领，全区业委会（物管会）组建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9.27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业委会占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3.11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位列城六区通州区首位；党组织覆盖率、物业服务覆盖率均达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打造物业管理党建品牌，形成实践案例《“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号位”“解题桌”提升物业管理水平》被《前线》杂志刊登。制定西城区物业项目安全检查标准，督导住宅小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物业企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健全安全生产内业制度。加强物业管理突出问题专项治理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进入市级诉求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小区退出治理名单。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房地产市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管理方面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加强企业走访，调研推动国安府、中信城两个项目的商品房销售，超额完成全年任务，为我区经济稳增长作出积极贡献。加大对房地产中介机构和住房租赁企业的监管力度，约谈相关企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家次，检查互联网房源信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余条，下架涉违法群租房源信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条，曝光企业投诉情况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次，通报风险企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家，处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起，罚款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积极稳妥开展房改售房和住房补贴发放工作。完成住宅平房测绘成果审核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89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件，办理楼房初始登记的房产测绘成果审核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件。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住房保障方面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多渠道保障居民住房需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务实举措优化居住环境。调配公租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5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套，组织公租房多区公开配租选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8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户，特殊困难家庭选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7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户。开展保租房项目公开配租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次。受理新增保障性住房申请备案家庭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5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户。发放保障性住房租金补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671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户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4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亿元。加快实施直管公房平房院落保护更新，白塔寺片区、棉花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片区申请式退租项目签约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0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户，完成年度目标。有序开展直管公房保护性修缮工作。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房屋安全方面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高质量完成房屋安全检查工作，完善四类五类平房、白蚁危害区域、锁门拒查户等台账，查房率提升至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8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圆满完成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房屋防汛工作，有效应对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次降雨天气，紧急处置房屋安全隐患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处，完成困难居民私房应急解危修缮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间。扎实履行行业监管职责，全年出动检查人员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5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人次，发现并督促整改隐患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13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，发放宣传材料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1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份。   </w:t>
      </w:r>
    </w:p>
    <w:p>
      <w:pPr>
        <w:pStyle w:val="Normal"/>
        <w:spacing w:lineRule="exact" w:line="600"/>
        <w:ind w:left="105" w:firstLine="48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、预算管理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情况分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析</w:t>
      </w:r>
    </w:p>
    <w:p>
      <w:pPr>
        <w:pStyle w:val="Normal"/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财务管理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西城区房屋管理局《内控手册》包含有《党组议事规则》《预算管理制度》《采购管理制度》《支出管理制度》《政府购买服务管理办法》《合同管理制度》等内控管理制度，管理制度较为健全。为进一步加强内部控制管理执行效益，于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对《 政府购买服务管理办法》进行了修订，确保内控制度建设与执行相一致。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按照《内控手册》支出管理流程和“三重一大”议事规则规定，对支出申请进行审批，确保支出申请符合预算安排和用款计划，并对财政资金进行了全过程监控和管理，确保财政资金的安全、合规和有效使用。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同时，贯彻落实《中国人民共和国会计法》，严格执行《政府会计制度》，对每一笔支出核查原始凭证的合法性和规范性，按规定设置会计账簿，定期出具会计报表，按时完成会计资料整理装订，保证会计基础信息的完善性。</w:t>
      </w:r>
    </w:p>
    <w:p>
      <w:pPr>
        <w:pStyle w:val="Normal"/>
        <w:numPr>
          <w:ilvl w:val="0"/>
          <w:numId w:val="4"/>
        </w:numPr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资产管理</w:t>
      </w:r>
    </w:p>
    <w:p>
      <w:pPr>
        <w:pStyle w:val="Style14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西城房屋管理局根据《固定资产管理制度》对财产物资实行统一管理、统一调配，并按使用人建立了资产实物管理台账，实行使用、保管签字登记制度。每年对财产物资进行清查、盘点、核对、处理。对取得的资产实物及时进行会计核算。</w:t>
      </w:r>
    </w:p>
    <w:p>
      <w:pPr>
        <w:pStyle w:val="Style14"/>
        <w:rPr/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西城房管局对新资产严格把关，“本着厉行节约的原则，能调配使用的先调配，调配后仍不能满足需求的再购置的原则”，由使用部门上报具体情况，层层把关，根据实际情况，按需购置，严把购置新增资产的程序关。对于报废资产经我单位实物管理部门实地核查后，确不能修理继续使用的办公设备和家具，才能予以上报和审批，并按照区财政局的要求，进行资产动态库的报废操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作流程。认真核查每一件资产，保证国有资产的使用不流失。</w:t>
      </w:r>
    </w:p>
    <w:p>
      <w:pPr>
        <w:pStyle w:val="Normal"/>
        <w:numPr>
          <w:ilvl w:val="0"/>
          <w:numId w:val="4"/>
        </w:numPr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绩效</w:t>
      </w:r>
      <w:r>
        <w:rPr>
          <w:rFonts w:ascii="楷体_GB2312;楷体" w:hAnsi="楷体_GB2312;楷体" w:eastAsia="楷体_GB2312;楷体"/>
          <w:sz w:val="32"/>
          <w:szCs w:val="32"/>
        </w:rPr>
        <w:t>管理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西城区房屋管理局成立预算绩效管理领导小组，组长由主要领导担任，副组长由班子成员担任，小组成员包含计财科和各项经费的执行业务科室负责人。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项目绩效评价由项目执行科室负责具体实施，各业务科室依据各自负责的资金实施预算绩效工作、编报绩效目标、对预算执行进行总结跟踪及本科室的绩效自评工作。并及时提交计财科汇总整体预算评价结果，提交领导小组审议。</w:t>
      </w:r>
    </w:p>
    <w:p>
      <w:pPr>
        <w:pStyle w:val="Normal"/>
        <w:spacing w:lineRule="exact" w:line="600"/>
        <w:ind w:left="105" w:first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总体</w:t>
      </w:r>
      <w:r>
        <w:rPr>
          <w:rFonts w:ascii="黑体" w:hAnsi="黑体" w:cs="黑体" w:eastAsia="黑体"/>
          <w:sz w:val="32"/>
          <w:szCs w:val="32"/>
        </w:rPr>
        <w:t>评价结论</w:t>
      </w:r>
    </w:p>
    <w:p>
      <w:pPr>
        <w:pStyle w:val="Normal"/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评价</w:t>
      </w:r>
      <w:r>
        <w:rPr>
          <w:rFonts w:ascii="楷体_GB2312;楷体" w:hAnsi="楷体_GB2312;楷体" w:eastAsia="楷体_GB2312;楷体"/>
          <w:sz w:val="32"/>
          <w:szCs w:val="32"/>
        </w:rPr>
        <w:t>得分</w:t>
      </w:r>
      <w:r>
        <w:rPr>
          <w:rFonts w:ascii="楷体_GB2312;楷体" w:hAnsi="楷体_GB2312;楷体" w:eastAsia="楷体_GB2312;楷体"/>
          <w:sz w:val="32"/>
          <w:szCs w:val="32"/>
        </w:rPr>
        <w:t>情况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西城区房屋管理局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度部门整体支出绩效评价自评综合得分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，绩效级别为“优秀”。</w:t>
      </w:r>
    </w:p>
    <w:p>
      <w:pPr>
        <w:pStyle w:val="Normal"/>
        <w:numPr>
          <w:ilvl w:val="0"/>
          <w:numId w:val="3"/>
        </w:numPr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存在的问题及原因分析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一是绩效管理意识不足。绩效信息归集整理不够充分，缺乏服务对象满意度调查、信息反馈等相关机制。</w:t>
      </w:r>
    </w:p>
    <w:p>
      <w:pPr>
        <w:pStyle w:val="Style14"/>
        <w:rPr>
          <w:lang w:val="en-US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二是部分绩效指标设定不够明确、贴切，不足以评价资金使用效益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措施建议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一是加强部门绩效目标管理。根据部门中长期规划，明确部门绩效目标，设立部门绩效目标时增加量化指标，并进一步细化定性绩效指标，提高绩效目标设定的科学性、关联性和可衡量性，确保为绩效评价提供更加充分的指标依据。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二是加强绩效管理意识，充分利用评价成果。通过培训宣传，加强业务执行部门的绩效管理意识，在工作过程中及时归集整理绩效过程资料。此外，服务对象满意度是衡量项目绩效成果的重要考核指标，取得针对性的满意度调查问卷，为项目的分析总结及绩效成果利用提供重要参考依据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71">
    <w:name w:val="font71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表格"/>
    <w:basedOn w:val="Normal"/>
    <w:qFormat/>
    <w:pPr>
      <w:jc w:val="center"/>
    </w:pPr>
    <w:rPr>
      <w:rFonts w:ascii="Verdana" w:hAnsi="Verdana" w:eastAsia="仿宋_GB2312;仿宋" w:cs="Times New Roman"/>
      <w:bCs/>
      <w:sz w:val="24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3:08:00Z</dcterms:created>
  <dc:creator>user</dc:creator>
  <dc:description/>
  <dc:language>en-US</dc:language>
  <cp:lastModifiedBy>刘雪瑶</cp:lastModifiedBy>
  <cp:lastPrinted>2025-08-27T10:05:00Z</cp:lastPrinted>
  <dcterms:modified xsi:type="dcterms:W3CDTF">2025-08-27T03:1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