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Arial"/>
          <w:sz w:val="36"/>
          <w:szCs w:val="36"/>
        </w:rPr>
      </w:pPr>
      <w:r>
        <w:rPr>
          <w:rFonts w:eastAsia="方正小标宋简体;黑体" w:cs="Arial" w:ascii="方正小标宋简体;黑体" w:hAnsi="方正小标宋简体;黑体"/>
          <w:sz w:val="36"/>
          <w:szCs w:val="36"/>
        </w:rPr>
        <w:t>2024</w:t>
      </w:r>
      <w:r>
        <w:rPr>
          <w:rFonts w:ascii="方正小标宋简体;黑体" w:hAnsi="方正小标宋简体;黑体" w:cs="Arial" w:eastAsia="方正小标宋简体;黑体"/>
          <w:sz w:val="36"/>
          <w:szCs w:val="36"/>
        </w:rPr>
        <w:t>年部门整体绩效报告</w:t>
      </w:r>
    </w:p>
    <w:p>
      <w:pPr>
        <w:pStyle w:val="Normal"/>
        <w:jc w:val="center"/>
        <w:rPr>
          <w:rFonts w:ascii="仿宋_GB2312;仿宋" w:hAnsi="仿宋_GB2312;仿宋" w:eastAsia="方正小标宋简体;黑体" w:cs="Arial"/>
          <w:sz w:val="36"/>
          <w:szCs w:val="30"/>
        </w:rPr>
      </w:pPr>
      <w:r>
        <w:rPr>
          <w:rFonts w:eastAsia="方正小标宋简体;黑体" w:cs="Arial" w:ascii="仿宋_GB2312;仿宋" w:hAnsi="仿宋_GB2312;仿宋"/>
          <w:sz w:val="36"/>
          <w:szCs w:val="30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机构设置及职责工作任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/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北京市西城区人民政府金融街街道办事处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（以下简称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金融街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街道”）是西城区人民政府的派出机构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金融街街道内设：一委，即纪工委；六办，即综合办公室，党群工作办公室，平安建设办公室，城市管理办公室，社区建设办公室，民生保障办公室；四中心，即党群服务中心，全响应街区治理中心，市民服务中心，街区综合服务中心；下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属居民自治组织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个。</w:t>
      </w:r>
    </w:p>
    <w:p>
      <w:pPr>
        <w:pStyle w:val="Normal"/>
        <w:numPr>
          <w:ilvl w:val="0"/>
          <w:numId w:val="1"/>
        </w:numPr>
        <w:spacing w:lineRule="exact" w:line="600"/>
        <w:ind w:left="105" w:firstLine="48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部门整体绩效目标设立情况（包括绩效目标设立依据、目标</w:t>
      </w:r>
      <w:r>
        <w:rPr>
          <w:rFonts w:ascii="楷体_GB2312;楷体" w:hAnsi="楷体_GB2312;楷体" w:eastAsia="楷体_GB2312;楷体"/>
          <w:sz w:val="32"/>
          <w:szCs w:val="32"/>
        </w:rPr>
        <w:t>与</w:t>
      </w:r>
      <w:r>
        <w:rPr>
          <w:rFonts w:ascii="楷体_GB2312;楷体" w:hAnsi="楷体_GB2312;楷体" w:eastAsia="楷体_GB2312;楷体"/>
          <w:sz w:val="32"/>
          <w:szCs w:val="32"/>
        </w:rPr>
        <w:t>职责任务匹配情况、目标合理性等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为进一步提高财政支出管理水平，强化绩效理念，按照西城区财政局预算绩效管理要求，由财政科牵头，成立绩效工作小组，指导各科室、各部门做好预算绩效管理工作，协调处理预算绩效管理工作中的重大事项，推进开展全过程预算绩效管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作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年，以迎接、学习、贯彻党的二十大为主线，以服务保障大项活动为重点，依据《街道办事处工作条例》，全面抓好各项工作落实，针对街道重点工作设立整体目标，包括产出指标、效益指标及满意度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次绩效评价遵循“目标引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领、系统评价、科学客观”的原则，按照绩效评价工作程序，设置科学的绩效评价指标和绩效评价标准，采用定量与定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性分析相结合的方法，对项目具体目标任务的执行情况以及效益的实现情况进行综合评价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025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月，我单位完成对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23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个支出项目绩效自评表的填写、整理、汇总，涉及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年度项目支出金额（万元）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31167.7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绩效评价结果采取评分和评级相结合的方式，具体分值和等级可根据不同评价内容设定。总分设置为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，等级划分为四档：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9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（含）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-10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为优、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8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（含）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-9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为良、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6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（含）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-8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为中、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60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以下为差。</w:t>
      </w:r>
    </w:p>
    <w:p>
      <w:pPr>
        <w:pStyle w:val="Normal"/>
        <w:spacing w:lineRule="exact" w:line="600"/>
        <w:ind w:left="105" w:firstLine="48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、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当年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预算执行情况</w:t>
      </w:r>
    </w:p>
    <w:p>
      <w:pPr>
        <w:pStyle w:val="Normal"/>
        <w:spacing w:lineRule="exact" w:line="600"/>
        <w:ind w:left="105" w:firstLine="48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预算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164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其中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基本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支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预算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473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支出预算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1167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.7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其他支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预算数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资金总体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164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其中，基本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473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项目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1167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.7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其他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left="105" w:firstLine="48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、整体绩效目标实现情况</w:t>
      </w:r>
    </w:p>
    <w:p>
      <w:pPr>
        <w:pStyle w:val="Normal"/>
        <w:spacing w:lineRule="exact" w:line="600"/>
        <w:ind w:left="105" w:firstLine="48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产出完成情况分析</w:t>
      </w:r>
    </w:p>
    <w:p>
      <w:pPr>
        <w:pStyle w:val="Normal"/>
        <w:spacing w:lineRule="exact" w:line="600"/>
        <w:ind w:left="105" w:firstLine="48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产出数量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小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家非居民单位排放识别码登记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个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小区站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中转站进行全覆盖执法检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截至目前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垃圾分类排名全区第二。新组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业委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家、物管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家，组建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开展电动自行车安全隐患全链条整治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新增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充电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插口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超额完成年初预定任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3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个插口免收服务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车棚安装悬挂式灭火器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0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。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栋大屋脊住宅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4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户家庭，安装联网式烟感报警器，增配“消防四件套”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个铁皮柜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个燃气罐专用防火柜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个电磁炉。丰盛医院、尚座大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个</w:t>
      </w:r>
      <w:bookmarkStart w:id="0" w:name="OLE_LINK1"/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消防隐患挂账点销账</w:t>
      </w:r>
      <w:bookmarkEnd w:id="0"/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。安装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处水喉。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47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户液化石油气居民用户进行消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建立街道履职事项清单，梳理履职事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5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项（基本事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1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项、配合事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项、上收事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项）。 全面落实基层减负，完成“社区三项规范”工作，社区保留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块牌子，取消清单目录外工作事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项、表格系统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个、机制牌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块、评比表彰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项，清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4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个非必要工作群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600"/>
        <w:ind w:left="105" w:firstLine="48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产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贯彻落实民主集中制，纵深推进“两个工程”，推动各项工作提质增效。持续深入学习党的二十届三中全会精神，以实际行动推动“两个维护”再上新台阶。严格执行“第一议题”制度，组织中心组理论学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次、研讨交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次。紧贴街道实际，深入开展调研，《党建引领金融行业“两新”组织参与基层治理路径研究》获市三等奖、区一等奖。强化该不该、能不能、怎么办的有解思维，做好接诉接办、历史遗留问题解决等重点工作。全面落实意识形态工作责任制，全年未出现意识形态领域重大问题、重大事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选任大办副主任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名，推荐提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名副处实职，晋升职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人次、轮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人次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名新提任科长进行“一对一”帮带培养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名年轻干部“一人一档”“一人一策”。选派优秀干部走进名校，参加产业高质量发展、依法行政等培训。为退休干部举办荣退仪式，进一步增强归属感、自豪感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名同志被聘为区级基层廉情观察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坚持“党建引领、全员下网、全科服务”，优化调整，科学设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网格，全体干部下沉至网格，功能实现“多格合一”，中组部、市城管委调研均给予充分肯定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科技赋能，加快“一网共治”建设，视频分析系统应用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个场景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对照创建标准，常态化、长效化推进全国文明城区创建工作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600"/>
        <w:ind w:left="105" w:firstLine="48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产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进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105" w:firstLine="48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color w:val="000000"/>
          <w:kern w:val="2"/>
          <w:sz w:val="32"/>
          <w:szCs w:val="32"/>
          <w:lang w:val="en-US" w:eastAsia="zh-CN" w:bidi="ar-SA"/>
        </w:rPr>
        <w:t>金融街街道办事处</w:t>
      </w:r>
      <w:r>
        <w:rPr>
          <w:rFonts w:eastAsia="仿宋_GB2312;仿宋" w:cs="仿宋_GB2312;仿宋" w:ascii="仿宋_GB2312;仿宋" w:hAnsi="仿宋_GB2312;仿宋"/>
          <w:b w:val="false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b w:val="false"/>
          <w:color w:val="000000"/>
          <w:kern w:val="2"/>
          <w:sz w:val="32"/>
          <w:szCs w:val="32"/>
          <w:lang w:val="en-US" w:eastAsia="zh-CN" w:bidi="ar-SA"/>
        </w:rPr>
        <w:t>年预算项目大多数项目按计划完成，部分项目在实施过程中根据实际情况及时调整了预算和实施内容，项目总体进展顺利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600"/>
        <w:ind w:left="105" w:firstLine="48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产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成本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105" w:firstLine="80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资金使用管理严格按照《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北京市西城区人民政府金融街街道办事处内部控制手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》等规定执行，项目资金使用较规范，项目支出符合国家财经法规和财务管理制度，资金拨付与支出均有完整的审批程序和手续，实际支出与预算相符。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不存在截留、挤占、挪用、虚列支出等情况。根据西城区财政局公布的全区预算单位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-11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月预算执行及重点项目支出进度，我单位截止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1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月支出进度为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94.8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600"/>
        <w:ind w:left="105" w:firstLine="48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效果</w:t>
      </w:r>
      <w:r>
        <w:rPr>
          <w:rFonts w:ascii="楷体_GB2312;楷体" w:hAnsi="楷体_GB2312;楷体" w:eastAsia="楷体_GB2312;楷体"/>
          <w:sz w:val="32"/>
          <w:szCs w:val="32"/>
        </w:rPr>
        <w:t>实现情况分析</w:t>
      </w:r>
    </w:p>
    <w:p>
      <w:pPr>
        <w:pStyle w:val="Normal"/>
        <w:spacing w:lineRule="exact" w:line="600"/>
        <w:ind w:left="105" w:firstLine="48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经济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效益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32"/>
          <w:szCs w:val="32"/>
          <w:lang w:val="en-US" w:eastAsia="zh-CN"/>
        </w:rPr>
        <w:t>全力激发财源潜能</w:t>
      </w:r>
      <w:r>
        <w:rPr>
          <w:rFonts w:ascii="仿宋_GB2312;仿宋" w:hAnsi="仿宋_GB2312;仿宋" w:cs="仿宋_GB2312;仿宋" w:eastAsia="仿宋_GB2312;仿宋"/>
          <w:b/>
          <w:bCs w:val="false"/>
          <w:kern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0"/>
          <w:kern w:val="0"/>
          <w:sz w:val="32"/>
          <w:szCs w:val="32"/>
          <w:lang w:val="en-US" w:eastAsia="zh-CN"/>
        </w:rPr>
        <w:t>专题召开经济社会高质量发展推进大会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定制服务企业清单事项，超额完成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5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家清单内企业走访任务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6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家“服务包”企业解决诉求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22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条，满意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兑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4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家重点企业综合贡献奖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1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。引入北京友谊使者商贸有限公司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家企业，总注册资本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.2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亿。财源建设工作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前三季度考核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个街道排名第一，有望实现四连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32"/>
          <w:szCs w:val="32"/>
          <w:lang w:val="en-US" w:eastAsia="zh-CN"/>
        </w:rPr>
        <w:t>全力优化营商环境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pacing w:val="0"/>
          <w:kern w:val="0"/>
          <w:sz w:val="32"/>
          <w:szCs w:val="32"/>
          <w:lang w:val="en-US" w:eastAsia="zh-CN"/>
        </w:rPr>
        <w:t>获评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pacing w:val="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pacing w:val="0"/>
          <w:kern w:val="0"/>
          <w:sz w:val="32"/>
          <w:szCs w:val="32"/>
          <w:lang w:val="en-US" w:eastAsia="zh-CN"/>
        </w:rPr>
        <w:t>中国楼宇经济发展指数典型街道第一名。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创建“楼宇服务小分队”，开启“优化营商环境直通车”。建成长安兴融中心政务服务站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.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，楼宇政务服务流动站开展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场活动。大厅</w:t>
      </w: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32"/>
          <w:szCs w:val="32"/>
          <w:lang w:val="en-US" w:eastAsia="zh-CN" w:bidi="ar-SA"/>
        </w:rPr>
        <w:t>线下办理</w:t>
      </w:r>
      <w:r>
        <w:rPr>
          <w:rFonts w:eastAsia="仿宋_GB2312;仿宋" w:cs="仿宋_GB2312;仿宋" w:ascii="仿宋_GB2312;仿宋" w:hAnsi="仿宋_GB2312;仿宋"/>
          <w:b w:val="false"/>
          <w:bCs/>
          <w:kern w:val="0"/>
          <w:sz w:val="32"/>
          <w:szCs w:val="32"/>
          <w:lang w:val="en-US" w:eastAsia="zh-CN" w:bidi="ar-SA"/>
        </w:rPr>
        <w:t>8699</w:t>
      </w: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32"/>
          <w:szCs w:val="32"/>
          <w:lang w:val="en-US" w:eastAsia="zh-CN" w:bidi="ar-SA"/>
        </w:rPr>
        <w:t>件，网上受理</w:t>
      </w:r>
      <w:r>
        <w:rPr>
          <w:rFonts w:eastAsia="仿宋_GB2312;仿宋" w:cs="仿宋_GB2312;仿宋" w:ascii="仿宋_GB2312;仿宋" w:hAnsi="仿宋_GB2312;仿宋"/>
          <w:b w:val="false"/>
          <w:bCs/>
          <w:kern w:val="0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32"/>
          <w:szCs w:val="32"/>
          <w:lang w:val="en-US" w:eastAsia="zh-CN" w:bidi="ar-SA"/>
        </w:rPr>
        <w:t>余件，延时服务办理</w:t>
      </w:r>
      <w:r>
        <w:rPr>
          <w:rFonts w:eastAsia="仿宋_GB2312;仿宋" w:cs="仿宋_GB2312;仿宋" w:ascii="仿宋_GB2312;仿宋" w:hAnsi="仿宋_GB2312;仿宋"/>
          <w:b w:val="false"/>
          <w:bCs/>
          <w:kern w:val="0"/>
          <w:sz w:val="32"/>
          <w:szCs w:val="32"/>
          <w:lang w:val="en-US" w:eastAsia="zh-CN" w:bidi="ar-SA"/>
        </w:rPr>
        <w:t>2588</w:t>
      </w: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32"/>
          <w:szCs w:val="32"/>
          <w:lang w:val="en-US" w:eastAsia="zh-CN" w:bidi="ar-SA"/>
        </w:rPr>
        <w:t>件。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发布商务楼宇应急救护“金链子”项目及街道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AED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点位地图。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pacing w:val="0"/>
          <w:kern w:val="0"/>
          <w:sz w:val="32"/>
          <w:szCs w:val="32"/>
          <w:lang w:val="en-US" w:eastAsia="zh-CN"/>
        </w:rPr>
        <w:t>成功举办运动会、气排球赛、龙舟赛等“金融街杯”体育季赛事，开展欣欣向“融”文化季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pacing w:val="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社会效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32"/>
          <w:szCs w:val="32"/>
          <w:lang w:val="en-US" w:eastAsia="zh-CN"/>
        </w:rPr>
        <w:t>兜牢就业底线</w:t>
      </w:r>
      <w:r>
        <w:rPr>
          <w:rFonts w:ascii="仿宋_GB2312;仿宋" w:hAnsi="仿宋_GB2312;仿宋" w:cs="仿宋_GB2312;仿宋" w:eastAsia="仿宋_GB2312;仿宋"/>
          <w:b/>
          <w:bCs w:val="false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开展“就业援助月”、“春风行动”“民营企业招聘月”等专项活动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持续以父母心做好高校毕业生就业工作，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名困难家庭毕业生“一人一档”“一人一策”，全部按时就业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扎实推进城镇登记失业人员就业工作，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公益性岗位托底安置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人，开发城市公共服务类岗位安置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名农村转移劳动力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两个就业率均位居全区前列，创新“五度工作法”，多家媒体报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32"/>
          <w:szCs w:val="32"/>
          <w:lang w:val="en-US" w:eastAsia="zh-CN"/>
        </w:rPr>
        <w:t>守护朝夕美好。擦亮“金享晚年”养老服务品牌，细化“四金”养老服务体系内容。建成区域养老中心，通过市级验收。与承德县等地签约异地康养旅居合作协议，举办四次异地康养大集。新增父母食堂</w:t>
      </w:r>
      <w:r>
        <w:rPr>
          <w:rFonts w:eastAsia="仿宋_GB2312;仿宋" w:cs="仿宋_GB2312;仿宋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32"/>
          <w:szCs w:val="32"/>
          <w:lang w:val="en-US" w:eastAsia="zh-CN"/>
        </w:rPr>
        <w:t>家。超额完成“一键呼”安装任务，安装率全区第一。新京畿道实验幼儿园开设</w:t>
      </w:r>
      <w:r>
        <w:rPr>
          <w:rFonts w:eastAsia="仿宋_GB2312;仿宋" w:cs="仿宋_GB2312;仿宋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32"/>
          <w:szCs w:val="32"/>
          <w:lang w:val="en-US" w:eastAsia="zh-CN"/>
        </w:rPr>
        <w:t>个</w:t>
      </w:r>
      <w:r>
        <w:rPr>
          <w:rFonts w:eastAsia="仿宋_GB2312;仿宋" w:cs="仿宋_GB2312;仿宋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  <w:t>2-3</w:t>
      </w: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32"/>
          <w:szCs w:val="32"/>
          <w:lang w:val="en-US" w:eastAsia="zh-CN"/>
        </w:rPr>
        <w:t>岁托管班，入托</w:t>
      </w:r>
      <w:r>
        <w:rPr>
          <w:rFonts w:eastAsia="仿宋_GB2312;仿宋" w:cs="仿宋_GB2312;仿宋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32"/>
          <w:szCs w:val="32"/>
          <w:lang w:val="en-US" w:eastAsia="zh-CN"/>
        </w:rPr>
        <w:t>人。家校社协同育人工作作为全国典型案例在全国大会上介绍经验，做法得到教育部与会领导肯定。</w:t>
      </w:r>
    </w:p>
    <w:p>
      <w:pPr>
        <w:pStyle w:val="Normal"/>
        <w:numPr>
          <w:ilvl w:val="0"/>
          <w:numId w:val="0"/>
        </w:numPr>
        <w:spacing w:lineRule="exact" w:line="600"/>
        <w:ind w:left="630" w:hanging="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环境效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32"/>
          <w:szCs w:val="32"/>
          <w:lang w:val="en-US" w:eastAsia="zh-CN"/>
        </w:rPr>
        <w:t>源头治理污染减排</w:t>
      </w:r>
      <w:r>
        <w:rPr>
          <w:rFonts w:ascii="仿宋_GB2312;仿宋" w:hAnsi="仿宋_GB2312;仿宋" w:cs="仿宋_GB2312;仿宋" w:eastAsia="仿宋_GB2312;仿宋"/>
          <w:b/>
          <w:bCs w:val="false"/>
          <w:kern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成立环保巡查队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规范再生资源回收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加强施工备案管理，加大少年宫和丰融园两个市级子站周边清扫频次，为周边居民安装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套油烟净化器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累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PM2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数值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微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立方米、全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第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，累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TSP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浓度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微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立方米，同期大幅改善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全民义务植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加快“一社区一最美”建设，建成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个最美院落，数量全区第二，建成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个最美楼门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条背街小巷通过验收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宏庙危改综合楼违建拆除工作取得历史性突破，已完成十二层至八层拆除。全年疏解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人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拆除违法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922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平方米，超额完成年初任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挖掘胡同历史文化，开展砖塔胡同风貌整治提升。</w:t>
      </w:r>
    </w:p>
    <w:p>
      <w:pPr>
        <w:pStyle w:val="Footer"/>
        <w:rPr>
          <w:lang w:val="en-US" w:eastAsia="zh-CN"/>
        </w:rPr>
      </w:pPr>
      <w:r>
        <w:rPr>
          <w:lang w:val="en-US" w:eastAsia="zh-CN"/>
        </w:rPr>
      </w:r>
    </w:p>
    <w:p>
      <w:pPr>
        <w:pStyle w:val="Footer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630" w:hanging="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可持续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性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高效完成年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件实事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平房院落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楼房院安装户宇对讲设施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推进羊肉胡同交通整治和砖塔胡同东段“不停车街巷”建设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积极推进“北京市公共文化服务体系示范区建设”，开展系列活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5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场。住房保障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，进步幅度明显。楼宇健联体试点服务，开展活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场次，受益人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多人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坚持“党建引领、全员下网、全科服务”，优化调整，科学设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网格，全体干部下沉至网格，功能实现“多格合一”，中组部、市城管委调研均给予充分肯定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科技赋能，加快“一网共治”建设，视频分析系统应用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个场景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对照创建标准，常态化、长效化推进全国文明城区创建工作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600"/>
        <w:ind w:left="105" w:firstLine="48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服务对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满意度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/>
      </w:pPr>
      <w:r>
        <w:rPr>
          <w:rFonts w:ascii="仿宋_GB2312;仿宋" w:hAnsi="仿宋_GB2312;仿宋" w:cs="仿宋_GB2312;仿宋" w:eastAsia="仿宋_GB2312;仿宋"/>
          <w:b w:val="false"/>
          <w:color w:val="000000"/>
          <w:kern w:val="2"/>
          <w:sz w:val="32"/>
          <w:szCs w:val="32"/>
          <w:lang w:val="en-US" w:eastAsia="zh-CN" w:bidi="ar-SA"/>
        </w:rPr>
        <w:t>我单位</w:t>
      </w:r>
      <w:r>
        <w:rPr>
          <w:rFonts w:eastAsia="仿宋_GB2312;仿宋" w:cs="仿宋_GB2312;仿宋" w:ascii="仿宋_GB2312;仿宋" w:hAnsi="仿宋_GB2312;仿宋"/>
          <w:b w:val="false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b w:val="false"/>
          <w:color w:val="000000"/>
          <w:kern w:val="2"/>
          <w:sz w:val="32"/>
          <w:szCs w:val="32"/>
          <w:lang w:val="en-US" w:eastAsia="zh-CN" w:bidi="ar-SA"/>
        </w:rPr>
        <w:t>年不断优化营商环境，改善人居环境，多项工作获得了上级肯定、百姓好评。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根据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23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个支出项目绩效自评结果，满意度指标平均得分率为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96.7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，说明整体服务对象满意度较高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新京畿道实验幼儿园开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-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岁托管班，入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。家校社协同育人工作作为全国典型案例在全国大会上介绍经验，做法得到教育部与会领导肯定。</w:t>
      </w:r>
    </w:p>
    <w:p>
      <w:pPr>
        <w:pStyle w:val="Normal"/>
        <w:spacing w:lineRule="exact" w:line="600"/>
        <w:ind w:left="105" w:firstLine="48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四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、预算管理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情况分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析</w:t>
      </w:r>
    </w:p>
    <w:p>
      <w:pPr>
        <w:pStyle w:val="Normal"/>
        <w:spacing w:lineRule="exact" w:line="600"/>
        <w:ind w:left="105" w:firstLine="48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财务管理</w:t>
      </w:r>
    </w:p>
    <w:p>
      <w:pPr>
        <w:pStyle w:val="Normal"/>
        <w:spacing w:lineRule="exact" w:line="600"/>
        <w:ind w:left="105" w:firstLine="48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财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管理制度健全性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我单位预算项目立项程序规范，立项依据充分，绩效目标来源明确、与项目关联性较强，绩效目标细化、清晰且具可考量性。</w:t>
      </w:r>
      <w:r>
        <w:rPr>
          <w:rFonts w:ascii="仿宋" w:hAnsi="仿宋" w:cs="仿宋" w:eastAsia="仿宋"/>
          <w:sz w:val="32"/>
          <w:szCs w:val="32"/>
        </w:rPr>
        <w:t>为完善内控体系，加强廉政风险防控，控制单位经济活动风险，不断规范经济业务流程，我单位持续推进内控风险评估及内控制度修订工作。根据市区最新制度及近年预算执行过程中发现的问题进行风险评估，形成风险评估报告。一是牵头修订内控制度，包括《西城区金融街街道办事处采购管理办法》、《金融街街道办事处政府购买服务工作实施细则（试行）》等，共涉及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条内容。二是把最新的市区政策文件、财经制度和风险点提示信息、嵌入内控管理系统，有效防控资金使用风险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105" w:firstLine="48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资金使用合规性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和安全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105" w:firstLine="80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资金使用管理严格按照《北京市西城区人民政府金融街街道办事处内部控制手册》等规定执行，项目资金使用较规范，项目支出符合国家财经法规和财务管理制度，资金拨付与支出均有完整的审批程序和手续，实际支出与预算相符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105" w:firstLine="48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会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基础信息完善性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金融街街道为全额拨款行政单位，自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019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年起执行《政府会计制度》，财务集中核算。我单位参照政府会计准则、相关会计制度，通过新中大账务系统完成会计信息的记录和整理，按时填报财政局要求的各类报表，如实反映政府部门的财务状况、运行情况等有关信息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我单位依法设置会计账簿，原始凭证真实、完整、合规，财政票据申领、使用、销毁符合规定，应税行为开具或取得税务发票、定期组织账目核对，做到账证、账账、账表、账实相符，不存在不相容岗位情况，不存在私设会计账簿的行为，不存在伪造、变更、隐匿或者故意销毁会计凭证、会计账簿、财务会计报告的行为。</w:t>
      </w:r>
    </w:p>
    <w:p>
      <w:pPr>
        <w:pStyle w:val="Normal"/>
        <w:numPr>
          <w:ilvl w:val="0"/>
          <w:numId w:val="1"/>
        </w:numPr>
        <w:spacing w:lineRule="exact" w:line="600"/>
        <w:ind w:left="105" w:firstLine="48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资产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本部门积极完善固定资产录入、转移及报废流程。固定资产录入以入库单记录信息为依据进行，入库单信息源于发票，资产使用科室需在实体验收后签署入库单，后交由综合办公室行政工作科室和财务工作科室同时录入记账，明确资产归属。使用过程中如资产发生权属改变，需调出科室、调入科室签署固定资产内部转移单，由综合办公室行政工作科室进行转移确认、后续跟踪处理工作。根据财政局要求每隔半年组织进行固定资产报废工作。</w:t>
      </w:r>
    </w:p>
    <w:p>
      <w:pPr>
        <w:pStyle w:val="Normal"/>
        <w:numPr>
          <w:ilvl w:val="0"/>
          <w:numId w:val="1"/>
        </w:numPr>
        <w:spacing w:lineRule="exact" w:line="600"/>
        <w:ind w:left="105" w:firstLine="480"/>
        <w:rPr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绩效</w:t>
      </w:r>
      <w:r>
        <w:rPr>
          <w:rFonts w:ascii="楷体_GB2312;楷体" w:hAnsi="楷体_GB2312;楷体" w:eastAsia="楷体_GB2312;楷体"/>
          <w:sz w:val="32"/>
          <w:szCs w:val="32"/>
        </w:rPr>
        <w:t>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按照全面推进、突出重点、聚焦成本、强化应用的预算绩效管理工作要求，持续推进部门绩效自评工作。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2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支出项目进行绩效自评，涉及支出金额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137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同时做好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预算项目支出绩效目标执行监控工作，针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1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支出项目进行年中绩效分析，评价绩效目标的完成情况，分析目标执行偏差原因及对策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跟踪审核中发现个别项目存在全年产出效益指标未实现的情况、项目个别经费支出存在先实施后签合同的情况、未按合同约定付款以及个别支出签订合同中未约定违约条款等情况。在今后的工作中，我们将更加注重绩效管理的精细化和规范化，合理制定绩效目标，不断完善绩效跟踪管理和督促检查、后期结果应用等管理制度和具体措施。此外，开展困难群众救助所成本绩效工作，对相关行业出台定额标准提供数据支持。</w:t>
      </w:r>
    </w:p>
    <w:p>
      <w:pPr>
        <w:pStyle w:val="Normal"/>
        <w:numPr>
          <w:ilvl w:val="0"/>
          <w:numId w:val="1"/>
        </w:numPr>
        <w:spacing w:lineRule="exact" w:line="600"/>
        <w:ind w:left="105" w:firstLine="48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结转结余率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年度结转至下一年度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17.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一般公共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,004.3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国有资本经营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.9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left="105" w:firstLine="48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五）部门</w:t>
      </w:r>
      <w:r>
        <w:rPr>
          <w:rFonts w:ascii="楷体_GB2312;楷体" w:hAnsi="楷体_GB2312;楷体" w:eastAsia="楷体_GB2312;楷体"/>
          <w:sz w:val="32"/>
          <w:szCs w:val="32"/>
        </w:rPr>
        <w:t>预决算差异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一般公共服务支出”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年初预算</w:t>
      </w:r>
      <w:r>
        <w:rPr>
          <w:rFonts w:eastAsia="仿宋_GB2312;仿宋" w:ascii="仿宋_GB2312;仿宋" w:hAnsi="仿宋_GB2312;仿宋"/>
          <w:sz w:val="32"/>
          <w:szCs w:val="32"/>
        </w:rPr>
        <w:t>14164.15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决算</w:t>
      </w:r>
      <w:r>
        <w:rPr>
          <w:rFonts w:eastAsia="仿宋_GB2312;仿宋" w:ascii="仿宋_GB2312;仿宋" w:hAnsi="仿宋_GB2312;仿宋"/>
          <w:sz w:val="32"/>
          <w:szCs w:val="32"/>
        </w:rPr>
        <w:t>10388.79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3.35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主要原因：该功能科目涉及在职人员支出及公用支出，按照工资结构及要求，</w:t>
      </w: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人员、公用经费减少。“国防支出”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年初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6.75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决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.11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0.44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主要原因：根据实际工作安排及过紧日子要求，相关活动未开展。</w:t>
      </w:r>
    </w:p>
    <w:p>
      <w:pPr>
        <w:pStyle w:val="Style17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公共安全支出”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年初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.39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决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1.18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4.34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主要原因：根据相关工作安排，支出办事处、社区法律服务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为公共法律服务室采购指引终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教育支出”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年初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34.76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决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52.22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2.09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主要原因：追加指标“京财教育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[2023]175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号提前下达推进学前教育发展生均定额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北京市西城区金融街街道新京畿道实验幼儿园”</w:t>
      </w:r>
      <w:r>
        <w:rPr>
          <w:rFonts w:eastAsia="仿宋" w:cs="仿宋" w:ascii="仿宋" w:hAnsi="仿宋"/>
          <w:sz w:val="32"/>
          <w:szCs w:val="32"/>
        </w:rPr>
        <w:t>33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科学技术支出”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年初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2.55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决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8.76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8.43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主要原因：科普基地升级改造项目展览策划、深化设计等相关服务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5.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升级改造工程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2.1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文化旅游体育与传媒支出”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年初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8.6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决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8.41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5.79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主要原因：根据实际工作安排及过紧日子要求，相关活动未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社会保障和就业支出”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年初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426.04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决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607.3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4.32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主要原因：根据工作开展实际情况，发放标准变化，发放人员增减等因素，支出有所降低。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卫生健康支出”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年初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91.18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决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8.6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4.67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主要原因：本项目中含职工基本医疗保险缴费、离休医疗统筹缴费，根据实际情况支出有所减少。</w:t>
      </w:r>
    </w:p>
    <w:p>
      <w:pPr>
        <w:pStyle w:val="Style17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节能环保支出”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年初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44.11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决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97.92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3.92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主要原因：根据实际工作安排，部分工程未结算。</w:t>
      </w:r>
    </w:p>
    <w:p>
      <w:pPr>
        <w:pStyle w:val="Style17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城乡社区支出”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年初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135.12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决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955.32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7.83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主要原因：追加指标“京财公用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[2023]143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号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度背街小巷环境精细化整治提升奖励资金”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1.8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“京财公用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[2023]143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号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度背街小巷环境精细化整治提升奖励资金”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6.2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故增幅较大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住房保障支出”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年初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82.88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度决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20.5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完成年初预算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0.73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元，比</w:t>
      </w: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</w:rPr>
        <w:t>1282.88</w:t>
      </w:r>
      <w:r>
        <w:rPr>
          <w:rFonts w:ascii="仿宋_GB2312;仿宋" w:hAnsi="仿宋_GB2312;仿宋" w:eastAsia="仿宋_GB2312;仿宋"/>
          <w:sz w:val="32"/>
          <w:szCs w:val="32"/>
        </w:rPr>
        <w:t>万元，增加</w:t>
      </w:r>
      <w:r>
        <w:rPr>
          <w:rFonts w:eastAsia="仿宋_GB2312;仿宋" w:ascii="仿宋_GB2312;仿宋" w:hAnsi="仿宋_GB2312;仿宋"/>
          <w:sz w:val="32"/>
          <w:szCs w:val="32"/>
        </w:rPr>
        <w:t>137.62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10.73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主要原因：受工资结构调整因素影响，在职人员住房公积金及住房补贴金额增加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“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国有资本经营预算支出”项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年初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元，决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7.8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。主要原因：追加指标“京财资产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[2023]191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号央属国有企业退休人员社会化管理活动服务经费”，根据实际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1.6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“国有企业退休人员社会化管理补助支出”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6.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“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其他支出”项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决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4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与预算持平。</w:t>
      </w:r>
    </w:p>
    <w:p>
      <w:pPr>
        <w:pStyle w:val="Normal"/>
        <w:spacing w:lineRule="exact" w:line="600"/>
        <w:ind w:left="105" w:first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总体</w:t>
      </w:r>
      <w:r>
        <w:rPr>
          <w:rFonts w:ascii="黑体" w:hAnsi="黑体" w:cs="黑体" w:eastAsia="黑体"/>
          <w:sz w:val="32"/>
          <w:szCs w:val="32"/>
        </w:rPr>
        <w:t>评价结论</w:t>
      </w:r>
    </w:p>
    <w:p>
      <w:pPr>
        <w:pStyle w:val="Normal"/>
        <w:spacing w:lineRule="exact" w:line="600"/>
        <w:ind w:left="105" w:firstLine="48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评价</w:t>
      </w:r>
      <w:r>
        <w:rPr>
          <w:rFonts w:ascii="楷体_GB2312;楷体" w:hAnsi="楷体_GB2312;楷体" w:eastAsia="楷体_GB2312;楷体"/>
          <w:sz w:val="32"/>
          <w:szCs w:val="32"/>
        </w:rPr>
        <w:t>得分</w:t>
      </w:r>
      <w:r>
        <w:rPr>
          <w:rFonts w:ascii="楷体_GB2312;楷体" w:hAnsi="楷体_GB2312;楷体" w:eastAsia="楷体_GB2312;楷体"/>
          <w:sz w:val="32"/>
          <w:szCs w:val="32"/>
        </w:rPr>
        <w:t>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根据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23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个支出项目绩效自评结果，自评平均得分为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96.3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，说明项目整体完成质量较高。绩效评价结果采取评分和评级相结合的方式，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96.3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分等级为“优”。</w:t>
      </w:r>
    </w:p>
    <w:p>
      <w:pPr>
        <w:pStyle w:val="Normal"/>
        <w:numPr>
          <w:ilvl w:val="0"/>
          <w:numId w:val="2"/>
        </w:numPr>
        <w:spacing w:lineRule="exact" w:line="600"/>
        <w:ind w:left="105" w:firstLine="48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存在的问题及原因分析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跟踪审核中发现个别项目存在全年产出效益指标未实现的情况、项目个别经费支出存在先实施后签合同的情况、未按合同约定付款以及个别支出签订合同中未约定违约条款等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六、措施建议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今后的工作中，我们将更加注重绩效管理的精细化和规范化，合理制定绩效目标，不断完善绩效跟踪管理和督促检查、后期结果应用等管理制度和具体措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71">
    <w:name w:val="font71"/>
    <w:qFormat/>
    <w:rPr>
      <w:rFonts w:ascii="宋体" w:hAnsi="宋体" w:eastAsia="宋体" w:cs="宋体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Style17">
    <w:name w:val="纯文本"/>
    <w:basedOn w:val="Normal"/>
    <w:next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"/>
    <w:basedOn w:val="Normal"/>
    <w:qFormat/>
    <w:pPr>
      <w:jc w:val="center"/>
    </w:pPr>
    <w:rPr>
      <w:rFonts w:ascii="Verdana" w:hAnsi="Verdana" w:eastAsia="仿宋_GB2312;仿宋" w:cs="Times New Roman"/>
      <w:bCs/>
      <w:sz w:val="24"/>
      <w:szCs w:val="21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3:08:00Z</dcterms:created>
  <dc:creator>user</dc:creator>
  <dc:description/>
  <dc:language>en-US</dc:language>
  <cp:lastModifiedBy>WPS_1658745162</cp:lastModifiedBy>
  <cp:lastPrinted>2024-03-28T17:59:00Z</cp:lastPrinted>
  <dcterms:modified xsi:type="dcterms:W3CDTF">2025-08-27T07:13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78402A9F04AD9A7255F180B86A759</vt:lpwstr>
  </property>
  <property fmtid="{D5CDD505-2E9C-101B-9397-08002B2CF9AE}" pid="3" name="KSOProductBuildVer">
    <vt:lpwstr>2052-11.8.2.11473</vt:lpwstr>
  </property>
</Properties>
</file>