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182"/>
        <w:gridCol w:w="1013"/>
        <w:gridCol w:w="825"/>
        <w:gridCol w:w="212"/>
        <w:gridCol w:w="280"/>
        <w:gridCol w:w="416"/>
        <w:gridCol w:w="141"/>
        <w:gridCol w:w="695"/>
        <w:gridCol w:w="1103"/>
      </w:tblGrid>
      <w:tr>
        <w:trPr>
          <w:trHeight w:val="440" w:hRule="exact"/>
        </w:trPr>
        <w:tc>
          <w:tcPr>
            <w:tcW w:w="9332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332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24"/>
                <w:lang w:val="en-US" w:eastAsia="zh-CN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4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中共北京市西城区委老干部局</w:t>
            </w:r>
          </w:p>
        </w:tc>
      </w:tr>
      <w:tr>
        <w:trPr>
          <w:trHeight w:val="4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中共北京市西城区委老干部局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中共北京市西城区委老干部局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3.9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3.9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9.81%%%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3.9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3.9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9.81%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73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为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4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日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参加工作的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解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战争时期离休干部提供适老化改造，帮扶标准为每人最高不超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元。为有需求的老同志改善居家养老环境，重点消除老同志通行障碍、操作障碍、信息感知障碍等风险，有效改善提高老同志的居住环境便利与舒适性，提高其自立、自理生活能力，并减轻照顾者负担与压力，提升居家养老服务品质。</w:t>
            </w:r>
          </w:p>
        </w:tc>
        <w:tc>
          <w:tcPr>
            <w:tcW w:w="36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为全区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7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名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解放战争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时期离休干部完成了居家适老化改造工作，每人标准为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0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元。有效改善了老同志的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居住环境便利与舒适性，提高其自立、自理生活能力，并减轻照顾者负担与压力，提升居家养老服务品质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9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4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后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参加工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解放战争战争时期离休干部人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因病因故减员</w:t>
            </w:r>
          </w:p>
        </w:tc>
      </w:tr>
      <w:tr>
        <w:trPr>
          <w:trHeight w:val="37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适老化改造人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因病因故减员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适老化改造成功率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每人标准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改善老干部居家养老环境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获得感、幸福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减轻照顾着负担和压力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显著减轻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升居家养老品质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到良好提升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预算控制数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.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因病因故减员</w:t>
            </w:r>
          </w:p>
        </w:tc>
      </w:tr>
      <w:tr>
        <w:trPr>
          <w:trHeight w:val="5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改善老干部居家养老环境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获得感、幸福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减轻照顾着负担和压力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显著减轻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升居家养老品质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到良好提升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不断提升离休干部居家养老的水平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离休干部居家养老显著提高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</w:t>
            </w:r>
          </w:p>
        </w:tc>
        <w:tc>
          <w:tcPr>
            <w:tcW w:w="4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老干部满意度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2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11:00Z</dcterms:created>
  <dc:creator>王雅婧</dc:creator>
  <dc:description/>
  <dc:language>en-US</dc:language>
  <cp:lastModifiedBy>Administrator</cp:lastModifiedBy>
  <dcterms:modified xsi:type="dcterms:W3CDTF">2025-08-28T03:37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F7B41FADC4D8299F7E0E0D7624F29</vt:lpwstr>
  </property>
  <property fmtid="{D5CDD505-2E9C-101B-9397-08002B2CF9AE}" pid="3" name="KSOProductBuildVer">
    <vt:lpwstr>2052-11.8.2.8875</vt:lpwstr>
  </property>
</Properties>
</file>