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756"/>
        <w:gridCol w:w="358"/>
        <w:gridCol w:w="170"/>
        <w:gridCol w:w="526"/>
        <w:gridCol w:w="141"/>
        <w:gridCol w:w="695"/>
        <w:gridCol w:w="885"/>
      </w:tblGrid>
      <w:tr>
        <w:trPr>
          <w:trHeight w:val="440" w:hRule="exact"/>
        </w:trPr>
        <w:tc>
          <w:tcPr>
            <w:tcW w:w="9114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114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4"/>
              </w:rPr>
              <w:t xml:space="preserve">（ </w:t>
            </w:r>
            <w:r>
              <w:rPr>
                <w:rFonts w:cs="宋体;SimSun" w:ascii="宋体;SimSun" w:hAnsi="宋体;SimSun"/>
                <w:kern w:val="0"/>
                <w:sz w:val="22"/>
                <w:szCs w:val="24"/>
              </w:rPr>
              <w:t>2024</w:t>
            </w:r>
            <w:r>
              <w:rPr>
                <w:rFonts w:ascii="宋体;SimSun" w:hAnsi="宋体;SimSun" w:cs="宋体;SimSun"/>
                <w:kern w:val="0"/>
                <w:sz w:val="22"/>
                <w:szCs w:val="24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7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青年企业家异地培训费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城区工商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bookmarkStart w:id="0" w:name="OLE_LINK1"/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2097</w:t>
            </w:r>
            <w:bookmarkEnd w:id="0"/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1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209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77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履行工商联开展非公经济代表人士教育引导的思想政治工作职责，服务非公人才成长，加大非公经济人才和青年企业家队伍建设、加强青年人才培养。</w:t>
            </w:r>
          </w:p>
        </w:tc>
        <w:tc>
          <w:tcPr>
            <w:tcW w:w="35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此次培训使青年企业家提振了信心、明确了方向，更加自觉用党的创新理论武装头脑、指导实践、推动工作，结合自身情况及时推进学习成果落实落地，为扎实推进中国式现代化西城实践贡献青春、智慧和力量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8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人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结合预算与实际报名情况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工作质量符合项目目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良中差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培训班还有进一步提升优化空间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本年完成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bookmarkStart w:id="1" w:name="OLE_LINK2"/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≦</w:t>
            </w:r>
            <w:bookmarkEnd w:id="1"/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项目预算成本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2097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3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起到良好引领示范作用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宣传范围影响力有待扩大，加强信息宣传质量与宣传范围</w:t>
            </w:r>
          </w:p>
        </w:tc>
      </w:tr>
      <w:tr>
        <w:trPr>
          <w:trHeight w:val="4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加强青年人才培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培训内容的时效性互动性可进一步提升</w:t>
            </w:r>
          </w:p>
        </w:tc>
      </w:tr>
      <w:tr>
        <w:trPr>
          <w:trHeight w:val="4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：扩大青年企业家影响力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中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有待形成品牌效应</w:t>
            </w:r>
          </w:p>
        </w:tc>
      </w:tr>
      <w:tr>
        <w:trPr>
          <w:trHeight w:val="68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服务对象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5%   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%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8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有待建立实时有效的学员沟通反馈机制</w:t>
            </w:r>
          </w:p>
        </w:tc>
      </w:tr>
      <w:tr>
        <w:trPr>
          <w:trHeight w:val="435" w:hRule="exact"/>
        </w:trPr>
        <w:tc>
          <w:tcPr>
            <w:tcW w:w="6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.9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在培训内容，培训管理，宣传上可进一步提升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22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2:41:00Z</dcterms:created>
  <dc:creator>王雅婧</dc:creator>
  <dc:description/>
  <cp:keywords/>
  <dc:language>en-US</dc:language>
  <cp:lastModifiedBy>王少珍</cp:lastModifiedBy>
  <dcterms:modified xsi:type="dcterms:W3CDTF">2025-08-26T02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