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482"/>
        <w:gridCol w:w="840"/>
        <w:gridCol w:w="633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公党委经费</w:t>
            </w:r>
          </w:p>
        </w:tc>
      </w:tr>
      <w:tr>
        <w:trPr>
          <w:trHeight w:val="289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公党建办公室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北京市西城区工商业联合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11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11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469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4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114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114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469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4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9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《党章》和《条例》要求落实全面从严治党，严格“三会一课”，开展日常党务工作、进行党员教育培训、创新党建活动，落实岗位职责，发挥非公企业党组织战斗堡垒作用和党员先锋模范作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加强非公经济人才队伍建设，发挥工商联政治引领作用，增强执常委领导班子的凝聚力。为工商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执常委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民营经济联席会议成员单位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基层商会及所在街道、工商联机关订阅《中华工商时报》和《中国工商》杂志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除报刊征订工作，因单价调整，经与上级沟通，调整征订数量。其余目标全部完成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党员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每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先锋实际党员人数拨付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书记人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副书记及委员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新建支部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订阅《中华工商时报》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价上涨，参照往年征订数量调整</w:t>
            </w:r>
          </w:p>
        </w:tc>
      </w:tr>
      <w:tr>
        <w:trPr>
          <w:trHeight w:val="9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订阅《中国工商》杂志数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与上级沟通后调整征订数量</w:t>
            </w:r>
          </w:p>
        </w:tc>
      </w:tr>
      <w:tr>
        <w:trPr>
          <w:trHeight w:val="6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政策要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规定发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发放及时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发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执常委、基层商会、民营经济联席会议成员单位等报刊订阅覆盖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直属党组织、党员、党务工作人员经费及补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时发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报刊订阅时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预算项目成本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1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46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直属党组织、党员、党务工作人员经费及补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促进党委直属基层党组织党员和党务工作人员队伍建设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 报刊订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引领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经与上级沟通调整征订数量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党建引领促进民营经济“两个健康”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凝聚力号召力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满意度调查及“两评一考”结果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5%   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执常委对工商联宣传工作满意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5.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2:35:00Z</dcterms:created>
  <dc:creator>王雅婧</dc:creator>
  <dc:description/>
  <cp:keywords/>
  <dc:language>en-US</dc:language>
  <cp:lastModifiedBy>王少珍</cp:lastModifiedBy>
  <cp:lastPrinted>2025-03-19T15:17:00Z</cp:lastPrinted>
  <dcterms:modified xsi:type="dcterms:W3CDTF">2025-08-26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