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项目支出绩效自评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856"/>
        <w:gridCol w:w="954"/>
        <w:gridCol w:w="1024"/>
        <w:gridCol w:w="605"/>
        <w:gridCol w:w="603"/>
        <w:gridCol w:w="1097"/>
        <w:gridCol w:w="625"/>
        <w:gridCol w:w="587"/>
        <w:gridCol w:w="337"/>
        <w:gridCol w:w="699"/>
      </w:tblGrid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ascii="宋体" w:hAnsi="宋体" w:cs="宋体"/>
                <w:kern w:val="0"/>
                <w:sz w:val="18"/>
                <w:szCs w:val="18"/>
              </w:rPr>
              <w:t>劳动就业经费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就业促进工作经费</w:t>
            </w:r>
            <w:bookmarkEnd w:id="0"/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城区人力资源和社会保障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北京市西城区人民政府广安门外街道办事处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</w:tblGrid>
            <w:tr>
              <w:trPr>
                <w:trHeight w:val="291" w:hRule="exact"/>
              </w:trPr>
              <w:tc>
                <w:tcPr>
                  <w:tcW w:w="8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</w:rPr>
                    <w:t>47.9958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8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</w:rPr>
                    <w:t>5682813.3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8"/>
            </w:tblGrid>
            <w:tr>
              <w:trPr>
                <w:trHeight w:val="291" w:hRule="exact"/>
              </w:trPr>
              <w:tc>
                <w:tcPr>
                  <w:tcW w:w="8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</w:rPr>
                    <w:t>47.9958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8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</w:rPr>
                    <w:t>5682813.3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0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进本地区就业创业工作的顺利开展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缓解广外街道失业人员就业压力。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缓解广外街道失业人员就业压力，发挥企业联盟促进就业的积极性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预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辖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登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就业困难人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约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8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开展各项促进就业创业活动，实现广外街道就业援助服务全覆盖，推动就业服务规范化、标准化、信息化、精细化建设。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2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计划及重点就业时点开展工作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实际情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时开展就业活动对接、就业“一刻钟”服务等工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7.995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8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各项就业政策宣传、专场招聘会、政策培训等形式多样、内容丰富的就业服务活动，帮助就业服务对象实现快速就业、稳定就业、体面就业，同时，为企业提供精细化、规范化、制度化的招工招聘、用人指导等服务，不断增强社会各界力量。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稳定就业、质量就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有效推进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0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丰富多彩的精细化就业服务活动提供更加优质、高效、精准的就业创业服务，推动广外地区人力社保事业发展水平再上新台阶。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利于缓解就业压力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社区就业服务站全覆盖，在马连道社区试点搭建全市首家社区级智慧就业服务“超市”，为居民提供“家门口”的全方位就业服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8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相关失业求职人员</w:t>
            </w:r>
            <w:r>
              <w:rPr>
                <w:sz w:val="18"/>
                <w:szCs w:val="18"/>
              </w:rPr>
              <w:t>、辖区企业</w:t>
            </w:r>
            <w:r>
              <w:rPr>
                <w:sz w:val="18"/>
                <w:szCs w:val="18"/>
                <w:lang w:eastAsia="zh-CN"/>
              </w:rPr>
              <w:t>对就业服务工作</w:t>
            </w:r>
            <w:r>
              <w:rPr>
                <w:sz w:val="18"/>
                <w:szCs w:val="18"/>
              </w:rPr>
              <w:t>的满意度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6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9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068" w:leader="none"/>
        </w:tabs>
        <w:rPr>
          <w:rFonts w:ascii="宋体" w:hAnsi="宋体" w:eastAsia="宋体" w:cs="宋体"/>
          <w:b/>
          <w:b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3:27:00Z</dcterms:created>
  <dc:creator>王雅婧</dc:creator>
  <dc:description/>
  <dc:language>en-US</dc:language>
  <cp:lastModifiedBy>Administrator</cp:lastModifiedBy>
  <cp:lastPrinted>2022-04-11T10:57:00Z</cp:lastPrinted>
  <dcterms:modified xsi:type="dcterms:W3CDTF">2025-08-28T03:1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