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9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318"/>
        <w:gridCol w:w="492"/>
        <w:gridCol w:w="925"/>
        <w:gridCol w:w="189"/>
        <w:gridCol w:w="649"/>
        <w:gridCol w:w="400"/>
        <w:gridCol w:w="1462"/>
        <w:gridCol w:w="550"/>
        <w:gridCol w:w="63"/>
        <w:gridCol w:w="651"/>
        <w:gridCol w:w="688"/>
        <w:gridCol w:w="11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</w:rPr>
              <w:t xml:space="preserve">（    </w:t>
            </w:r>
            <w:r>
              <w:rPr>
                <w:rFonts w:eastAsia="宋体" w:cs="宋体" w:ascii="宋体" w:hAnsi="宋体"/>
                <w:kern w:val="0"/>
                <w:sz w:val="22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bookmarkStart w:id="0" w:name="OLE_LINK4"/>
            <w:r>
              <w:rPr>
                <w:rFonts w:ascii="宋体" w:hAnsi="宋体" w:cs="宋体"/>
                <w:kern w:val="0"/>
                <w:sz w:val="18"/>
                <w:szCs w:val="18"/>
              </w:rPr>
              <w:t>城市基层党建项目经费</w:t>
            </w:r>
            <w:bookmarkEnd w:id="0"/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西城区人民政府广安门外街道办事处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党群工作办公室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3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.37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.1946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.1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9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.37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.1946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.1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9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96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1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充分发挥街道工委在城市基层党建中的统筹协调作用，引导和推动辖区单位统一认识、突破现有的组织隶属关系，通过采取项目制运作机制，促进辖区企业及社会组织开放资源为区域党组织及居民提供服务，构建“区域化统筹、项目化运作、社会化协同、全响应服务”的党建工作格局，不断增强基层党组织创新动力，提升企业及社会组织党组织创新党建工作的主动性、积极性。</w:t>
            </w:r>
          </w:p>
        </w:tc>
        <w:tc>
          <w:tcPr>
            <w:tcW w:w="3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共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吸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7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成员单位，涵盖法院、网络、金融、医疗、科技、通信、文化、教育、物业管理等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多个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行业。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bookmarkStart w:id="1" w:name="OLE_LINK1"/>
            <w:r>
              <w:rPr>
                <w:rFonts w:ascii="宋体" w:hAnsi="宋体" w:cs="宋体"/>
                <w:kern w:val="0"/>
                <w:sz w:val="18"/>
                <w:szCs w:val="18"/>
              </w:rPr>
              <w:t>共收集、整合、细化各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成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场地、便民服务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7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需求清单，</w:t>
            </w:r>
            <w:bookmarkEnd w:id="1"/>
            <w:r>
              <w:rPr>
                <w:rFonts w:ascii="宋体" w:hAnsi="宋体" w:cs="宋体"/>
                <w:kern w:val="0"/>
                <w:sz w:val="18"/>
                <w:szCs w:val="18"/>
              </w:rPr>
              <w:t>征集专业咨询服务、文化活动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策划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政策宣传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资源清单，研究立项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9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党建项目清单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</w:t>
            </w:r>
            <w:bookmarkStart w:id="2" w:name="OLE_LINK3"/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围绕辖区内党建工作、社会治理、公共服务等事项开展专项会议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余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需求清单、资源清单全部对接解决，项目清单全部落地实施</w:t>
            </w:r>
            <w:bookmarkEnd w:id="2"/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市基层党建项目完成数量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71" w:leader="none"/>
              </w:tabs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全部项目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推动辖区单位开放共享资源、服务群众，多方协同，提升群众满意度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及时解决群众需求，提升各项服务事项的服务质量，逐渐拓宽服务范围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共收集、整合、细化各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成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场地、便民服务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7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需求清单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项目时间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期内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全部完成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城市基层党建项目经费预算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东文宋体;宋体" w:cs="东文宋体;宋体" w:ascii="东文宋体;宋体" w:hAnsi="东文宋体;宋体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.37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bookmarkStart w:id="3" w:name="OLE_LINK2"/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元</w:t>
            </w:r>
            <w:bookmarkEnd w:id="3"/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.194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元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5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推动城市基层党建项目化运作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促进辖区企业开放资源服务群众，增强党组织服务群众能力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围绕辖区内党建工作、社会治理、公共服务等事项开展专项会议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余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需求清单、资源清单全部对接解决，项目清单全部落地实施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9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907"/>
          <w:pgNumType w:fmt="decimal"/>
          <w:formProt w:val="false"/>
          <w:textDirection w:val="lrTb"/>
          <w:docGrid w:type="lines" w:linePitch="408" w:charSpace="0"/>
        </w:sectPr>
        <w:pStyle w:val="Normal"/>
        <w:spacing w:lineRule="exact" w:line="640"/>
        <w:jc w:val="both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eastAsia="仿宋_GB2312" w:cs="Times New Roman" w:ascii="仿宋_GB2312" w:hAnsi="仿宋_GB2312"/>
          <w:b/>
          <w:sz w:val="44"/>
          <w:szCs w:val="44"/>
        </w:rPr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2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1"/>
    <w:family w:val="roman"/>
    <w:pitch w:val="default"/>
  </w:font>
  <w:font w:name="东文宋体">
    <w:altName w:val="宋体"/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Text"/>
    <w:basedOn w:val="Normal"/>
    <w:qFormat/>
    <w:pPr>
      <w:spacing w:lineRule="exact" w:line="560"/>
      <w:ind w:firstLine="880"/>
    </w:pPr>
    <w:rPr>
      <w:rFonts w:ascii="宋体" w:hAnsi="宋体" w:eastAsia="仿宋_GB2312" w:cs="宋体"/>
      <w:sz w:val="32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11:00Z</dcterms:created>
  <dc:creator>王雅婧</dc:creator>
  <dc:description/>
  <dc:language>en-US</dc:language>
  <cp:lastModifiedBy>Administrator</cp:lastModifiedBy>
  <dcterms:modified xsi:type="dcterms:W3CDTF">2025-08-24T04:29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