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Times New Roman" w:eastAsia="仿宋_GB2312"/>
          <w:b/>
          <w:sz w:val="32"/>
          <w:szCs w:val="32"/>
        </w:rPr>
        <w:t>项目支出绩效自评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cantSplit w:val="true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cantSplit w:val="true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新技术企业认定实地核查费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西城园管委会（区科委）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西城园管委会（区科委）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进一步加强和规范国高新认定事中事后监管，更好履行监管职责，促进我园区高新技术企业高质量发展。了解申报企业实际经营、研发活动情况，对检查中发现的问题疑点及时提出并要求提供相对应的材料文件，同时给予专业性建议，有针对性地帮助企业指出存在不足，指导企业完善申报材料，做到既帮助发现问题，又解决问题，杜绝企业“带病闯关”，帮助企业提高申报成功率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照北京市科委相关规定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履行国高新认定事中事后监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职责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促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西城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新技术企业高质量发展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在检查中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了解申报企业实际经营、研发活动情况，对检查中发现的问题疑点及时提出并要求提供相对应的材料文件，同时给予专业性建议，有针对性地帮助企业指出存在不足，指导企业完善申报材料，做到既帮助发现问题，又解决问题，杜绝企业“带病闯关”，帮助企业提高申报成功率。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每批次受理企业申报实际情况，开展实地核查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年实地核查企业区级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市级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家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高新企业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导企业完善申报材料，帮助企业提高申报成功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导企业完善申报材料，帮助企业提高申报成功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拨付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分四批支付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四批支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项预算资金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高新企业成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促进高新企业数量稳步增长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辅导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新企业数量稳步增长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满意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区企业满意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服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满意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1:00Z</dcterms:created>
  <dc:creator>王雅婧</dc:creator>
  <dc:description/>
  <dc:language>en-US</dc:language>
  <cp:lastModifiedBy>Biran</cp:lastModifiedBy>
  <dcterms:modified xsi:type="dcterms:W3CDTF">2025-08-29T04:22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5BB2BFF114D25874AEC26DF3D4F05_13</vt:lpwstr>
  </property>
  <property fmtid="{D5CDD505-2E9C-101B-9397-08002B2CF9AE}" pid="3" name="KSOProductBuildVer">
    <vt:lpwstr>2052-11.8.2.12265</vt:lpwstr>
  </property>
  <property fmtid="{D5CDD505-2E9C-101B-9397-08002B2CF9AE}" pid="4" name="KSOTemplateDocerSaveRecord">
    <vt:lpwstr>eyJoZGlkIjoiOTcyMzlhZWQyNTM4MzIwYjk1MTVjZjA2OWYyODg4MDQiLCJ1c2VySWQiOiIyODI2MDk4NTMifQ==</vt:lpwstr>
  </property>
</Properties>
</file>