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Times New Roman" w:eastAsia="仿宋_GB2312"/>
          <w:b/>
          <w:sz w:val="32"/>
          <w:szCs w:val="32"/>
        </w:rPr>
        <w:t>项目支出绩效自评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cantSplit w:val="true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cantSplit w:val="true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评审服务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西城园管委会（区科委）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西城园管委会（区科委）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5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5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5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5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01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《西城区科技专项项目管理办法》，专家评审是项目管理的重要程序，通过组织专家组重点对申报项目的目标相关性、科技创新性、路线可行性、政策相符性、以及经费合理性等进行论证，筛选出一批优秀项目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《西城区科技专项项目管理办法》，专家评审是项目管理的重要程序，通过组织专家组重点对申报项目的目标相关性、科技创新性、路线可行性、政策相符性、以及经费合理性等进行论证，筛选出一批优秀项目。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需要聘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家的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度项目现场答辩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度项目现场答辩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聘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家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需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资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技术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家从北京市科委专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库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抽选，财务专家由区财政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推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考评专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技术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家从北京市科委专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库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抽选，财务专家由区财政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推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考评专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至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至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所需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专家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西城区科技专项科技创新类项目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现场答辩专家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西城区科技专项科技创新类项目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现场答辩专家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另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为代扣代缴个人所得税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聘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家产生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利用专家专业领域智力优势，筛选出优秀项目，支持一批具有自主知识产权，技术居国内外领先，有影响力的项目，解决一批技术难题，使区内企、事业单位的创新能力得到加强，使一批具有先进技术的企业快速成长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利用专家专业领域智力优势，筛选出优秀项目，支持一批具有自主知识产权，技术居国内外领先，有影响力的项目，解决一批技术难题，使区内企、事业单位的创新能力得到加强，使一批具有先进技术的企业快速成长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科信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单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话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问卷回访满意率不低于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话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或问卷回访满意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1:00Z</dcterms:created>
  <dc:creator>王雅婧</dc:creator>
  <dc:description/>
  <dc:language>en-US</dc:language>
  <cp:lastModifiedBy>Biran</cp:lastModifiedBy>
  <dcterms:modified xsi:type="dcterms:W3CDTF">2025-08-29T04:28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F1B10FE384CAFBFADA7F16CD1B3FB_13</vt:lpwstr>
  </property>
  <property fmtid="{D5CDD505-2E9C-101B-9397-08002B2CF9AE}" pid="3" name="KSOProductBuildVer">
    <vt:lpwstr>2052-11.8.2.12265</vt:lpwstr>
  </property>
  <property fmtid="{D5CDD505-2E9C-101B-9397-08002B2CF9AE}" pid="4" name="KSOTemplateDocerSaveRecord">
    <vt:lpwstr>eyJoZGlkIjoiOTcyMzlhZWQyNTM4MzIwYjk1MTVjZjA2OWYyODg4MDQiLCJ1c2VySWQiOiIyODI2MDk4NTMifQ==</vt:lpwstr>
  </property>
</Properties>
</file>