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Times New Roman" w:eastAsia="仿宋_GB2312"/>
          <w:b/>
          <w:sz w:val="32"/>
          <w:szCs w:val="32"/>
        </w:rPr>
        <w:t>项目支出绩效自评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cantSplit w:val="true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cantSplit w:val="true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博会展览展示项目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西城园管委会（区科委）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西城园管委会（区科委）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7.986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7.986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7.986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7.986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33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立足西城区作为首都功能核心区的定位，积极展示科技创新成就，展示助力北京建设国际科技创新中心的建设成果，展示创新主体关键核心技术和原始创新成效，为全区科技创新企业搭建对外宣传交流平台，进一步促进全区科技创新事业高质量发展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立足西城区作为首都功能核心区的定位，积极展示科技创新成就，展示助力北京建设国际科技创新中心的建设成果，展示创新主体关键核心技术和原始创新成效，为全区科技创新企业搭建对外宣传交流平台，进一步促进全区科技创新事业高质量发展。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参展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关村论坛展览（科博会）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的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参展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参展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质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办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预期效果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到预期效果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及时完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能够及时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及时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合同能够控制在预算范围之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合同控制在预算范围之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促进科技创新企业宣传交流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促进科技创新企业宣传交流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程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布展实效符合布展设计效果要求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布展实效符合布展设计效果要求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1:00Z</dcterms:created>
  <dc:creator>王雅婧</dc:creator>
  <dc:description/>
  <dc:language>en-US</dc:language>
  <cp:lastModifiedBy>Biran</cp:lastModifiedBy>
  <dcterms:modified xsi:type="dcterms:W3CDTF">2025-08-29T04:23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F6F1DDF674250A8C29F8C87FDE1DD_13</vt:lpwstr>
  </property>
  <property fmtid="{D5CDD505-2E9C-101B-9397-08002B2CF9AE}" pid="3" name="KSOProductBuildVer">
    <vt:lpwstr>2052-11.8.2.12265</vt:lpwstr>
  </property>
  <property fmtid="{D5CDD505-2E9C-101B-9397-08002B2CF9AE}" pid="4" name="KSOTemplateDocerSaveRecord">
    <vt:lpwstr>eyJoZGlkIjoiOTcyMzlhZWQyNTM4MzIwYjk1MTVjZjA2OWYyODg4MDQiLCJ1c2VySWQiOiIyODI2MDk4NTMifQ==</vt:lpwstr>
  </property>
</Properties>
</file>